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План работы:</w:t>
      </w:r>
    </w:p>
    <w:p>
      <w:pPr>
        <w:pStyle w:val="Style13"/>
        <w:numPr>
          <w:ilvl w:val="0"/>
          <w:numId w:val="3"/>
        </w:numPr>
        <w:rPr/>
      </w:pPr>
      <w:r>
        <w:rPr/>
        <w:t>Особенности учета малоценных и быстроизнашивающихся предметов.</w:t>
      </w:r>
    </w:p>
    <w:p>
      <w:pPr>
        <w:pStyle w:val="Style13"/>
        <w:numPr>
          <w:ilvl w:val="0"/>
          <w:numId w:val="3"/>
        </w:numPr>
        <w:rPr/>
      </w:pPr>
      <w:r>
        <w:rPr/>
        <w:t>Методика начисления износа МБП с учетом изменений с 01.01.99г.</w:t>
      </w:r>
    </w:p>
    <w:p>
      <w:pPr>
        <w:pStyle w:val="11"/>
        <w:rPr>
          <w:szCs w:val="24"/>
        </w:rPr>
      </w:pPr>
      <w:r>
        <w:rPr/>
        <w:t>1. ОСОБЕННОСТИ УЧЕТА МАЛОЦЕННЫХ И БЫСТРОИЗНАШИВАЮЩИХСЯ ПРЕДМЕТОВ</w:t>
      </w:r>
    </w:p>
    <w:p>
      <w:pPr>
        <w:pStyle w:val="Style13"/>
        <w:rPr>
          <w:szCs w:val="24"/>
        </w:rPr>
      </w:pPr>
      <w:r>
        <w:rPr/>
        <w:t>Малоценными и быстроизнашивающимися предметами являются средства труда, ко</w:t>
        <w:softHyphen/>
        <w:t>торые, как и основные средства, многократ</w:t>
        <w:softHyphen/>
        <w:t>но участвуют в производственном процессе и включаются в затраты на производство продук</w:t>
        <w:softHyphen/>
        <w:t>ции (выполнение работ, оказание услуг) частя</w:t>
        <w:softHyphen/>
        <w:t>ми по мере износа. Для учета МБП и их изно</w:t>
        <w:softHyphen/>
        <w:t>са планом счетов бухгалтерского учета преду</w:t>
        <w:softHyphen/>
        <w:t>смотрены счета 12 (активный, инвентарный) и 13 (пассивный, регулирующий).</w:t>
      </w:r>
    </w:p>
    <w:p>
      <w:pPr>
        <w:pStyle w:val="2"/>
        <w:rPr/>
      </w:pPr>
      <w:r>
        <w:rPr/>
        <w:t xml:space="preserve">Имущество,   учитываемое   в   составе   МБП. </w:t>
      </w:r>
    </w:p>
    <w:p>
      <w:pPr>
        <w:pStyle w:val="Style13"/>
        <w:rPr>
          <w:szCs w:val="24"/>
        </w:rPr>
      </w:pPr>
      <w:r>
        <w:rPr/>
        <w:t>В составе МБП учитывают:</w:t>
      </w:r>
    </w:p>
    <w:p>
      <w:pPr>
        <w:pStyle w:val="Style13"/>
        <w:numPr>
          <w:ilvl w:val="0"/>
          <w:numId w:val="4"/>
        </w:numPr>
        <w:rPr>
          <w:szCs w:val="24"/>
        </w:rPr>
      </w:pPr>
      <w:r>
        <w:rPr/>
        <w:t>предметы, служащие менее одного года независимо от их стоимости;</w:t>
      </w:r>
    </w:p>
    <w:p>
      <w:pPr>
        <w:pStyle w:val="Style13"/>
        <w:numPr>
          <w:ilvl w:val="0"/>
          <w:numId w:val="4"/>
        </w:numPr>
        <w:rPr>
          <w:szCs w:val="24"/>
        </w:rPr>
      </w:pPr>
      <w:r>
        <w:rPr/>
        <w:t>предметы стоимостью менее 100 минимальных ме</w:t>
        <w:softHyphen/>
        <w:t>сячных оплат труда за единицу по цене приобре</w:t>
        <w:softHyphen/>
        <w:t>тения независимо от срока их службы, за исклю</w:t>
        <w:softHyphen/>
        <w:t>чением сельскохозяйственных машин и орудий, строительного механизированного инструмента, а также рабочего и продуктивного скота, которые относятся к основным средствам независимо от их стоимости;</w:t>
      </w:r>
    </w:p>
    <w:p>
      <w:pPr>
        <w:pStyle w:val="Style13"/>
        <w:numPr>
          <w:ilvl w:val="0"/>
          <w:numId w:val="4"/>
        </w:numPr>
        <w:rPr>
          <w:szCs w:val="24"/>
        </w:rPr>
      </w:pPr>
      <w:r>
        <w:rPr/>
        <w:t>орудия лова (тралы, неводы, сети, мережи и др.) независимо от их стоимости и срока службы; бензомоторные пилы, сучкорезы, сплавной трос, сезонные дороги, усы и временные ветки лесовоз</w:t>
        <w:softHyphen/>
        <w:t>ных дорог, временные здания в лесу сроком эксплуатации до двух лет (передвижные обогрева</w:t>
        <w:softHyphen/>
        <w:t>тельные домики, котлопункты, пилоточные мастер</w:t>
        <w:softHyphen/>
        <w:t>ские, бензозаправки и т. д.);</w:t>
      </w:r>
    </w:p>
    <w:p>
      <w:pPr>
        <w:pStyle w:val="Style13"/>
        <w:numPr>
          <w:ilvl w:val="0"/>
          <w:numId w:val="4"/>
        </w:numPr>
        <w:rPr>
          <w:szCs w:val="24"/>
        </w:rPr>
      </w:pPr>
      <w:r>
        <w:rPr/>
        <w:t>специальные инструменты и специальные приспо</w:t>
        <w:softHyphen/>
        <w:t>собления (целевого назначения для серийного и массового производства определенных изделий или для изготовления индивидуальных заказов) неза</w:t>
        <w:softHyphen/>
        <w:t>висимо от стоимости;</w:t>
      </w:r>
    </w:p>
    <w:p>
      <w:pPr>
        <w:pStyle w:val="Style13"/>
        <w:numPr>
          <w:ilvl w:val="0"/>
          <w:numId w:val="4"/>
        </w:numPr>
        <w:rPr>
          <w:szCs w:val="24"/>
        </w:rPr>
      </w:pPr>
      <w:r>
        <w:rPr/>
        <w:t>специальную одежду, специальную обувь, а также постельные принадлежности независимо от их стоимости и срока службы;</w:t>
      </w:r>
    </w:p>
    <w:p>
      <w:pPr>
        <w:pStyle w:val="Style13"/>
        <w:numPr>
          <w:ilvl w:val="0"/>
          <w:numId w:val="4"/>
        </w:numPr>
        <w:rPr>
          <w:szCs w:val="24"/>
        </w:rPr>
      </w:pPr>
      <w:r>
        <w:rPr/>
        <w:t>форменную одежду, предназначенную для выдачи работникам предприятия, независимо от стоимости и срока службы;</w:t>
      </w:r>
    </w:p>
    <w:p>
      <w:pPr>
        <w:pStyle w:val="Style13"/>
        <w:numPr>
          <w:ilvl w:val="0"/>
          <w:numId w:val="4"/>
        </w:numPr>
        <w:rPr>
          <w:szCs w:val="24"/>
        </w:rPr>
      </w:pPr>
      <w:r>
        <w:rPr/>
        <w:t>временные (нетитульные) сооружения, приспособ</w:t>
        <w:softHyphen/>
        <w:t>ления и устройства, затраты по возведению кото</w:t>
        <w:softHyphen/>
        <w:t>рых относят на себестоимость строительно-мон</w:t>
        <w:softHyphen/>
        <w:t>тажных работ в составе накладных расходов;</w:t>
      </w:r>
    </w:p>
    <w:p>
      <w:pPr>
        <w:pStyle w:val="Style13"/>
        <w:numPr>
          <w:ilvl w:val="0"/>
          <w:numId w:val="4"/>
        </w:numPr>
        <w:rPr>
          <w:szCs w:val="24"/>
        </w:rPr>
      </w:pPr>
      <w:r>
        <w:rPr/>
        <w:t>тару стоимостью менее 50 минимальных оплат труда за единицу по цене приобретения или изготовления для хранения товарно-материальных ценностей на складах или осуществления техноло</w:t>
        <w:softHyphen/>
        <w:t>гических процессов.</w:t>
      </w:r>
    </w:p>
    <w:p>
      <w:pPr>
        <w:pStyle w:val="2"/>
        <w:rPr/>
      </w:pPr>
      <w:r>
        <w:rPr/>
        <w:t>Задачи учета МБП.</w:t>
      </w:r>
    </w:p>
    <w:p>
      <w:pPr>
        <w:pStyle w:val="Style13"/>
        <w:rPr/>
      </w:pPr>
      <w:r>
        <w:rPr>
          <w:rFonts w:eastAsia="Times New Roman"/>
          <w:b/>
          <w:bCs/>
        </w:rPr>
        <w:t xml:space="preserve"> </w:t>
      </w:r>
      <w:r>
        <w:rPr/>
        <w:t>Бухгалтерия предпри</w:t>
        <w:softHyphen/>
        <w:t xml:space="preserve">ятия при учете МБП обязана обеспечить: </w:t>
      </w:r>
    </w:p>
    <w:p>
      <w:pPr>
        <w:pStyle w:val="Style13"/>
        <w:numPr>
          <w:ilvl w:val="0"/>
          <w:numId w:val="8"/>
        </w:numPr>
        <w:rPr>
          <w:szCs w:val="24"/>
        </w:rPr>
      </w:pPr>
      <w:r>
        <w:rPr/>
        <w:t>их своевременное и полное оприходование и расчеты с поставщиками; контроль за сохранностью МБП по материально ответственным лицам и в местах их эксплуатации;</w:t>
      </w:r>
    </w:p>
    <w:p>
      <w:pPr>
        <w:pStyle w:val="Style13"/>
        <w:numPr>
          <w:ilvl w:val="0"/>
          <w:numId w:val="8"/>
        </w:numPr>
        <w:rPr>
          <w:szCs w:val="24"/>
        </w:rPr>
      </w:pPr>
      <w:r>
        <w:rPr/>
        <w:t>выявление фактической себе</w:t>
        <w:softHyphen/>
        <w:t>стоимости "по приобретенным МБП;</w:t>
      </w:r>
    </w:p>
    <w:p>
      <w:pPr>
        <w:pStyle w:val="Style13"/>
        <w:numPr>
          <w:ilvl w:val="0"/>
          <w:numId w:val="8"/>
        </w:numPr>
        <w:rPr>
          <w:szCs w:val="24"/>
        </w:rPr>
      </w:pPr>
      <w:r>
        <w:rPr/>
        <w:t xml:space="preserve">контроль за соблюдением нормативных сроков их службы, правильное и точное включение в издержки производства затрат, связанных с использованием МБП; </w:t>
      </w:r>
    </w:p>
    <w:p>
      <w:pPr>
        <w:pStyle w:val="Style13"/>
        <w:numPr>
          <w:ilvl w:val="0"/>
          <w:numId w:val="8"/>
        </w:numPr>
        <w:rPr>
          <w:szCs w:val="24"/>
        </w:rPr>
      </w:pPr>
      <w:r>
        <w:rPr/>
        <w:t>своевременное и правильное оформление пришедших в негодность (изношенных), испорчен</w:t>
        <w:softHyphen/>
        <w:t>ных или утерянных инструментов, производст</w:t>
        <w:softHyphen/>
        <w:t>венной одежды и обуви, форменной одежды, хозяйственного инвентаря.</w:t>
      </w:r>
    </w:p>
    <w:p>
      <w:pPr>
        <w:pStyle w:val="2"/>
        <w:rPr>
          <w:szCs w:val="24"/>
        </w:rPr>
      </w:pPr>
      <w:r>
        <w:rPr/>
        <w:t>Первичные документы по учету МБП</w:t>
      </w:r>
    </w:p>
    <w:p>
      <w:pPr>
        <w:pStyle w:val="Style13"/>
        <w:rPr>
          <w:szCs w:val="24"/>
        </w:rPr>
      </w:pPr>
      <w:r>
        <w:rPr/>
        <w:t>Для отражения операции движения (поступ</w:t>
        <w:softHyphen/>
        <w:t>ления, внутреннего перемещения, передачи в эксплуатацию, списания) малоценных предметов предназначены унифицированные формы первич</w:t>
        <w:softHyphen/>
        <w:t>ной учетной документации.</w:t>
      </w:r>
    </w:p>
    <w:p>
      <w:pPr>
        <w:pStyle w:val="Style13"/>
        <w:rPr>
          <w:szCs w:val="24"/>
        </w:rPr>
      </w:pPr>
      <w:r>
        <w:rPr>
          <w:b/>
          <w:bCs/>
        </w:rPr>
        <w:t xml:space="preserve">Форма № МБ-1 "Ведомость на пополнение (изъятие) постоянного запаса инструментов (приспособлений)" </w:t>
      </w:r>
      <w:r>
        <w:rPr/>
        <w:t>применяется для учета изме</w:t>
        <w:softHyphen/>
        <w:t>нения запаса инструментов (приспособлений) в раздаточных кладовых на тех предприятиях, где учет ведется по принципу формирования посто</w:t>
        <w:softHyphen/>
        <w:t>янного оборотного (обменного) фонда. Ведомость составляется в двух экземплярах руководителем производственного подразделения (цеха, участка) предприятия совместно с руководителем инстру</w:t>
        <w:softHyphen/>
        <w:t>ментального или планового отдела при необходи</w:t>
        <w:softHyphen/>
        <w:t>мости изменения нормы постоянного запаса ин</w:t>
        <w:softHyphen/>
        <w:t>струментов (приспособлений). Один экземпляр ведомости находится в инструментальном отделе, второй – в цехе. На основании данных ф. № МБ-1 вносят необходимые изменения в карточки склад</w:t>
        <w:softHyphen/>
        <w:t>ского учета (ф. № М-12) инструментально-разда</w:t>
        <w:softHyphen/>
        <w:t>точной кладовой (ИРК).</w:t>
      </w:r>
    </w:p>
    <w:p>
      <w:pPr>
        <w:pStyle w:val="Style13"/>
        <w:rPr>
          <w:szCs w:val="24"/>
        </w:rPr>
      </w:pPr>
      <w:r>
        <w:rPr>
          <w:b/>
          <w:bCs/>
        </w:rPr>
        <w:t>Форма № МБ-2 "Карточка учета малоцен</w:t>
        <w:softHyphen/>
        <w:t xml:space="preserve">ных и быстроизнашивающихся предметов" </w:t>
      </w:r>
      <w:r>
        <w:rPr/>
        <w:t>слу</w:t>
        <w:softHyphen/>
        <w:t>жит для регистрации различных МБП, выданных работнику из раздаточной кладовой предприятия для длительного пользования. Малоценные пред</w:t>
        <w:softHyphen/>
        <w:t>меты могут выдаваться также на бригаду рабочих под расписку бригадира. Карточки заполняет кладовщик в одном экземпляре на каждого ра</w:t>
        <w:softHyphen/>
        <w:t>ботника, получившего эти предметы. При полу</w:t>
        <w:softHyphen/>
        <w:t>чении каждого предмета работник расписывается в карточке. При сдаче работником предметов в кладовую кладовщик, проверив их, отмечает дату, количество и расписывается в карточке, которая хранится в картотеке кладовой.</w:t>
      </w:r>
    </w:p>
    <w:p>
      <w:pPr>
        <w:pStyle w:val="Style13"/>
        <w:rPr>
          <w:szCs w:val="24"/>
        </w:rPr>
      </w:pPr>
      <w:r>
        <w:rPr/>
        <w:t>Для учета инструментов (приспособлений), выданных рабочему из кладовой предприятия и в кратковременное пользование, применяется ин</w:t>
        <w:softHyphen/>
        <w:t>струментальная марка, в которой указываются номер инструментальной раздаточной кладовой, номер цеха, табельный номер рабочего. На каж</w:t>
        <w:softHyphen/>
        <w:t>дую марку кладовщик выдает только один инст</w:t>
        <w:softHyphen/>
        <w:t>румент. При этом кладовщик раздаточной кладо</w:t>
        <w:softHyphen/>
        <w:t>вой помещает инструментальные марки в ячейки стеллажа, в которых хранятся выданные инстру</w:t>
        <w:softHyphen/>
        <w:t>менты. При сдаче инструментов кладовщику ра</w:t>
        <w:softHyphen/>
        <w:t>бочий получает свои марки обратно.</w:t>
      </w:r>
    </w:p>
    <w:p>
      <w:pPr>
        <w:pStyle w:val="Style13"/>
        <w:rPr>
          <w:szCs w:val="24"/>
        </w:rPr>
      </w:pPr>
      <w:r>
        <w:rPr>
          <w:b/>
          <w:bCs/>
        </w:rPr>
        <w:t xml:space="preserve">Форма № МБ-3 "Заказ на ремонт или заточку инструментов (приспособлений)" </w:t>
      </w:r>
      <w:r>
        <w:rPr/>
        <w:t>необ</w:t>
        <w:softHyphen/>
        <w:t>ходима для учета инструментов (приспособлений), переданных на заточку или в ремонт, и исполь</w:t>
        <w:softHyphen/>
        <w:t>зуется на тех предприятиях, где инструменты (приспособления) затачивают и ремонтируют в централизованном порядке. Заказ выписывает в двух экземплярах кладовщик раздаточной кладо</w:t>
        <w:softHyphen/>
        <w:t>вой. Один экземпляр остается у кладовщика с распиской исполнителя, другой передается вместе с инструментом в заточную мастерскую. После заточки или ремонта инструмента (приспособле</w:t>
        <w:softHyphen/>
        <w:t>ния) кладовщик делает отметку в своем экземп</w:t>
        <w:softHyphen/>
        <w:t>ляре о возврате инструмента (приспособления) и расписывается в экземпляре цеха – исполнителя.</w:t>
      </w:r>
    </w:p>
    <w:p>
      <w:pPr>
        <w:pStyle w:val="Style13"/>
        <w:rPr>
          <w:szCs w:val="24"/>
        </w:rPr>
      </w:pPr>
      <w:r>
        <w:rPr>
          <w:b/>
          <w:bCs/>
        </w:rPr>
        <w:t>Формой № МБ-4 "Акт выбытия малоцен</w:t>
        <w:softHyphen/>
        <w:t xml:space="preserve">ных и быстроизнашивающихся предметов" </w:t>
      </w:r>
      <w:r>
        <w:rPr/>
        <w:t>оформляются поломки и утери инструментов (приспособлений) и других МБП. Акт составля</w:t>
        <w:softHyphen/>
        <w:t>ют в одном экземпляре мастер и начальник соответствующего подразделения (цеха, участка) предприятия.</w:t>
      </w:r>
    </w:p>
    <w:p>
      <w:pPr>
        <w:pStyle w:val="Style13"/>
        <w:rPr>
          <w:szCs w:val="24"/>
        </w:rPr>
      </w:pPr>
      <w:r>
        <w:rPr/>
        <w:t>При поломке, порче и утере МБП по вине работника акт составляют в двух экземплярах. Один экземпляр остается в цехе (на участке), второй направляют в бухгалтерию предприятия для удержания с работника в установленном порядке стоимости поломанного, испорченного или утерянного предмета.</w:t>
      </w:r>
    </w:p>
    <w:p>
      <w:pPr>
        <w:pStyle w:val="Style13"/>
        <w:rPr>
          <w:szCs w:val="24"/>
        </w:rPr>
      </w:pPr>
      <w:r>
        <w:rPr/>
        <w:t>Когда работник предъявляет акт выбытия, ему взамен негодного или утерянного предмета выдают годный, о чем делают запись в карточ</w:t>
        <w:softHyphen/>
        <w:t>ку учета МБП (ф. № МБ-2). Акты выбытия впоследствии прикладывают к акту на списание (ф. № МБ-5, МБ-8). Акт выбытия МБП может быть составлен на одного или нескольких работ</w:t>
        <w:softHyphen/>
        <w:t>ников. При утере МБП составляют отдельный акт, который является также основанием для списа</w:t>
        <w:softHyphen/>
        <w:t>ния этих предметов с учета.</w:t>
      </w:r>
    </w:p>
    <w:p>
      <w:pPr>
        <w:pStyle w:val="Style13"/>
        <w:rPr>
          <w:szCs w:val="24"/>
        </w:rPr>
      </w:pPr>
      <w:r>
        <w:rPr>
          <w:b/>
          <w:bCs/>
        </w:rPr>
        <w:t>Форма № МБ-5 "Акт на списание инстру</w:t>
        <w:softHyphen/>
        <w:t xml:space="preserve">ментов (приспособлений) и обмен их на годные" </w:t>
      </w:r>
      <w:r>
        <w:rPr/>
        <w:t>применяется для оформления списания инстру</w:t>
        <w:softHyphen/>
        <w:t>ментов (приспособлений), пришедших в негод</w:t>
        <w:softHyphen/>
        <w:t>ность, и обмена их на годные на тех предприяти</w:t>
        <w:softHyphen/>
        <w:t>ях, где учет ведется по методу обменного (обо</w:t>
        <w:softHyphen/>
        <w:t>ротного) фонда. Акт составляет в одном экземпляре комиссия производственного подраз</w:t>
        <w:softHyphen/>
        <w:t>деления предприятия (цеха, участка) на основа</w:t>
        <w:softHyphen/>
        <w:t>нии разовых актов выбытия МБП (ф. № МБ-4). Негодный инструмент по акту сдают в кладовую как утиль. Акт визируется начальником инстру</w:t>
        <w:softHyphen/>
        <w:t>ментального или планового отдела и представля</w:t>
        <w:softHyphen/>
        <w:t>ется на центральный инструментальный склад (ЦИС). Склад выдает цеху инструменты (приспо</w:t>
        <w:softHyphen/>
        <w:t>собления) того же наименования, марки и размера по акту без выписки требований и лимитных карт. После того, как инструменты (приспособления) со склада выданы, акт передают в бухгалтерию. В бухгалтерии согласно актам инструменты (при</w:t>
        <w:softHyphen/>
        <w:t>способления) списывают со склада, не отражая их движение по раздаточным кладовым цехов. Выданные складом инструменты (приспособле</w:t>
        <w:softHyphen/>
        <w:t>ния) в порядке обмена по актам в карточках учета раздаточных кладовых не отражают.</w:t>
      </w:r>
    </w:p>
    <w:p>
      <w:pPr>
        <w:pStyle w:val="Style13"/>
        <w:rPr>
          <w:szCs w:val="24"/>
        </w:rPr>
      </w:pPr>
      <w:r>
        <w:rPr>
          <w:b/>
          <w:bCs/>
        </w:rPr>
        <w:t xml:space="preserve">В форме № МБ-6 "Личная карточка учета спецодежды, спецобуви и предохранительных приспособлений" </w:t>
      </w:r>
      <w:r>
        <w:rPr/>
        <w:t>учитываются перечисленные предметы, выдаваемые работникам предприятия в индивидуальное пользование по установленным нормам. Карточка ведется в одном экземпляре и хранится у кладовщика.</w:t>
      </w:r>
    </w:p>
    <w:p>
      <w:pPr>
        <w:pStyle w:val="Style13"/>
        <w:rPr>
          <w:szCs w:val="24"/>
        </w:rPr>
      </w:pPr>
      <w:r>
        <w:rPr/>
        <w:t>Если взятые предметы спецодежды, спецобу</w:t>
        <w:softHyphen/>
        <w:t>ви или предохранительных приспособлений уте</w:t>
        <w:softHyphen/>
        <w:t xml:space="preserve">ряны, в личной карточке (ф. № МБ-6) по строке, в которой зафиксирован утерянный предмет, в разделе "Возвращено" делают запись: </w:t>
      </w:r>
      <w:r>
        <w:rPr>
          <w:i/>
          <w:iCs/>
        </w:rPr>
        <w:t>"Акт вы</w:t>
        <w:softHyphen/>
        <w:t>бытия №... и дата"</w:t>
      </w:r>
      <w:r>
        <w:rPr/>
        <w:t>.</w:t>
      </w:r>
    </w:p>
    <w:p>
      <w:pPr>
        <w:pStyle w:val="Style13"/>
        <w:rPr>
          <w:szCs w:val="24"/>
        </w:rPr>
      </w:pPr>
      <w:r>
        <w:rPr/>
        <w:t>Дежурная спецодежда, спецобувь и предохра</w:t>
        <w:softHyphen/>
        <w:t>нительные приспособления коллективного пользо</w:t>
        <w:softHyphen/>
        <w:t>вания, выдаваемые работникам только на время выполнения работ, для которых они предусмотре</w:t>
        <w:softHyphen/>
        <w:t>ны, должны находиться в кладовых и выдаваться под ответственность мастеров и других работников, список которых утверждает руководитель предпри</w:t>
        <w:softHyphen/>
        <w:t>ятия. Данные об этих предметах записывают на отдельные карточки с пометкой "Дежурная".</w:t>
      </w:r>
    </w:p>
    <w:p>
      <w:pPr>
        <w:pStyle w:val="Style13"/>
        <w:rPr>
          <w:szCs w:val="24"/>
        </w:rPr>
      </w:pPr>
      <w:r>
        <w:rPr/>
        <w:t>В условиях автоматизированного учета лич</w:t>
        <w:softHyphen/>
        <w:t>ные карточки не ведутся.</w:t>
      </w:r>
    </w:p>
    <w:p>
      <w:pPr>
        <w:pStyle w:val="Style13"/>
        <w:rPr>
          <w:szCs w:val="24"/>
        </w:rPr>
      </w:pPr>
      <w:r>
        <w:rPr>
          <w:b/>
          <w:bCs/>
        </w:rPr>
        <w:t>Форму № МБ-7 "Ведомость учета выда</w:t>
        <w:softHyphen/>
        <w:t>чи (возврата) спецодежды, спецобуви и предо</w:t>
        <w:softHyphen/>
        <w:t xml:space="preserve">хранительных приспособлений" </w:t>
      </w:r>
      <w:r>
        <w:rPr/>
        <w:t>применяют для учета выдачи этих предметов работникам пред</w:t>
        <w:softHyphen/>
        <w:t>приятия в индивидуальное пользование по уста</w:t>
        <w:softHyphen/>
        <w:t>новленным нормам и их возврата в условиях автоматизированной обработки учетных данных. Эту форму заполняет в двух экземплярах кла</w:t>
        <w:softHyphen/>
        <w:t>довщик отдельно на выдачу и на возврат спец</w:t>
        <w:softHyphen/>
        <w:t>одежды, спецобуви и предохранительных приспо</w:t>
        <w:softHyphen/>
        <w:t>соблений; затем ведомость оформляют соответст</w:t>
        <w:softHyphen/>
        <w:t>вующими подписями. Один экземпляр передают в бухгалтерию, второй остается у кладовщика. По этой же форме ведут учет спецодежды, принятой от работников в стирку, дезинфекцию, ремонт и на летнее хранение.</w:t>
      </w:r>
    </w:p>
    <w:p>
      <w:pPr>
        <w:pStyle w:val="Style13"/>
        <w:rPr>
          <w:szCs w:val="24"/>
        </w:rPr>
      </w:pPr>
      <w:r>
        <w:rPr>
          <w:b/>
          <w:bCs/>
        </w:rPr>
        <w:t>Форма № МБ-8 "Акт на списание малоцен</w:t>
        <w:softHyphen/>
        <w:t xml:space="preserve">ных и быстроизнашивающихся предметов" </w:t>
      </w:r>
      <w:r>
        <w:rPr/>
        <w:t>служит для оформления списания морально ус</w:t>
        <w:softHyphen/>
        <w:t>таревших, изношенных и не пригодных для дальнейшего использования инструментов (при</w:t>
        <w:softHyphen/>
        <w:t>способлений), спецодежды, спецобуви, предохра</w:t>
        <w:softHyphen/>
        <w:t>нительных приспособлений по истечении срока службы, других МБП и сдачи их в кладовую как утиля. Акт составляет в одном экземпляре ко</w:t>
        <w:softHyphen/>
        <w:t>миссия на основании разовых актов выбытия МБП (ф. № МБ-4). После сдачи списанных пред</w:t>
        <w:softHyphen/>
        <w:t>метов в кладовую как утиля акт с распиской кладовщика передают в бухгалтерию.</w:t>
      </w:r>
    </w:p>
    <w:p>
      <w:pPr>
        <w:pStyle w:val="Style13"/>
        <w:rPr>
          <w:szCs w:val="24"/>
        </w:rPr>
      </w:pPr>
      <w:r>
        <w:rPr/>
        <w:t>На МБП разных видов акты по списанию составляются отдельно.</w:t>
      </w:r>
    </w:p>
    <w:p>
      <w:pPr>
        <w:pStyle w:val="2"/>
        <w:rPr>
          <w:szCs w:val="24"/>
        </w:rPr>
      </w:pPr>
      <w:r>
        <w:rPr/>
        <w:t>Учет МБП на складе и в эксплуатации</w:t>
      </w:r>
    </w:p>
    <w:p>
      <w:pPr>
        <w:pStyle w:val="Style13"/>
        <w:rPr>
          <w:szCs w:val="24"/>
        </w:rPr>
      </w:pPr>
      <w:r>
        <w:rPr/>
        <w:t>Поступление МБП от поставщиков (</w:t>
      </w:r>
      <w:r>
        <w:rPr>
          <w:i/>
          <w:iCs/>
        </w:rPr>
        <w:t>д-т субсч. 12-1, к-т сч. 60</w:t>
      </w:r>
      <w:r>
        <w:rPr/>
        <w:t>) на центральный склад оформ</w:t>
        <w:softHyphen/>
        <w:t>ляют теми же первичными документами, что и поступление материалов – приходными ордерами ф. № М-4, а при необходимости - актами при</w:t>
        <w:softHyphen/>
        <w:t>емки ф. № М-7.</w:t>
      </w:r>
    </w:p>
    <w:p>
      <w:pPr>
        <w:pStyle w:val="Style13"/>
        <w:rPr>
          <w:szCs w:val="24"/>
        </w:rPr>
      </w:pPr>
      <w:r>
        <w:rPr/>
        <w:t>МБП со склада передают в подразделения предприятия (цехи, службы, отделы, участки) по требованиям ф. № М-11. При установлении кон</w:t>
        <w:softHyphen/>
        <w:t>троля за рациональным использованием этих предметов следует руководствоваться норматив</w:t>
        <w:softHyphen/>
        <w:t>ными сроками службы предметов.</w:t>
      </w:r>
    </w:p>
    <w:p>
      <w:pPr>
        <w:pStyle w:val="Style13"/>
        <w:rPr>
          <w:szCs w:val="24"/>
        </w:rPr>
      </w:pPr>
      <w:r>
        <w:rPr/>
        <w:t>МБП на центральном складе учитывает заве</w:t>
        <w:softHyphen/>
        <w:t>дующий складом в карточках количественно-сум</w:t>
        <w:softHyphen/>
        <w:t>мового учета ф. № М-12, запись в которые вносят на основании данных приходных ордеров и тре</w:t>
        <w:softHyphen/>
        <w:t>бований. Карточки открываются отдельно на ка</w:t>
        <w:softHyphen/>
        <w:t>ждый предмет.</w:t>
      </w:r>
    </w:p>
    <w:p>
      <w:pPr>
        <w:pStyle w:val="Style13"/>
        <w:rPr>
          <w:szCs w:val="24"/>
        </w:rPr>
      </w:pPr>
      <w:r>
        <w:rPr>
          <w:b/>
          <w:bCs/>
        </w:rPr>
        <w:t>Учет инструментов, находящихся в эксплуа</w:t>
        <w:softHyphen/>
        <w:t xml:space="preserve">тации. </w:t>
      </w:r>
      <w:r>
        <w:rPr/>
        <w:t>Записи об инструментах постоянного поль</w:t>
        <w:softHyphen/>
        <w:t>зования, выданных членам трудового коллектива в длительное пользование для выполнения ими трудовых обязанностей, делают в инструменталь</w:t>
        <w:softHyphen/>
        <w:t>ной карточке ф. № МБ-2, открываемой на работ</w:t>
        <w:softHyphen/>
        <w:t>ника под его расписку. Если на предприятии малоценные предметы принято выдавать брига</w:t>
        <w:softHyphen/>
        <w:t>диру, то и инструментальную карточку открыва</w:t>
        <w:softHyphen/>
        <w:t>ют на него либо на работника. Инструментальные карточки хранятся в раздаточной кладовой пред</w:t>
        <w:softHyphen/>
        <w:t>приятия, а на малых предприятиях - на цен</w:t>
        <w:softHyphen/>
        <w:t>тральных складах. Изношенные инструменты подлежат возврату и заменяются новыми без оформления документов, если они использовались в пределах нормативного срока службы. При сдаче инструментов кладовщик, проверив их, отмечает дату, количество и расписывается в карточке.</w:t>
      </w:r>
    </w:p>
    <w:p>
      <w:pPr>
        <w:pStyle w:val="Style13"/>
        <w:rPr>
          <w:szCs w:val="24"/>
        </w:rPr>
      </w:pPr>
      <w:r>
        <w:rPr/>
        <w:t>Оборотный инструмент для временного поль</w:t>
        <w:softHyphen/>
        <w:t>зования на определенный срок и для выполнения отдельных заданий выдается в порядке, установ</w:t>
        <w:softHyphen/>
        <w:t>ленном на предприятии. Можно рекомендовать порядок, принятый на государственных и муни</w:t>
        <w:softHyphen/>
        <w:t>ципальных предприятиях, при котором инстру</w:t>
        <w:softHyphen/>
        <w:t>мент выдают по специальным металлическим жетонам (маркам). При поступлении на работу предприятие вручает работнику инструменталь</w:t>
        <w:softHyphen/>
        <w:t>ные марки.</w:t>
      </w:r>
    </w:p>
    <w:p>
      <w:pPr>
        <w:pStyle w:val="Style13"/>
        <w:rPr>
          <w:szCs w:val="24"/>
        </w:rPr>
      </w:pPr>
      <w:r>
        <w:rPr>
          <w:b/>
          <w:bCs/>
        </w:rPr>
        <w:t xml:space="preserve">Особенности учета и выдачи специальной одежды и специальной обуви. </w:t>
      </w:r>
      <w:r>
        <w:rPr/>
        <w:t>На предприятиях всех организационно-правовых форм распростра</w:t>
        <w:softHyphen/>
        <w:t>нена система мер, предусмотренная трудовым законодательством, по охране труда лиц, рабо</w:t>
        <w:softHyphen/>
        <w:t>тающих в неблагоприятных условиях. В общей системе мероприятий по охране труда работаю</w:t>
        <w:softHyphen/>
        <w:t>щих в таких условиях предусмотрены меры индивидуальной защиты от воздействия вредных производственных факторов: вредные условия труда, особые температурные условия, загрязне</w:t>
        <w:softHyphen/>
        <w:t>ния и т.п. Наличие хотя бы одного из этих факторов служит основанием для бесплатной выдачи членам трудового коллектива и лицам, работающим в нем по трудовому соглашению, спецодежды, спецобуви и других средств инди</w:t>
        <w:softHyphen/>
        <w:t>видуальной защиты.</w:t>
      </w:r>
    </w:p>
    <w:p>
      <w:pPr>
        <w:pStyle w:val="Style13"/>
        <w:rPr>
          <w:szCs w:val="24"/>
        </w:rPr>
      </w:pPr>
      <w:r>
        <w:rPr/>
        <w:t>Указанные предметы членам трудового кол</w:t>
        <w:softHyphen/>
        <w:t>лектива предприятия выдаются бесплатно по действующим нормам. Нормы выдачи производ</w:t>
        <w:softHyphen/>
        <w:t>ственной одежды и сроки ее службы установлены для каждой специальности. Одежду и обувь выдают со склада по ведомости, где указываются: фамилия, имя и отчество получателя, вид одежды или обуви, их оценка, срок носки и место подписи получателя. Учет выданной спецодежды и спец</w:t>
        <w:softHyphen/>
        <w:t>обуви ведется в личных карточках ф. № МБ-6, которые хранятся у кладовщика цеха (службы, участка). Эти средства являются собственностью предприятия и подлежат возврату по окончании сроков носки взамен новых средств индивидуаль</w:t>
        <w:softHyphen/>
        <w:t>ной защиты, а также в случае, когда с работником расторгнут трудовой договор (контракт).</w:t>
      </w:r>
    </w:p>
    <w:p>
      <w:pPr>
        <w:pStyle w:val="Style13"/>
        <w:rPr>
          <w:szCs w:val="24"/>
        </w:rPr>
      </w:pPr>
      <w:r>
        <w:rPr/>
        <w:t>Если спецодежда и спецобувь не были выданы в срок и работник предприятия в связи с этим приобрел их сам, то предприятие обязано возмес</w:t>
        <w:softHyphen/>
        <w:t>тить ему затраты и оприходовать приобретенное как инвентарь предприятия.</w:t>
      </w:r>
    </w:p>
    <w:p>
      <w:pPr>
        <w:pStyle w:val="Style13"/>
        <w:rPr>
          <w:szCs w:val="24"/>
        </w:rPr>
      </w:pPr>
      <w:r>
        <w:rPr/>
        <w:t>Средства индивидуальной защиты, бывшие в употреблении, могут быть выданы другим работ</w:t>
        <w:softHyphen/>
        <w:t>никам после стирки, химчистки, дезинфекции, ремонта.</w:t>
      </w:r>
    </w:p>
    <w:p>
      <w:pPr>
        <w:pStyle w:val="Style13"/>
        <w:rPr>
          <w:szCs w:val="24"/>
        </w:rPr>
      </w:pPr>
      <w:r>
        <w:rPr>
          <w:b/>
          <w:bCs/>
        </w:rPr>
        <w:t xml:space="preserve">Хранение спецодежды и спецобуви. </w:t>
      </w:r>
      <w:r>
        <w:rPr/>
        <w:t>Для хранения выданных работникам средств индиви</w:t>
        <w:softHyphen/>
        <w:t>дуальной защиты руководство предприятия обя</w:t>
        <w:softHyphen/>
        <w:t>зано предоставить специальное оборудованное помещение (гардероб). Как правило, членам тру</w:t>
        <w:softHyphen/>
        <w:t>дового коллектива запрещается по окончании рабочего дня выносить спецодежду, спецобувь и другие средства индивидуальной защиты за пре</w:t>
        <w:softHyphen/>
        <w:t>делы предприятия. Однако там, где по условиям работы указанный порядок хранения нельзя ус</w:t>
        <w:softHyphen/>
        <w:t>тановить, эти предметы остаются у работника, и ответственность за их сохранность несет сам работник. Данное положение должно быть преду</w:t>
        <w:softHyphen/>
        <w:t>смотрено правилами внутреннего трудового рас</w:t>
        <w:softHyphen/>
        <w:t>порядка.</w:t>
      </w:r>
    </w:p>
    <w:p>
      <w:pPr>
        <w:pStyle w:val="Style13"/>
        <w:rPr>
          <w:szCs w:val="24"/>
        </w:rPr>
      </w:pPr>
      <w:r>
        <w:rPr/>
        <w:t>За средствами индивидуальной защиты сле</w:t>
        <w:softHyphen/>
        <w:t>дует обеспечить надлежащий уход. Химчистка, стирка, ремонт, дегазация, дезактивация, обезвре</w:t>
        <w:softHyphen/>
        <w:t>живание и обеспыление спецодежды, а также ремонт, дегазация и обезвреживание спецобуви проводятся за счет предприятия в сроки, уста</w:t>
        <w:softHyphen/>
        <w:t>новленные с учетом производственных условий. Материальная ответственность за ущерб, причи</w:t>
        <w:softHyphen/>
        <w:t>ненный предприятию в связи с утратой или порчей по небрежности средств индивидуальной защиты и в других случаях (хищение, умышлен</w:t>
        <w:softHyphen/>
        <w:t>ная порча), регулируется действующим законода</w:t>
        <w:softHyphen/>
        <w:t>тельством и локальным нормативным документом, разработанным и утвержденным самим предпри</w:t>
        <w:softHyphen/>
        <w:t>ятием.</w:t>
      </w:r>
    </w:p>
    <w:p>
      <w:pPr>
        <w:pStyle w:val="Style13"/>
        <w:rPr>
          <w:szCs w:val="24"/>
        </w:rPr>
      </w:pPr>
      <w:r>
        <w:rPr>
          <w:b/>
          <w:bCs/>
        </w:rPr>
        <w:t>Порядок обмена износившегося инструмен</w:t>
        <w:softHyphen/>
        <w:t xml:space="preserve">та, спецодежды, спецобуви. </w:t>
      </w:r>
      <w:r>
        <w:rPr/>
        <w:t>Изношенные инстру</w:t>
        <w:softHyphen/>
        <w:t>менты, специальная одежда и обувь, предохрани</w:t>
        <w:softHyphen/>
        <w:t>тельные устройства заменяют на новые без оформления документов, если они использовались в течение нормативного срока их службы. На предметы, возвращенные ранее установленного для замены срока, составляются акт выбытия ф. № МБ-4 с указанием причины досрочного списания и за счет кого должны быть списаны расходы (на производство или отнесены на ви</w:t>
        <w:softHyphen/>
        <w:t>новное лицо).</w:t>
      </w:r>
    </w:p>
    <w:p>
      <w:pPr>
        <w:pStyle w:val="Style13"/>
        <w:rPr>
          <w:szCs w:val="24"/>
        </w:rPr>
      </w:pPr>
      <w:r>
        <w:rPr>
          <w:b/>
          <w:bCs/>
        </w:rPr>
        <w:t xml:space="preserve">Учет хозяйственного инвентаря. </w:t>
      </w:r>
      <w:r>
        <w:rPr/>
        <w:t>Хозяйствен</w:t>
        <w:softHyphen/>
        <w:t>ный инвентарь (шкафы, столы, стулья и др.), находящийся в эксплуатации в подразделениях предприятия (цехах, службах, отделах, на участ</w:t>
        <w:softHyphen/>
        <w:t>ках), учитывается в инвентаризационных описях ф. № инв.-З, один экземпляр которых находится в бухгалтерии предприятия, а второй – у лица, ответственного за сохранность этого инвентаря. Аналитический учет хозяйственного инвентаря материально ответственные лица могут вести в карточках ф. № М-12 или количественно-суммо</w:t>
        <w:softHyphen/>
        <w:t>вого учета отдельно по видам МБП и местам их эксплуатации.</w:t>
      </w:r>
    </w:p>
    <w:p>
      <w:pPr>
        <w:pStyle w:val="Style13"/>
        <w:rPr>
          <w:szCs w:val="24"/>
        </w:rPr>
      </w:pPr>
      <w:r>
        <w:rPr/>
        <w:t>Для контроля за сохранностью малоценных предметов на каждом из них проставляют номенк</w:t>
        <w:softHyphen/>
        <w:t>латурный номер, клеймо, штамп или прикрепляют бирку предприятия. Наиболее ценным и служащим длительный срок предметам присваивают инвен</w:t>
        <w:softHyphen/>
        <w:t>тарные номера так же, как и основным средствам.</w:t>
      </w:r>
    </w:p>
    <w:p>
      <w:pPr>
        <w:pStyle w:val="Style13"/>
        <w:rPr>
          <w:szCs w:val="24"/>
        </w:rPr>
      </w:pPr>
      <w:r>
        <w:rPr>
          <w:b/>
          <w:bCs/>
        </w:rPr>
        <w:t xml:space="preserve">Списание МБП. </w:t>
      </w:r>
      <w:r>
        <w:rPr/>
        <w:t>Списание МБП из эксплуа</w:t>
        <w:softHyphen/>
        <w:t>тации оформляется актом ф. № МБ-8, кото</w:t>
        <w:softHyphen/>
        <w:t>рый составляет в одном экземпляре комиссия на основании разовых актов выбытия МБП (ф. № МБ-4). На разные виды МБП акты на списание составляются отдельно.</w:t>
      </w:r>
    </w:p>
    <w:p>
      <w:pPr>
        <w:pStyle w:val="2"/>
        <w:rPr>
          <w:szCs w:val="24"/>
        </w:rPr>
      </w:pPr>
      <w:r>
        <w:rPr/>
        <w:t>Учет МБП в бухгалтерии предприятия</w:t>
      </w:r>
    </w:p>
    <w:p>
      <w:pPr>
        <w:pStyle w:val="Style13"/>
        <w:rPr>
          <w:szCs w:val="24"/>
        </w:rPr>
      </w:pPr>
      <w:r>
        <w:rPr/>
        <w:t>В бухгалтерии предприятия МБП учитыва</w:t>
        <w:softHyphen/>
        <w:t>ют по их фактической себестоимости, которая включает в себя покупную стоимость по продаж</w:t>
        <w:softHyphen/>
        <w:t>ным ценам (</w:t>
      </w:r>
      <w:r>
        <w:rPr>
          <w:i/>
          <w:iCs/>
        </w:rPr>
        <w:t>д-т субсч. 12-1, к-т сч. 60</w:t>
      </w:r>
      <w:r>
        <w:rPr/>
        <w:t>), расхо</w:t>
        <w:softHyphen/>
        <w:t>ды по доставке собственным (</w:t>
      </w:r>
      <w:r>
        <w:rPr>
          <w:i/>
          <w:iCs/>
        </w:rPr>
        <w:t>д-т субсч. 12-1, к-т сч. 23</w:t>
      </w:r>
      <w:r>
        <w:rPr/>
        <w:t>) или сторонним (</w:t>
      </w:r>
      <w:r>
        <w:rPr>
          <w:i/>
          <w:iCs/>
        </w:rPr>
        <w:t>д-т субсч. 12-1, к-т сч. 60</w:t>
      </w:r>
      <w:r>
        <w:rPr/>
        <w:t>) транспортом, расходы по погрузке и выгрузке (</w:t>
      </w:r>
      <w:r>
        <w:rPr>
          <w:i/>
          <w:iCs/>
        </w:rPr>
        <w:t>д-т субсч. 12-1, к-т сч. 70, 71, 68, 69</w:t>
      </w:r>
      <w:r>
        <w:rPr/>
        <w:t>) без учета НДС. Уплачиваемый при приобретении этих предметов НДС принимается на учет по субсчету 19-4 (</w:t>
      </w:r>
      <w:r>
        <w:rPr>
          <w:i/>
          <w:iCs/>
        </w:rPr>
        <w:t>д-т субсч. 19-4, к-т сч. 60, 71, 76</w:t>
      </w:r>
      <w:r>
        <w:rPr/>
        <w:t>). В дальнейшем суммы уплаченного НДС подлежат зачету (</w:t>
      </w:r>
      <w:r>
        <w:rPr>
          <w:i/>
          <w:iCs/>
        </w:rPr>
        <w:t>д-т сч. 68, к-т субсч. 19-4</w:t>
      </w:r>
      <w:r>
        <w:rPr/>
        <w:t>) и списанию в порядке, предусмотренном Инструкцией № 39 ГНС. Учтенный при приобретении малоценных предметов на субсчете 19-4 НДС списывают на уменьшение НДС, уплачиваемого предприятием в бюджет (</w:t>
      </w:r>
      <w:r>
        <w:rPr>
          <w:i/>
          <w:iCs/>
        </w:rPr>
        <w:t>д-т сч. 68, к-т субсч. 19-4</w:t>
      </w:r>
      <w:r>
        <w:rPr/>
        <w:t>) после фактической оплаты расчетных документов по</w:t>
        <w:softHyphen/>
        <w:t>ставщиков и оприходования МБП на складе. Например, если МБП поступили от поставщиков в мае, а счет – платежное требование поставщика предприятие оплатило в этом же месяце (или июне), то уплаченную сумму НДС предприятие зачтет также в мае (или соответственно в июне) вне зависимости от времени фактической пере</w:t>
        <w:softHyphen/>
        <w:t>дачи МБП в эксплуатацию. При передаче МБП на непроизводственные цели и их выбытии вслед</w:t>
        <w:softHyphen/>
        <w:t>ствие стихийных бедствий НДС уплаченный спи</w:t>
        <w:softHyphen/>
        <w:t>сывают за счет соответствующих источников (</w:t>
      </w:r>
      <w:r>
        <w:rPr>
          <w:i/>
          <w:iCs/>
        </w:rPr>
        <w:t>д-т сч. 08, 29, 65, 80-3, 81-2, 86, 87, 88, 96</w:t>
      </w:r>
      <w:r>
        <w:rPr/>
        <w:t>). Если МБП выбывают до момента их передачи в экс</w:t>
        <w:softHyphen/>
        <w:t>плуатацию в результате недостач, то НДС спи</w:t>
        <w:softHyphen/>
        <w:t>сывают на счет 84 (</w:t>
      </w:r>
      <w:r>
        <w:rPr>
          <w:i/>
          <w:iCs/>
        </w:rPr>
        <w:t>д-т сч. 84, к-т субсч. 19-4</w:t>
      </w:r>
      <w:r>
        <w:rPr/>
        <w:t>).</w:t>
      </w:r>
    </w:p>
    <w:p>
      <w:pPr>
        <w:pStyle w:val="Style13"/>
        <w:rPr>
          <w:szCs w:val="24"/>
        </w:rPr>
      </w:pPr>
      <w:r>
        <w:rPr/>
        <w:t>Если МБП изготовлены вспомогательным под</w:t>
        <w:softHyphen/>
        <w:t>разделением предприятия, то они принимаются на учет со счета 23 (</w:t>
      </w:r>
      <w:r>
        <w:rPr>
          <w:i/>
          <w:iCs/>
        </w:rPr>
        <w:t>д-т субсч. 12-1, к-т сч. 23</w:t>
      </w:r>
      <w:r>
        <w:rPr/>
        <w:t>). Если возникла производственная необходимость, то МБП могут быть приобретены за налич</w:t>
        <w:softHyphen/>
        <w:t>ные средства, выданные под отчет (</w:t>
      </w:r>
      <w:r>
        <w:rPr>
          <w:i/>
          <w:iCs/>
        </w:rPr>
        <w:t>д-т сч. 12, к-т сч. 71</w:t>
      </w:r>
      <w:r>
        <w:rPr/>
        <w:t>). Возможно приобретение малоцен</w:t>
        <w:softHyphen/>
        <w:t>ных предметов у физических лиц (</w:t>
      </w:r>
      <w:r>
        <w:rPr>
          <w:i/>
          <w:iCs/>
        </w:rPr>
        <w:t>д-т сч. 12, к-т субсч. 76-3</w:t>
      </w:r>
      <w:r>
        <w:rPr/>
        <w:t>) с оплатой непосредственно из кассы (</w:t>
      </w:r>
      <w:r>
        <w:rPr>
          <w:i/>
          <w:iCs/>
        </w:rPr>
        <w:t>д-т субсч. 76-3, к-т сч. 50</w:t>
      </w:r>
      <w:r>
        <w:rPr/>
        <w:t>) или с расчетного счета (</w:t>
      </w:r>
      <w:r>
        <w:rPr>
          <w:i/>
          <w:iCs/>
        </w:rPr>
        <w:t>д-т субсч. 76-3, к-т сч. 51</w:t>
      </w:r>
      <w:r>
        <w:rPr/>
        <w:t>). В этом случае на совершение сделки должен быть составлен договор купли-продажи в пись</w:t>
        <w:softHyphen/>
        <w:t>менной форме. При этом следует учесть, что если продавец зарегистрирован как предприниматель и плательщик в бюджет подоходного налога, то этот налог с полученного им дохода от прода</w:t>
        <w:softHyphen/>
        <w:t>жи не удерживается. Если продавец не являет</w:t>
        <w:softHyphen/>
        <w:t>ся предпринимателем или является, но не заре</w:t>
        <w:softHyphen/>
        <w:t>гистрирован в налоговом органе как платель</w:t>
        <w:softHyphen/>
        <w:t>щик подоходного налога, то предприятие должно удержать с суммы его дохода, превышающего 1000-кратный размер минимальной месячной оп</w:t>
        <w:softHyphen/>
        <w:t>латы труда, подоходный налог в установленном размере (д</w:t>
      </w:r>
      <w:r>
        <w:rPr>
          <w:i/>
          <w:iCs/>
        </w:rPr>
        <w:t>-т субсч. 76-3, к-т сч. 68</w:t>
      </w:r>
      <w:r>
        <w:rPr/>
        <w:t>) и перечис</w:t>
        <w:softHyphen/>
        <w:t>лить его в бюджет (</w:t>
      </w:r>
      <w:r>
        <w:rPr>
          <w:i/>
          <w:iCs/>
        </w:rPr>
        <w:t>д-т сч. 68, к-т сч. 51</w:t>
      </w:r>
      <w:r>
        <w:rPr/>
        <w:t>).</w:t>
      </w:r>
    </w:p>
    <w:p>
      <w:pPr>
        <w:pStyle w:val="Style13"/>
        <w:rPr>
          <w:szCs w:val="24"/>
        </w:rPr>
      </w:pPr>
      <w:r>
        <w:rPr/>
        <w:t>Если учетной политикой предприятия принято для учета процесса заготовления использование счетов 15 и 16, то все операции по приобретению МБП отражаются предварительно на дебете сче</w:t>
        <w:softHyphen/>
        <w:t>та 15 (</w:t>
      </w:r>
      <w:r>
        <w:rPr>
          <w:i/>
          <w:iCs/>
        </w:rPr>
        <w:t>к-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сч. 23, 60, 68, 69, 71, 76 и др.</w:t>
      </w:r>
      <w:r>
        <w:rPr/>
        <w:t>) с последующим их оприходованием по учетной (плановой) стоимости (</w:t>
      </w:r>
      <w:r>
        <w:rPr>
          <w:i/>
          <w:iCs/>
        </w:rPr>
        <w:t>д-т субсч. 12-1, к-т сч. 15</w:t>
      </w:r>
      <w:r>
        <w:rPr/>
        <w:t>) и списанием возникающих отклонений фактиче</w:t>
        <w:softHyphen/>
        <w:t>ской себестоимости заготовленных МБП от учет</w:t>
        <w:softHyphen/>
        <w:t>ной на счет 16: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положительная разница    (д-m сч. 16, к-т сч. 15);</w:t>
      </w:r>
    </w:p>
    <w:p>
      <w:pPr>
        <w:pStyle w:val="Style13"/>
        <w:rPr>
          <w:i/>
          <w:i/>
          <w:iCs/>
          <w:szCs w:val="24"/>
        </w:rPr>
      </w:pPr>
      <w:r>
        <w:rPr>
          <w:i/>
          <w:iCs/>
        </w:rPr>
        <w:t>отрицательная разница     (д-т сч. 15, к-т сч. 16).</w:t>
      </w:r>
    </w:p>
    <w:p>
      <w:pPr>
        <w:pStyle w:val="Style13"/>
        <w:rPr>
          <w:szCs w:val="24"/>
        </w:rPr>
      </w:pPr>
      <w:r>
        <w:rPr/>
        <w:t>Выявленные и учтенные на счете 16 откло</w:t>
        <w:softHyphen/>
        <w:t>нения подлежат в дальнейшем списанию (</w:t>
      </w:r>
      <w:r>
        <w:rPr>
          <w:i/>
          <w:iCs/>
        </w:rPr>
        <w:t>к-т сч. 16</w:t>
      </w:r>
      <w:r>
        <w:rPr/>
        <w:t>) пропорционально учетной стоимо</w:t>
        <w:softHyphen/>
        <w:t>сти МБП, выбывших со склада, положительной (</w:t>
      </w:r>
      <w:r>
        <w:rPr>
          <w:i/>
          <w:iCs/>
        </w:rPr>
        <w:t>д-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сч. 08, 20, 23, 25, 26, 29, 31, 43, 45, 65, 80-3, 81-2, 84, 88, 96</w:t>
      </w:r>
      <w:r>
        <w:rPr/>
        <w:t>) или сторнировочной записью в зависимости от характера расхода.</w:t>
      </w:r>
    </w:p>
    <w:p>
      <w:pPr>
        <w:pStyle w:val="Style13"/>
        <w:rPr>
          <w:szCs w:val="24"/>
        </w:rPr>
      </w:pPr>
      <w:r>
        <w:rPr/>
        <w:t>Аналитический учет МБП ведется: хранящих</w:t>
        <w:softHyphen/>
        <w:t>ся на центральном складе – в сальдовой книге ф. № М-14; находящихся под отчетом в эксплуа</w:t>
        <w:softHyphen/>
        <w:t>тации по лицам, ответственным за их сохран</w:t>
        <w:softHyphen/>
        <w:t>ность, и местам их конкретного использования – в инвентарных описях ф. № инв.-З или оборотных ведомостях.</w:t>
      </w:r>
    </w:p>
    <w:p>
      <w:pPr>
        <w:pStyle w:val="Style13"/>
        <w:rPr>
          <w:szCs w:val="24"/>
        </w:rPr>
      </w:pPr>
      <w:r>
        <w:rPr>
          <w:b/>
          <w:bCs/>
        </w:rPr>
        <w:t xml:space="preserve">Особенности учета операций по передаче МБП в эксплуатацию. </w:t>
      </w:r>
      <w:r>
        <w:rPr/>
        <w:t>Переданные в эксплуата</w:t>
        <w:softHyphen/>
        <w:t>цию МБП стоимостью в пределах 1/20 установ</w:t>
        <w:softHyphen/>
        <w:t>ленного лимита (в настоящее время 189750 руб.) за единицу бухгалтерия предприятия сразу спи</w:t>
        <w:softHyphen/>
        <w:t>сывает (</w:t>
      </w:r>
      <w:r>
        <w:rPr>
          <w:i/>
          <w:iCs/>
        </w:rPr>
        <w:t>к-т субсч. 12-1</w:t>
      </w:r>
      <w:r>
        <w:rPr/>
        <w:t>) и включает в издержки производства (</w:t>
      </w:r>
      <w:r>
        <w:rPr>
          <w:i/>
          <w:iCs/>
        </w:rPr>
        <w:t>д-т сч. 20, 23, 25, 26, 29, 31, 43</w:t>
      </w:r>
      <w:r>
        <w:rPr/>
        <w:t>) или по другим направлениям (</w:t>
      </w:r>
      <w:r>
        <w:rPr>
          <w:i/>
          <w:iCs/>
        </w:rPr>
        <w:t>д-т сч. 08, 81-2, 88, 96</w:t>
      </w:r>
      <w:r>
        <w:rPr/>
        <w:t>). В дальнейшем для контроля их сохран</w:t>
        <w:softHyphen/>
        <w:t>ности и правильного использования ведут опера</w:t>
        <w:softHyphen/>
        <w:t>тивный количественный учет предметов, закреп</w:t>
        <w:softHyphen/>
        <w:t>ленных за материально ответственным лицом. Если эти предметы возвращаются на склад пред</w:t>
        <w:softHyphen/>
        <w:t>приятия, то их принимают на учет обратной записью (</w:t>
      </w:r>
      <w:r>
        <w:rPr>
          <w:i/>
          <w:iCs/>
        </w:rPr>
        <w:t>д-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субсч. 12-1, к-т сч. 08, 20, 23, 25, 26, 29, 31, 43-2, 81-2, 88, 96</w:t>
      </w:r>
      <w:r>
        <w:rPr/>
        <w:t>).</w:t>
      </w:r>
    </w:p>
    <w:p>
      <w:pPr>
        <w:pStyle w:val="Style13"/>
        <w:rPr>
          <w:szCs w:val="24"/>
        </w:rPr>
      </w:pPr>
      <w:r>
        <w:rPr/>
        <w:t>При передаче в эксплуатацию (</w:t>
      </w:r>
      <w:r>
        <w:rPr>
          <w:i/>
          <w:iCs/>
        </w:rPr>
        <w:t>д-т субсч. 12-2, к-т субсч. 12-1</w:t>
      </w:r>
      <w:r>
        <w:rPr/>
        <w:t>) предметов стоимостью более 189750 руб. за единицу (за исключением инстру</w:t>
        <w:softHyphen/>
        <w:t>ментов и приспособлений) начисляют износ в раз</w:t>
        <w:softHyphen/>
        <w:t>мере 50 % их стоимости и включают его в из</w:t>
        <w:softHyphen/>
        <w:t>держки производства (эксплуатации) (</w:t>
      </w:r>
      <w:r>
        <w:rPr>
          <w:i/>
          <w:iCs/>
        </w:rPr>
        <w:t>д-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сч. 20, 23, 25, 26, 29, 31, 43, к-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сч. 13</w:t>
      </w:r>
      <w:r>
        <w:rPr/>
        <w:t xml:space="preserve">) или дебет счетов </w:t>
      </w:r>
      <w:r>
        <w:rPr>
          <w:i/>
          <w:iCs/>
        </w:rPr>
        <w:t>08, 29, 81-2, 88, 96</w:t>
      </w:r>
      <w:r>
        <w:rPr/>
        <w:t>. Оставшиеся 50 % износа этих предметов начисляют при выбытии их из эксплуатации. Износ в этом случае опре</w:t>
        <w:softHyphen/>
        <w:t>деляют за минусом стоимости лома, полученного при списании МБП (</w:t>
      </w:r>
      <w:r>
        <w:rPr>
          <w:i/>
          <w:iCs/>
        </w:rPr>
        <w:t>д-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сч. 10, к-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субсч. 12-1</w:t>
      </w:r>
      <w:r>
        <w:rPr/>
        <w:t>).</w:t>
      </w:r>
    </w:p>
    <w:p>
      <w:pPr>
        <w:pStyle w:val="Style13"/>
        <w:numPr>
          <w:ilvl w:val="0"/>
          <w:numId w:val="2"/>
        </w:numPr>
        <w:rPr>
          <w:szCs w:val="24"/>
        </w:rPr>
      </w:pPr>
      <w:r>
        <w:rPr>
          <w:b/>
          <w:bCs/>
          <w:i/>
          <w:iCs/>
        </w:rPr>
        <w:t>Пример.</w:t>
      </w:r>
      <w:r>
        <w:rPr/>
        <w:t xml:space="preserve"> Списаны МБП по актам в сумме 3600 тыс. руб. Оприходованы отходы в виде лома (400 тыс. руб.) и топлива (200 тыс. руб.):</w:t>
      </w:r>
    </w:p>
    <w:p>
      <w:pPr>
        <w:pStyle w:val="Style13"/>
        <w:ind w:left="851" w:hanging="0"/>
        <w:rPr>
          <w:i/>
          <w:i/>
          <w:iCs/>
          <w:szCs w:val="24"/>
        </w:rPr>
      </w:pPr>
      <w:r>
        <w:rPr>
          <w:i/>
          <w:iCs/>
          <w:szCs w:val="18"/>
        </w:rPr>
        <w:t xml:space="preserve">Д-т субсч. 10-6 </w:t>
        <w:tab/>
        <w:t>– 400 тыс. руб.</w:t>
      </w:r>
    </w:p>
    <w:p>
      <w:pPr>
        <w:pStyle w:val="Style13"/>
        <w:ind w:left="851" w:hanging="0"/>
        <w:rPr>
          <w:i/>
          <w:i/>
          <w:iCs/>
          <w:szCs w:val="24"/>
        </w:rPr>
      </w:pPr>
      <w:r>
        <w:rPr>
          <w:i/>
          <w:iCs/>
          <w:szCs w:val="18"/>
        </w:rPr>
        <w:t xml:space="preserve">Д-т субсч. 10-3 </w:t>
        <w:tab/>
        <w:t>– 200 тыс. руб.</w:t>
      </w:r>
    </w:p>
    <w:p>
      <w:pPr>
        <w:pStyle w:val="Style13"/>
        <w:ind w:left="851" w:hanging="0"/>
        <w:rPr>
          <w:i/>
          <w:i/>
          <w:iCs/>
          <w:szCs w:val="24"/>
        </w:rPr>
      </w:pPr>
      <w:r>
        <w:rPr>
          <w:i/>
          <w:iCs/>
          <w:szCs w:val="19"/>
        </w:rPr>
        <w:t xml:space="preserve">Д-т сч. 13 </w:t>
        <w:tab/>
        <w:tab/>
        <w:t>– 3000 тыс. руб.</w:t>
      </w:r>
    </w:p>
    <w:p>
      <w:pPr>
        <w:pStyle w:val="Style13"/>
        <w:ind w:left="851" w:hanging="0"/>
        <w:rPr>
          <w:szCs w:val="24"/>
        </w:rPr>
      </w:pPr>
      <w:r>
        <w:rPr>
          <w:i/>
          <w:iCs/>
          <w:szCs w:val="18"/>
        </w:rPr>
        <w:t xml:space="preserve">К-т субсч. 12-1 </w:t>
        <w:tab/>
        <w:t>– 3600 тыс. руб.</w:t>
      </w:r>
    </w:p>
    <w:p>
      <w:pPr>
        <w:pStyle w:val="Style13"/>
        <w:rPr>
          <w:szCs w:val="24"/>
        </w:rPr>
      </w:pPr>
      <w:r>
        <w:rPr/>
        <w:t>Положением о бухгалтерском учете и отчет</w:t>
        <w:softHyphen/>
        <w:t>ности в Российской Федерации разрешено при передаче МБП в эксплуатацию (за исключением специнструментов и спецприспособлений) незави</w:t>
        <w:softHyphen/>
        <w:t>симо от стоимости начислять по ним износ в размере 100 %. Этот вопрос решает само пред</w:t>
        <w:softHyphen/>
        <w:t>приятие при определении учетной политики на предстоящий год.</w:t>
      </w:r>
    </w:p>
    <w:p>
      <w:pPr>
        <w:pStyle w:val="Style13"/>
        <w:rPr>
          <w:szCs w:val="24"/>
        </w:rPr>
      </w:pPr>
      <w:r>
        <w:rPr/>
        <w:t>Оприходованные по цене возможного исполь</w:t>
        <w:softHyphen/>
        <w:t>зования материалы при последующем списа</w:t>
        <w:softHyphen/>
        <w:t>нии (</w:t>
      </w:r>
      <w:r>
        <w:rPr>
          <w:i/>
          <w:iCs/>
        </w:rPr>
        <w:t>д-т сч. 13, к-т сч. 12</w:t>
      </w:r>
      <w:r>
        <w:rPr/>
        <w:t>) относят на внереа</w:t>
        <w:softHyphen/>
        <w:t>лизационные доходы (прибыль) предприятия (</w:t>
      </w:r>
      <w:r>
        <w:rPr>
          <w:i/>
          <w:iCs/>
        </w:rPr>
        <w:t>д-т сч. 10, к-т субсч. 80-3</w:t>
      </w:r>
      <w:r>
        <w:rPr/>
        <w:t>).</w:t>
      </w:r>
    </w:p>
    <w:p>
      <w:pPr>
        <w:pStyle w:val="Style13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. Списаны МБП в сумме 3600 тыс. руб., по которым при передаче их в эксплуатацию был начислен износ 100 %. Получены при этом отходы по цене возможного использования: лом - 400 тыс. руб. и топливо - 200 тыс. руб. Будут сделаны записи:</w:t>
      </w:r>
    </w:p>
    <w:tbl>
      <w:tblPr>
        <w:tblW w:w="522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73"/>
        <w:gridCol w:w="356"/>
        <w:gridCol w:w="2068"/>
      </w:tblGrid>
      <w:tr>
        <w:trPr/>
        <w:tc>
          <w:tcPr>
            <w:tcW w:w="425" w:type="dxa"/>
            <w:tcBorders/>
          </w:tcPr>
          <w:p>
            <w:pPr>
              <w:pStyle w:val="Style13"/>
              <w:numPr>
                <w:ilvl w:val="1"/>
                <w:numId w:val="2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73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-т сч. 13</w:t>
            </w:r>
          </w:p>
        </w:tc>
        <w:tc>
          <w:tcPr>
            <w:tcW w:w="356" w:type="dxa"/>
            <w:vMerge w:val="restart"/>
            <w:tcBorders/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5560</wp:posOffset>
                      </wp:positionV>
                      <wp:extent cx="76200" cy="533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3.55pt;margin-top:2.8pt;width:5.95pt;height:4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8" w:type="dxa"/>
            <w:vMerge w:val="restart"/>
            <w:tcBorders/>
            <w:vAlign w:val="center"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600 тыс. руб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73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-т субсч. 12-2</w:t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68" w:type="dxa"/>
            <w:vMerge w:val="continue"/>
            <w:tcBorders/>
            <w:vAlign w:val="center"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3"/>
              <w:numPr>
                <w:ilvl w:val="1"/>
                <w:numId w:val="2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73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18"/>
              </w:rPr>
              <w:t>Д-т субсч. 10-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18"/>
              </w:rPr>
              <w:t>400 тыс. руб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73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18"/>
              </w:rPr>
              <w:t>Д-т субсч. 10-3</w:t>
            </w:r>
          </w:p>
        </w:tc>
        <w:tc>
          <w:tcPr>
            <w:tcW w:w="356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2068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18"/>
              </w:rPr>
              <w:t>200 тыс. руб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73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18"/>
              </w:rPr>
              <w:t>К-т субсч. 80-3</w:t>
            </w:r>
          </w:p>
        </w:tc>
        <w:tc>
          <w:tcPr>
            <w:tcW w:w="356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  <w:tc>
          <w:tcPr>
            <w:tcW w:w="2068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18"/>
              </w:rPr>
              <w:t>600 тыс. руб.</w:t>
            </w:r>
          </w:p>
        </w:tc>
      </w:tr>
    </w:tbl>
    <w:p>
      <w:pPr>
        <w:pStyle w:val="Style13"/>
        <w:rPr>
          <w:szCs w:val="24"/>
        </w:rPr>
      </w:pPr>
      <w:r>
        <w:rPr/>
        <w:t>Стоимость специнструментов и спецприспо</w:t>
        <w:softHyphen/>
        <w:t>соблений погашается в соответствии с установ</w:t>
        <w:softHyphen/>
        <w:t>ленной нормой (сметной ставкой) (</w:t>
      </w:r>
      <w:r>
        <w:rPr>
          <w:i/>
          <w:iCs/>
        </w:rPr>
        <w:t>д-т сч. 20, к-т сч. 13</w:t>
      </w:r>
      <w:r>
        <w:rPr/>
        <w:t>), рассчитанной по данным сметы расходов на их заготовление (приобретение), и запланированным выпуском продукции.</w:t>
      </w:r>
    </w:p>
    <w:p>
      <w:pPr>
        <w:pStyle w:val="Style13"/>
        <w:numPr>
          <w:ilvl w:val="0"/>
          <w:numId w:val="2"/>
        </w:numPr>
        <w:rPr>
          <w:szCs w:val="24"/>
        </w:rPr>
      </w:pPr>
      <w:r>
        <w:rPr>
          <w:b/>
          <w:bCs/>
          <w:i/>
          <w:iCs/>
        </w:rPr>
        <w:t>Пример.</w:t>
      </w:r>
      <w:r>
        <w:rPr/>
        <w:t xml:space="preserve"> Стоимость спецприспособлений со</w:t>
        <w:softHyphen/>
        <w:t>ставила 30000 тыс. руб. и при их помощи пред</w:t>
        <w:softHyphen/>
        <w:t>полагается изготовить 5000 изделий. Сметная ставка погашения в расчете на одно изделие составит 6000 руб. (30000 тыс. руб.: 5000 шт.). При выпуске в течение месяца 600 изделий будет начислен износ в сумме 3600 тыс. руб. (6000 руб. ∙ 600 изделий).</w:t>
      </w:r>
    </w:p>
    <w:p>
      <w:pPr>
        <w:pStyle w:val="Style13"/>
        <w:rPr>
          <w:szCs w:val="24"/>
        </w:rPr>
      </w:pPr>
      <w:r>
        <w:rPr>
          <w:b/>
          <w:bCs/>
        </w:rPr>
        <w:t xml:space="preserve">Особенности     учета     форменной     одежды. </w:t>
      </w:r>
      <w:r>
        <w:rPr/>
        <w:t>На отдельных предприятиях в составе МБП чис</w:t>
        <w:softHyphen/>
        <w:t>лится форменная одежда. Целесообразно для ее учета к счету 12 открыть субсчёт 4 "Форменная одежда". Поступает она на склад от поставщиков (</w:t>
      </w:r>
      <w:r>
        <w:rPr>
          <w:i/>
          <w:iCs/>
        </w:rPr>
        <w:t>д-т субсч. 12-4, к-т сч. 60</w:t>
      </w:r>
      <w:r>
        <w:rPr/>
        <w:t>) в готовом виде.</w:t>
      </w:r>
    </w:p>
    <w:p>
      <w:pPr>
        <w:pStyle w:val="Style13"/>
        <w:rPr>
          <w:szCs w:val="24"/>
        </w:rPr>
      </w:pPr>
      <w:r>
        <w:rPr/>
        <w:t>В исключительных случаях допускается индиви</w:t>
        <w:softHyphen/>
        <w:t>дуальный пошив форменной одежды, но и тогда ее получение из пошивочного ателье и выдача работнику должны быть оформлены через склад предприятия. Форменная одежда выдается в готовом виде и предназначена для ношения только на работе. Она должна соответствовать утвержденному образцу.</w:t>
      </w:r>
    </w:p>
    <w:p>
      <w:pPr>
        <w:pStyle w:val="Style13"/>
        <w:rPr>
          <w:szCs w:val="24"/>
        </w:rPr>
      </w:pPr>
      <w:r>
        <w:rPr/>
        <w:t>Учет расчетов за форменную одежду ве</w:t>
        <w:softHyphen/>
        <w:t xml:space="preserve">дут на активном расчетном </w:t>
      </w:r>
      <w:r>
        <w:rPr>
          <w:i/>
          <w:iCs/>
        </w:rPr>
        <w:t>счете 73 "Расче</w:t>
        <w:softHyphen/>
        <w:t>ты с персоналом по прочим операциям", суб</w:t>
        <w:softHyphen/>
        <w:t>счет 4 "Расчеты за форменную одежду"</w:t>
      </w:r>
      <w:r>
        <w:rPr/>
        <w:t>. Фор</w:t>
        <w:softHyphen/>
        <w:t>менную одежду выдают работникам за полную стоимость с рассрочкой платежа на период ее носки (</w:t>
      </w:r>
      <w:r>
        <w:rPr>
          <w:i/>
          <w:iCs/>
        </w:rPr>
        <w:t>д-т субсч. 73-4, к-т субсч. 12-4</w:t>
      </w:r>
      <w:r>
        <w:rPr/>
        <w:t>), со скидкой 50 % ее стоимости или бесплатно.</w:t>
      </w:r>
    </w:p>
    <w:p>
      <w:pPr>
        <w:pStyle w:val="Style13"/>
        <w:rPr/>
      </w:pPr>
      <w:r>
        <w:rPr/>
        <w:t>Выданную   форменную   одежду   учитывают непосредственно   в   бухгалтерии   предприятия   в лицевых счетах, открываемых на каждого работ</w:t>
        <w:softHyphen/>
        <w:t>ника, который имеет право пользования данными предметами. В карточках указывают наименова</w:t>
        <w:softHyphen/>
        <w:t xml:space="preserve">ние   каждого   предмета,   входящего   в   комплект форменной одежды, и дату его выдачи. </w:t>
      </w:r>
    </w:p>
    <w:p>
      <w:pPr>
        <w:pStyle w:val="Style13"/>
        <w:numPr>
          <w:ilvl w:val="0"/>
          <w:numId w:val="2"/>
        </w:numPr>
        <w:rPr>
          <w:szCs w:val="24"/>
        </w:rPr>
      </w:pPr>
      <w:r>
        <w:rPr>
          <w:b/>
          <w:bCs/>
          <w:i/>
          <w:iCs/>
          <w:szCs w:val="24"/>
        </w:rPr>
        <w:t>Пример</w:t>
      </w:r>
      <w:r>
        <w:rPr>
          <w:szCs w:val="24"/>
        </w:rPr>
        <w:t>. Выдан форменный костюм стоимо</w:t>
        <w:softHyphen/>
        <w:t>стью    1080   тыс.   руб.   работнику   на    3   го</w:t>
        <w:softHyphen/>
        <w:t>да   без   скидки   (размер   месячного   платежа 30 тыс. руб.). Эти операции будут отражены на  счетах  бухгалтерского учета  следующим образом:</w:t>
      </w:r>
    </w:p>
    <w:tbl>
      <w:tblPr>
        <w:tblW w:w="807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73"/>
        <w:gridCol w:w="356"/>
        <w:gridCol w:w="4925"/>
      </w:tblGrid>
      <w:tr>
        <w:trPr/>
        <w:tc>
          <w:tcPr>
            <w:tcW w:w="425" w:type="dxa"/>
            <w:tcBorders/>
          </w:tcPr>
          <w:p>
            <w:pPr>
              <w:pStyle w:val="Style13"/>
              <w:numPr>
                <w:ilvl w:val="1"/>
                <w:numId w:val="2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73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-т субсч. 73-4</w:t>
            </w:r>
          </w:p>
        </w:tc>
        <w:tc>
          <w:tcPr>
            <w:tcW w:w="356" w:type="dxa"/>
            <w:vMerge w:val="restart"/>
            <w:tcBorders/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79375</wp:posOffset>
                      </wp:positionV>
                      <wp:extent cx="76200" cy="4572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5720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6.25pt;width:5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5" w:type="dxa"/>
            <w:vMerge w:val="restart"/>
            <w:tcBorders/>
            <w:vAlign w:val="center"/>
          </w:tcPr>
          <w:p>
            <w:pPr>
              <w:pStyle w:val="Style13"/>
              <w:ind w:hanging="0"/>
              <w:rPr/>
            </w:pPr>
            <w:r>
              <w:rPr>
                <w:i/>
                <w:iCs/>
              </w:rPr>
              <w:t>1080 тыс. руб. – на стоимость выданной форменной одежды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73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-т субсч. 12-4</w:t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25" w:type="dxa"/>
            <w:vMerge w:val="continue"/>
            <w:tcBorders/>
            <w:vAlign w:val="center"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3"/>
              <w:numPr>
                <w:ilvl w:val="1"/>
                <w:numId w:val="2"/>
              </w:numPr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73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18"/>
              </w:rPr>
              <w:t>Д-т сч. 70</w:t>
            </w:r>
          </w:p>
        </w:tc>
        <w:tc>
          <w:tcPr>
            <w:tcW w:w="356" w:type="dxa"/>
            <w:vMerge w:val="restart"/>
            <w:tcBorders/>
            <w:vAlign w:val="center"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76200</wp:posOffset>
                      </wp:positionV>
                      <wp:extent cx="76200" cy="457200"/>
                      <wp:effectExtent l="635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5720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6pt;width:5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5" w:type="dxa"/>
            <w:vMerge w:val="restart"/>
            <w:tcBorders/>
            <w:vAlign w:val="center"/>
          </w:tcPr>
          <w:p>
            <w:pPr>
              <w:pStyle w:val="Style13"/>
              <w:ind w:hanging="0"/>
              <w:rPr/>
            </w:pPr>
            <w:r>
              <w:rPr>
                <w:i/>
                <w:iCs/>
              </w:rPr>
              <w:t>30 тыс. руб. – по мере погашения задолженности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73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-т </w:t>
            </w:r>
            <w:r>
              <w:rPr>
                <w:i/>
                <w:iCs/>
                <w:color w:val="000000"/>
                <w:szCs w:val="18"/>
              </w:rPr>
              <w:t>субсч. 73-4</w:t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25" w:type="dxa"/>
            <w:vMerge w:val="continue"/>
            <w:tcBorders/>
            <w:vAlign w:val="center"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3"/>
        <w:ind w:left="851" w:hanging="0"/>
        <w:rPr>
          <w:szCs w:val="24"/>
        </w:rPr>
      </w:pPr>
      <w:r>
        <w:rPr/>
        <w:t>Если костюм выдан со скидкой 50%, то следует делать записи: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ind w:left="993" w:hanging="0"/>
        <w:rPr>
          <w:i/>
          <w:i/>
          <w:iCs/>
          <w:szCs w:val="24"/>
        </w:rPr>
      </w:pPr>
      <w:r>
        <w:rPr/>
        <w:t>При</w:t>
      </w:r>
      <w:r>
        <w:rPr>
          <w:i/>
          <w:iCs/>
          <w:color w:val="000000"/>
        </w:rPr>
        <w:t xml:space="preserve"> выдаче:</w:t>
      </w:r>
    </w:p>
    <w:p>
      <w:pPr>
        <w:pStyle w:val="Style13"/>
        <w:ind w:left="1418" w:hanging="1"/>
        <w:rPr/>
      </w:pPr>
      <w:r>
        <w:rPr>
          <w:i/>
          <w:iCs/>
        </w:rPr>
        <w:t>Д-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субсч. 73-4 </w:t>
        <w:tab/>
        <w:t xml:space="preserve">– 540 тыс. руб. </w:t>
      </w:r>
    </w:p>
    <w:p>
      <w:pPr>
        <w:pStyle w:val="Style13"/>
        <w:ind w:left="1418" w:hanging="1"/>
        <w:rPr/>
      </w:pPr>
      <w:r>
        <w:rPr>
          <w:i/>
          <w:iCs/>
        </w:rPr>
        <w:t>Д-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сч. 20, 25, 26</w:t>
        <w:tab/>
        <w:t xml:space="preserve">– 540 тыс. руб. </w:t>
      </w:r>
    </w:p>
    <w:p>
      <w:pPr>
        <w:pStyle w:val="Style13"/>
        <w:ind w:left="1418" w:hanging="1"/>
        <w:rPr>
          <w:i/>
          <w:i/>
          <w:iCs/>
          <w:szCs w:val="24"/>
        </w:rPr>
      </w:pPr>
      <w:r>
        <w:rPr>
          <w:i/>
          <w:iCs/>
        </w:rPr>
        <w:t>К-т субсч. 12-4</w:t>
        <w:tab/>
        <w:t>– 1080 тыс. руб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ind w:left="993" w:hanging="0"/>
        <w:rPr/>
      </w:pPr>
      <w:r>
        <w:rPr/>
        <w:t>При удержании:</w:t>
      </w:r>
    </w:p>
    <w:tbl>
      <w:tblPr>
        <w:tblW w:w="5670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56"/>
        <w:gridCol w:w="2941"/>
      </w:tblGrid>
      <w:tr>
        <w:trPr/>
        <w:tc>
          <w:tcPr>
            <w:tcW w:w="2373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-т сч. 70</w:t>
            </w:r>
          </w:p>
        </w:tc>
        <w:tc>
          <w:tcPr>
            <w:tcW w:w="356" w:type="dxa"/>
            <w:vMerge w:val="restart"/>
            <w:tcBorders/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79375</wp:posOffset>
                      </wp:positionV>
                      <wp:extent cx="76200" cy="457200"/>
                      <wp:effectExtent l="635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5720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6.25pt;width:5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1" w:type="dxa"/>
            <w:vMerge w:val="restart"/>
            <w:tcBorders/>
            <w:vAlign w:val="center"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5 тыс. руб.</w:t>
            </w:r>
          </w:p>
        </w:tc>
      </w:tr>
      <w:tr>
        <w:trPr/>
        <w:tc>
          <w:tcPr>
            <w:tcW w:w="2373" w:type="dxa"/>
            <w:tcBorders/>
          </w:tcPr>
          <w:p>
            <w:pPr>
              <w:pStyle w:val="Style13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-т субсч. 73-4</w:t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41" w:type="dxa"/>
            <w:vMerge w:val="continue"/>
            <w:tcBorders/>
            <w:vAlign w:val="center"/>
          </w:tcPr>
          <w:p>
            <w:pPr>
              <w:pStyle w:val="Style13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3"/>
        <w:rPr>
          <w:szCs w:val="24"/>
        </w:rPr>
      </w:pPr>
      <w:r>
        <w:rPr/>
        <w:t>Погашение стоимости выданной форменной одежды начинается с месяца, следующего за месяцем ее получения. Стирка, чистка и ремонт форменной одежды осуществляются за счет пред</w:t>
        <w:softHyphen/>
        <w:t>приятия.</w:t>
      </w:r>
    </w:p>
    <w:p>
      <w:pPr>
        <w:pStyle w:val="Style13"/>
        <w:rPr>
          <w:szCs w:val="24"/>
        </w:rPr>
      </w:pPr>
      <w:r>
        <w:rPr/>
        <w:t>Новые предметы или комплект форменной одежды выдаются по истечении установлен</w:t>
        <w:softHyphen/>
        <w:t>ных нормами сроков носки. Если форменная одежда пришла в негодность до истечения этих сроков, то составляется акт о ее непригодности с указанием причины. Акт утверждает руководи</w:t>
        <w:softHyphen/>
        <w:t>тель предприятия. Неоплаченную часть стоимости форменной одежды, пришедшей в негодность по вине работника до истечения установленного срока носки, возмещает этот работник в сроки, оговоренные при ее выдаче.</w:t>
      </w:r>
    </w:p>
    <w:p>
      <w:pPr>
        <w:pStyle w:val="Style13"/>
        <w:rPr>
          <w:szCs w:val="24"/>
        </w:rPr>
      </w:pPr>
      <w:r>
        <w:rPr/>
        <w:t>При увольнении работник должен возвратить форменную одежду либо погасить соответствую</w:t>
        <w:softHyphen/>
        <w:t>щую часть ее стоимости. Возмещению подлежит неоплаченная часть стоимости этой одежды, про</w:t>
        <w:softHyphen/>
        <w:t>порционально сроку носки, в зависимости от полной стоимости.</w:t>
      </w:r>
    </w:p>
    <w:p>
      <w:pPr>
        <w:pStyle w:val="Style13"/>
        <w:numPr>
          <w:ilvl w:val="0"/>
          <w:numId w:val="2"/>
        </w:numPr>
        <w:rPr>
          <w:szCs w:val="24"/>
        </w:rPr>
      </w:pPr>
      <w:r>
        <w:rPr>
          <w:b/>
          <w:bCs/>
          <w:i/>
          <w:iCs/>
        </w:rPr>
        <w:t>Пример</w:t>
      </w:r>
      <w:r>
        <w:rPr/>
        <w:t>. Работник, получивший форменный костюм стоимостью 1080 тыс. руб. на 3 года со скидкой 50 %, увольняется через 20 меся</w:t>
        <w:softHyphen/>
        <w:t>цев. Тогда он обязан возместить предприятию 480 тыс. руб. (1080 тыс. руб.: 36 ·16).</w:t>
      </w:r>
    </w:p>
    <w:p>
      <w:pPr>
        <w:pStyle w:val="Style13"/>
        <w:rPr>
          <w:szCs w:val="24"/>
        </w:rPr>
      </w:pPr>
      <w:r>
        <w:rPr/>
        <w:t>Задолженность взыскивается с учетом факти</w:t>
        <w:softHyphen/>
        <w:t>ческого долга в сроки, согласованные с работником, обычно в течение 6 месяцев после увольнения. В этом случае работник выдает обязательство о погашении долга. При неуплате в указанный срок долга сумму взыскивают через суд.</w:t>
      </w:r>
    </w:p>
    <w:p>
      <w:pPr>
        <w:pStyle w:val="2"/>
        <w:rPr>
          <w:szCs w:val="24"/>
        </w:rPr>
      </w:pPr>
      <w:r>
        <w:rPr/>
        <w:t>Учет временных нетитульных приспособлений и устройств.</w:t>
      </w:r>
    </w:p>
    <w:p>
      <w:pPr>
        <w:pStyle w:val="Style13"/>
        <w:rPr>
          <w:szCs w:val="24"/>
        </w:rPr>
      </w:pPr>
      <w:r>
        <w:rPr/>
        <w:t>На предприятиях, которые ведут новое строи</w:t>
        <w:softHyphen/>
        <w:t>тельство хозяйственным способом, в составе МБП особой группой выделяют временные нетитуль</w:t>
        <w:softHyphen/>
        <w:t>ные сооружения и приспособления (</w:t>
      </w:r>
      <w:r>
        <w:rPr>
          <w:i/>
          <w:iCs/>
        </w:rPr>
        <w:t>субсч. 12-3</w:t>
      </w:r>
      <w:r>
        <w:rPr/>
        <w:t>). К ним, в частности, относятся: конторы и кладо</w:t>
        <w:softHyphen/>
        <w:t>вые производителей работ и мастеров, кубовые и душевые помещения, выпускные леса и подмост</w:t>
        <w:softHyphen/>
        <w:t>ки на стройках, подвесные люльки, мелкие таке</w:t>
        <w:softHyphen/>
        <w:t>лажные и монтажные приспособления, известко</w:t>
        <w:softHyphen/>
        <w:t>вые ямы, заборы, помещения для обогрева рабо</w:t>
        <w:softHyphen/>
        <w:t>чих, сараи и навесы, проходные и сторожевые будки, ограждения и устройства по технике безопасности и другие устройства.</w:t>
      </w:r>
    </w:p>
    <w:p>
      <w:pPr>
        <w:pStyle w:val="Style13"/>
        <w:rPr>
          <w:szCs w:val="24"/>
        </w:rPr>
      </w:pPr>
      <w:r>
        <w:rPr/>
        <w:t>Затраты на строительство временных нети</w:t>
        <w:softHyphen/>
        <w:t>тульных приспособлений и устройств предвари</w:t>
        <w:softHyphen/>
        <w:t xml:space="preserve">тельно отражают на </w:t>
      </w:r>
      <w:r>
        <w:rPr>
          <w:i/>
          <w:iCs/>
        </w:rPr>
        <w:t>счете 23 "Вспомогательные производства"</w:t>
      </w:r>
      <w:r>
        <w:rPr/>
        <w:t xml:space="preserve"> или на </w:t>
      </w:r>
      <w:r>
        <w:rPr>
          <w:i/>
          <w:iCs/>
        </w:rPr>
        <w:t>счете 30 "Некапитальные работы".</w:t>
      </w:r>
      <w:r>
        <w:rPr/>
        <w:t xml:space="preserve"> По окончании работ приспособления и устройства принимают на учет по себестоимости (</w:t>
      </w:r>
      <w:r>
        <w:rPr>
          <w:i/>
          <w:iCs/>
        </w:rPr>
        <w:t>д-т субсч. 12-3, к-т сч. 23 или 30</w:t>
      </w:r>
      <w:r>
        <w:rPr/>
        <w:t>).</w:t>
      </w:r>
    </w:p>
    <w:p>
      <w:pPr>
        <w:pStyle w:val="Style13"/>
        <w:rPr>
          <w:szCs w:val="24"/>
        </w:rPr>
      </w:pPr>
      <w:r>
        <w:rPr/>
        <w:t>Размер износа временных нетитульных при</w:t>
        <w:softHyphen/>
        <w:t>способлений и устройств определяют по специ</w:t>
        <w:softHyphen/>
        <w:t>альному расчету ежемесячного погашения их стоимости при составлении акта сдачи в эксплуа</w:t>
        <w:softHyphen/>
        <w:t>тацию временного (нетитульного) сооружения (ф. № КС-8). При этом принимают во внимание предполагаемые расходы по разработке времен</w:t>
        <w:softHyphen/>
        <w:t>ных приспособлений и устройств и ожидаемый возврат материалов, а также предполагаемый объем работ за время использования того или иного временного приспособления и устройства.</w:t>
      </w:r>
    </w:p>
    <w:p>
      <w:pPr>
        <w:pStyle w:val="Style13"/>
        <w:rPr>
          <w:szCs w:val="24"/>
        </w:rPr>
      </w:pPr>
      <w:r>
        <w:rPr/>
        <w:t>Износ временных приспособлений и устройств входит в затраты по капитальному строительству в составе накладных (общехозяйственных) расхо</w:t>
        <w:softHyphen/>
        <w:t>дов (</w:t>
      </w:r>
      <w:r>
        <w:rPr>
          <w:i/>
          <w:iCs/>
        </w:rPr>
        <w:t>д-т сч. 26, к-т сч. 13</w:t>
      </w:r>
      <w:r>
        <w:rPr/>
        <w:t>).</w:t>
      </w:r>
    </w:p>
    <w:p>
      <w:pPr>
        <w:pStyle w:val="Style13"/>
        <w:rPr>
          <w:szCs w:val="24"/>
        </w:rPr>
      </w:pPr>
      <w:r>
        <w:rPr/>
        <w:t>Временные приспособления и устройства и погашение их стоимости фиксируют в специаль</w:t>
        <w:softHyphen/>
        <w:t>ной ведомости аналитического учета.</w:t>
      </w:r>
    </w:p>
    <w:p>
      <w:pPr>
        <w:pStyle w:val="Style13"/>
        <w:rPr>
          <w:szCs w:val="24"/>
        </w:rPr>
      </w:pPr>
      <w:r>
        <w:rPr/>
        <w:t>После использования временные нетитульные приспособления и устройства разбирают и спи</w:t>
        <w:softHyphen/>
        <w:t>сывают (</w:t>
      </w:r>
      <w:r>
        <w:rPr>
          <w:i/>
          <w:iCs/>
        </w:rPr>
        <w:t>д-т сч. 13, к-т субсч. 12-3</w:t>
      </w:r>
      <w:r>
        <w:rPr/>
        <w:t>). Факт разборки подтверждают актом (ф. № КС-9). Акт составляет комиссия с участием лица, ответст</w:t>
        <w:softHyphen/>
        <w:t>венного за возврат получаемых от разборки материалов. Предполагаемый возврат указывают на основании данных актов о вводе объекта в эксплуатацию. Если количество полученных от разборки материалов отличается от количест</w:t>
        <w:softHyphen/>
        <w:t>ва предполагаемого возврата, то лицо, ответст</w:t>
        <w:softHyphen/>
        <w:t>венное за возврат, пишет в акте объяснение. Стоимость материалов, полученных от разборки временных приспособлений и устройств, прихо</w:t>
        <w:softHyphen/>
        <w:t>дуют (</w:t>
      </w:r>
      <w:r>
        <w:rPr>
          <w:i/>
          <w:iCs/>
        </w:rPr>
        <w:t>д-т сч. 10, к-т субсч. 12-3</w:t>
      </w:r>
      <w:r>
        <w:rPr/>
        <w:t>).</w:t>
      </w:r>
    </w:p>
    <w:p>
      <w:pPr>
        <w:pStyle w:val="Style13"/>
        <w:rPr>
          <w:szCs w:val="24"/>
        </w:rPr>
      </w:pPr>
      <w:r>
        <w:rPr/>
        <w:t>Перед составлением годового отчета проводят инвентаризацию временных (нетитульных) при</w:t>
        <w:softHyphen/>
        <w:t>способлений и устройств, выявляют стоимость их фактического износа и сопоставляют ее с суммой погашения. Разницу между фактическим и начис</w:t>
        <w:softHyphen/>
        <w:t>ленным износом дополнительно проводят положи</w:t>
        <w:softHyphen/>
        <w:t>тельной записью (</w:t>
      </w:r>
      <w:r>
        <w:rPr>
          <w:i/>
          <w:iCs/>
        </w:rPr>
        <w:t>д-т сч. 26, к-т сч. 13</w:t>
      </w:r>
      <w:r>
        <w:rPr/>
        <w:t>) или сторнируют записью по счету 26.</w:t>
      </w:r>
    </w:p>
    <w:p>
      <w:pPr>
        <w:pStyle w:val="Style13"/>
        <w:rPr/>
      </w:pPr>
      <w:r>
        <w:rPr>
          <w:b/>
          <w:bCs/>
        </w:rPr>
        <w:t>Особенности учета МБП в субъектах малого предпринимательства.</w:t>
      </w:r>
      <w:r>
        <w:rPr/>
        <w:t xml:space="preserve"> В этих субъектах мало</w:t>
        <w:softHyphen/>
        <w:t>ценные и быстроизнашивающиеся предметы ре</w:t>
        <w:softHyphen/>
        <w:t xml:space="preserve">комендовано учитывать непосредственно на </w:t>
      </w:r>
      <w:r>
        <w:rPr>
          <w:i/>
          <w:iCs/>
        </w:rPr>
        <w:t>счете 10 "Материалы", субсчет "Малоценные и быст</w:t>
        <w:softHyphen/>
        <w:t>роизнашивающиеся предметы"</w:t>
      </w:r>
      <w:r>
        <w:rPr/>
        <w:t>. При их передаче в эксплуатацию они подлежат списанию и вклю</w:t>
        <w:softHyphen/>
        <w:t>чению в издержки производства (</w:t>
      </w:r>
      <w:r>
        <w:rPr>
          <w:i/>
          <w:iCs/>
        </w:rPr>
        <w:t>д-т сч. 20, 26, к-т сч. 10</w:t>
      </w:r>
      <w:r>
        <w:rPr/>
        <w:t>), но при этом их учет в эксплуатации осуществляется оперативно материально ответст</w:t>
        <w:softHyphen/>
        <w:t>венными лицами. При списании МБП из эксплуа</w:t>
        <w:softHyphen/>
        <w:t>тации полученные возвратные отходы в виде лома, ветоши берутся на учет как внереализаци</w:t>
        <w:softHyphen/>
        <w:t>онные доходы (</w:t>
      </w:r>
      <w:r>
        <w:rPr>
          <w:i/>
          <w:iCs/>
        </w:rPr>
        <w:t>д-т сч. 10, к-т субсч. 80-3</w:t>
      </w:r>
      <w:r>
        <w:rPr/>
        <w:t>). Такой порядок учета МБП необходимо оформить как элемент учетной политики.</w:t>
      </w:r>
    </w:p>
    <w:p>
      <w:pPr>
        <w:pStyle w:val="11"/>
        <w:rPr/>
      </w:pPr>
      <w:r>
        <w:rPr/>
        <w:t>2. МЕТОДИКА НАЧИСЛЕНИЯ ИЗНОСА МБП С УЧЕТОМ ИЗМЕНЕНИЙ С 01.01.99г.</w:t>
      </w:r>
    </w:p>
    <w:p>
      <w:pPr>
        <w:pStyle w:val="Style13"/>
        <w:rPr>
          <w:szCs w:val="24"/>
        </w:rPr>
      </w:pPr>
      <w:r>
        <w:rPr/>
        <w:t xml:space="preserve">С 01.01.99 вводится в действие приказ Минфина России от 15.06.98 № 25н </w:t>
      </w:r>
      <w:r>
        <w:rPr>
          <w:i/>
          <w:iCs/>
        </w:rPr>
        <w:t xml:space="preserve">"Об утверждении </w:t>
      </w:r>
      <w:r>
        <w:rPr/>
        <w:t>Положения по бухгал</w:t>
        <w:softHyphen/>
        <w:t>терскому учету "Учет материально-про</w:t>
        <w:softHyphen/>
        <w:t>изводственных запасов" ПБУ 5/93" (в дальнейшем - ПБУ 5/98), который был издан в порядке реализации прав по ре</w:t>
        <w:softHyphen/>
        <w:t>гулированию бухгалтерского учета, пре</w:t>
        <w:softHyphen/>
        <w:t>доставленных пунктом 2 статьи 5 Феде</w:t>
        <w:softHyphen/>
        <w:t xml:space="preserve">рального закона от 21.11.96 № 129-ФЗ </w:t>
      </w:r>
      <w:r>
        <w:rPr>
          <w:i/>
          <w:iCs/>
        </w:rPr>
        <w:t>"</w:t>
      </w:r>
      <w:r>
        <w:rPr/>
        <w:t>О</w:t>
      </w:r>
      <w:r>
        <w:rPr>
          <w:i/>
          <w:iCs/>
        </w:rPr>
        <w:t xml:space="preserve"> </w:t>
      </w:r>
      <w:r>
        <w:rPr/>
        <w:t>бухгалтерском учете".</w:t>
      </w:r>
    </w:p>
    <w:p>
      <w:pPr>
        <w:pStyle w:val="Style13"/>
        <w:rPr>
          <w:i/>
          <w:i/>
          <w:iCs/>
          <w:szCs w:val="24"/>
        </w:rPr>
      </w:pPr>
      <w:r>
        <w:rPr/>
        <w:t>ПБУ 5/98 регламентирует порядок учета материалов, МБП, готовой продук</w:t>
        <w:softHyphen/>
        <w:t>ции, товаров и оборудования к установке. Наряду с привычными для россий</w:t>
        <w:softHyphen/>
        <w:t>ских бухгалтеров положениями данный документ содержит и некоторые ново</w:t>
        <w:softHyphen/>
        <w:t>введения.</w:t>
      </w:r>
    </w:p>
    <w:p>
      <w:pPr>
        <w:pStyle w:val="2"/>
        <w:rPr>
          <w:i/>
          <w:i/>
          <w:iCs w:val="false"/>
          <w:szCs w:val="24"/>
        </w:rPr>
      </w:pPr>
      <w:r>
        <w:rPr/>
        <w:t>Новые положения</w:t>
      </w:r>
    </w:p>
    <w:p>
      <w:pPr>
        <w:pStyle w:val="Style13"/>
        <w:rPr>
          <w:i/>
          <w:i/>
          <w:iCs/>
          <w:szCs w:val="24"/>
        </w:rPr>
      </w:pPr>
      <w:r>
        <w:rPr/>
        <w:t>В отличие от Основных положений по учету материалов на предприятиях и стройках (приложение к письму Минис</w:t>
        <w:softHyphen/>
        <w:t>терства финансов СССР от 30.04.74 № 103), предусматривавших, что расхо</w:t>
        <w:softHyphen/>
        <w:t>ды по содержанию отдела снабжения и заводских (фабричных) складов не включаются в себестоимость заготовляемых материальных ценностей, а учиты</w:t>
        <w:softHyphen/>
        <w:t>ваются в составе общезаводских расхо</w:t>
        <w:softHyphen/>
        <w:t>дов (п. 9), ПБУ 5/98 устанавливает, что затраты по содержанию заготовительно-складского аппарата организации входят в состав фактических затрат по приобре</w:t>
        <w:softHyphen/>
        <w:t>тению материально-производственных запасов (п.6). Несмотря на некоторые сложности с распределением затрат между приобретенными материально-производственными запасами, данное нововведение позволит устранить про</w:t>
        <w:softHyphen/>
        <w:t>тиворечия между представителями кон</w:t>
        <w:softHyphen/>
        <w:t>тролирующих органов и предприятиями, реализующими излишние ТМЦ по цене, близкой к закупочной, с условной рентабельностью в 1-2 процента. Налоговые инспекторы ссыпаются на пункт 2.5 Инст</w:t>
        <w:softHyphen/>
        <w:t>рукции Госналогслужбы России от 10.08.95 № 37 "О порядке исчисления и уплаты в бюджет налога на прибыль предприятий и организаций" (опублико</w:t>
        <w:softHyphen/>
        <w:t>вана в действующей редакции в "НА" № 14, 1997), согласно которому в соста</w:t>
        <w:softHyphen/>
        <w:t>ве себестоимости реализуемой при этом варианте продукции должны учитываться также расходы по ее предварительной доставке на склады предприятия и хра</w:t>
        <w:softHyphen/>
        <w:t>нению. Таким образом, оспаривается факт реализации товара с рентабельнос</w:t>
        <w:softHyphen/>
        <w:t>тью, так как с учетом упомянутых расхо</w:t>
        <w:softHyphen/>
        <w:t>дов цена оказывается ниже или равна се</w:t>
        <w:softHyphen/>
        <w:t>бестоимости. Последствием становится доначисление налогов исходя из уровня рыночных цен или цен реализации</w:t>
      </w:r>
      <w:r>
        <w:rPr>
          <w:sz w:val="17"/>
          <w:szCs w:val="17"/>
        </w:rPr>
        <w:t xml:space="preserve"> </w:t>
      </w:r>
      <w:r>
        <w:rPr/>
        <w:t>ана</w:t>
        <w:softHyphen/>
        <w:t>логичных товаров в предшествующие 30 дней.</w:t>
      </w:r>
    </w:p>
    <w:p>
      <w:pPr>
        <w:pStyle w:val="Style13"/>
        <w:rPr>
          <w:szCs w:val="24"/>
        </w:rPr>
      </w:pPr>
      <w:r>
        <w:rPr/>
        <w:t>Когда затраты по содержанию заготовительно-складского аппарата организа</w:t>
        <w:softHyphen/>
        <w:t>ции включаются в себестоимость товара сразу, эти противоречия снимаются.</w:t>
      </w:r>
    </w:p>
    <w:p>
      <w:pPr>
        <w:pStyle w:val="Style13"/>
        <w:rPr>
          <w:szCs w:val="24"/>
        </w:rPr>
      </w:pPr>
      <w:r>
        <w:rPr/>
        <w:t xml:space="preserve">В целях </w:t>
      </w:r>
      <w:r>
        <w:rPr>
          <w:lang w:val="en-US"/>
        </w:rPr>
        <w:t>o</w:t>
      </w:r>
      <w:r>
        <w:rPr/>
        <w:t>6ecпечения реальности данных годового баланса организации в ПБУ 5/98 предусмотрена оценка материаль</w:t>
        <w:softHyphen/>
        <w:t>но-производственных запасов (кроме МБП и оборудования к установке) по це</w:t>
        <w:softHyphen/>
        <w:t>не возможной реализации, если она ока</w:t>
        <w:softHyphen/>
        <w:t>жется ниже стоимости их заготовления (п. 11). Сумма производимой уценки подлежит отнесению на финансовые ре</w:t>
        <w:softHyphen/>
        <w:t>зультаты организации, но, по общим пра</w:t>
        <w:softHyphen/>
        <w:t>вилам, не учитывается для целей налого</w:t>
        <w:softHyphen/>
        <w:t>обложения.</w:t>
      </w:r>
    </w:p>
    <w:p>
      <w:pPr>
        <w:pStyle w:val="Style13"/>
        <w:rPr>
          <w:szCs w:val="24"/>
        </w:rPr>
      </w:pPr>
      <w:r>
        <w:rPr/>
        <w:t>Наряду с методами ФИФО, ЛИФО и средней себестоимости предусматри</w:t>
        <w:softHyphen/>
        <w:t>вается применение метода оценки спи</w:t>
        <w:softHyphen/>
        <w:t>сываемых материально-производствен</w:t>
        <w:softHyphen/>
        <w:t>ных запасов по себестоимости каждой единицы. При этом если раньше пред</w:t>
        <w:softHyphen/>
        <w:t>приятиям предоставлялось право уста</w:t>
        <w:softHyphen/>
        <w:t>новить в приказе об учет</w:t>
        <w:softHyphen/>
        <w:t>ной политике только один из методов, то теперь по разным номенклатурным позициям могут применяться разные методы списания (п. 15. 20).</w:t>
      </w:r>
    </w:p>
    <w:p>
      <w:pPr>
        <w:pStyle w:val="Style13"/>
        <w:rPr>
          <w:szCs w:val="24"/>
        </w:rPr>
      </w:pPr>
      <w:r>
        <w:rPr/>
        <w:t>В отличие от пункта 46 Положения о бухгалтерском учете и отчетности в Российской Федерации (утверждено приказом Минфина России от 26.12.94 № 170), а пункте 23 ПБУ 5/98 установлен порядок применения метода начисления износа по МБП по ставкам в 50 или 100 процентов, линейного способа (по норме исходя из срока использования) и спосо</w:t>
        <w:softHyphen/>
        <w:t>ба списания пропорционально объему продукции (по норме исходя из предпо</w:t>
        <w:softHyphen/>
        <w:t>лагаемого объема продукции) вне зави</w:t>
        <w:softHyphen/>
        <w:t>симости от конкретного вида МБП. На</w:t>
        <w:softHyphen/>
        <w:t>пример, линейный способ начисления амортизации может быть применен не только в отношении предметов проката, но и в отношении спецодежды,</w:t>
      </w:r>
    </w:p>
    <w:p>
      <w:pPr>
        <w:pStyle w:val="2"/>
        <w:rPr>
          <w:szCs w:val="24"/>
        </w:rPr>
      </w:pPr>
      <w:r>
        <w:rPr/>
        <w:t>Порядок применения отдельных пунктов</w:t>
      </w:r>
    </w:p>
    <w:p>
      <w:pPr>
        <w:pStyle w:val="Style13"/>
        <w:rPr>
          <w:szCs w:val="24"/>
        </w:rPr>
      </w:pPr>
      <w:r>
        <w:rPr/>
        <w:t>Рекомендуется обратить внимание на порядок применения положений, изложенных в отдельных пунктах ПБУ 5/98.</w:t>
      </w:r>
    </w:p>
    <w:p>
      <w:pPr>
        <w:pStyle w:val="Style13"/>
        <w:rPr>
          <w:szCs w:val="24"/>
        </w:rPr>
      </w:pPr>
      <w:r>
        <w:rPr>
          <w:szCs w:val="17"/>
        </w:rPr>
        <w:t>При применении положений пункта в ПБУ 5/98 следует учитывать, что в соответствии с действующим законодатель</w:t>
        <w:softHyphen/>
        <w:t>ством предусмотрены следующие слу</w:t>
        <w:softHyphen/>
        <w:t>чаи включения сумм НДС в стоимость приобретенных материально-производ</w:t>
        <w:softHyphen/>
        <w:t>ственных запасов:</w:t>
      </w:r>
    </w:p>
    <w:p>
      <w:pPr>
        <w:pStyle w:val="Style13"/>
        <w:numPr>
          <w:ilvl w:val="0"/>
          <w:numId w:val="6"/>
        </w:numPr>
        <w:tabs>
          <w:tab w:val="clear" w:pos="720"/>
        </w:tabs>
        <w:ind w:left="709" w:hanging="284"/>
        <w:rPr>
          <w:i/>
          <w:i/>
          <w:iCs/>
          <w:szCs w:val="24"/>
        </w:rPr>
      </w:pPr>
      <w:r>
        <w:rPr/>
        <w:t>при их приобретении предприятиями у организаций розничной торговли (п. 19 Инструкции Госналогслужбы России от 11.10.95 № 39 "О порядке исчисления и уплаты налога на добав</w:t>
        <w:softHyphen/>
        <w:t>ленную стоимость");</w:t>
      </w:r>
    </w:p>
    <w:p>
      <w:pPr>
        <w:pStyle w:val="Style13"/>
        <w:numPr>
          <w:ilvl w:val="0"/>
          <w:numId w:val="6"/>
        </w:numPr>
        <w:tabs>
          <w:tab w:val="clear" w:pos="720"/>
        </w:tabs>
        <w:ind w:left="709" w:hanging="284"/>
        <w:rPr>
          <w:i/>
          <w:i/>
          <w:iCs/>
          <w:szCs w:val="24"/>
        </w:rPr>
      </w:pPr>
      <w:r>
        <w:rPr/>
        <w:t>по</w:t>
      </w:r>
      <w:r>
        <w:rPr>
          <w:color w:val="000000"/>
          <w:szCs w:val="17"/>
        </w:rPr>
        <w:t xml:space="preserve"> многооборотной таре, имеющей за</w:t>
        <w:softHyphen/>
        <w:t>логовые цены (п. 19 Инструкции Госна</w:t>
        <w:softHyphen/>
        <w:t>логслужбы России от 11.10.95 № 39 "О порядке исчисления и уплаты нало</w:t>
        <w:softHyphen/>
        <w:t>га на добавленную стоимость");</w:t>
      </w:r>
    </w:p>
    <w:p>
      <w:pPr>
        <w:pStyle w:val="Style13"/>
        <w:numPr>
          <w:ilvl w:val="0"/>
          <w:numId w:val="6"/>
        </w:numPr>
        <w:tabs>
          <w:tab w:val="clear" w:pos="720"/>
        </w:tabs>
        <w:ind w:left="709" w:hanging="284"/>
        <w:rPr>
          <w:i/>
          <w:i/>
          <w:iCs/>
          <w:szCs w:val="24"/>
        </w:rPr>
      </w:pPr>
      <w:r>
        <w:rPr/>
        <w:t>по товарам, использованным при из</w:t>
        <w:softHyphen/>
        <w:t>готовлении продукции и осуществле</w:t>
        <w:softHyphen/>
        <w:t>нии операций, освобожденных от на</w:t>
        <w:softHyphen/>
        <w:t>лога на добавленную стоимость в соответствии с подпунктами "в"–"ш", "ы"–"я1" пункта 1 статьи 5 Закона Российской Федерации "О налоге на до</w:t>
        <w:softHyphen/>
        <w:t>бавленную стоимость" (п. 20 "б" Инст</w:t>
        <w:softHyphen/>
        <w:t>рукции Госналогслужбы России от 11.70.95 № 39 "О порядке исчисле</w:t>
        <w:softHyphen/>
        <w:t>ния и уплаты налога на добавленную стоимость");</w:t>
      </w:r>
    </w:p>
    <w:p>
      <w:pPr>
        <w:pStyle w:val="Style13"/>
        <w:numPr>
          <w:ilvl w:val="0"/>
          <w:numId w:val="6"/>
        </w:numPr>
        <w:tabs>
          <w:tab w:val="clear" w:pos="720"/>
        </w:tabs>
        <w:ind w:left="709" w:hanging="284"/>
        <w:rPr>
          <w:i/>
          <w:i/>
          <w:iCs/>
          <w:szCs w:val="24"/>
        </w:rPr>
      </w:pPr>
      <w:r>
        <w:rPr>
          <w:color w:val="000000"/>
          <w:szCs w:val="17"/>
        </w:rPr>
        <w:t>по материальным ресурсам, приобре</w:t>
        <w:softHyphen/>
        <w:t>тенным на территории Российской Фе</w:t>
        <w:softHyphen/>
        <w:t>дерации и использованным при произ</w:t>
        <w:softHyphen/>
        <w:t>водстве работ (услуг), местом реализации которых является террито</w:t>
        <w:softHyphen/>
        <w:t>рия государств – участников СНГ(п. 20 "б" Инструкции Госналогслужбы Рос</w:t>
        <w:softHyphen/>
        <w:t>сии от 11.10.95 № 39 "О порядке ис</w:t>
        <w:softHyphen/>
        <w:t>числения и уплаты налога на добавлен</w:t>
        <w:softHyphen/>
        <w:t>ную стоимость");</w:t>
      </w:r>
    </w:p>
    <w:p>
      <w:pPr>
        <w:pStyle w:val="Style13"/>
        <w:numPr>
          <w:ilvl w:val="0"/>
          <w:numId w:val="6"/>
        </w:numPr>
        <w:tabs>
          <w:tab w:val="clear" w:pos="720"/>
        </w:tabs>
        <w:ind w:left="709" w:hanging="284"/>
        <w:rPr/>
      </w:pPr>
      <w:r>
        <w:rPr>
          <w:color w:val="000000"/>
          <w:szCs w:val="17"/>
        </w:rPr>
        <w:t>для предприятий розничной торговли предусмотрен учет товаров включая НДС (п. 41 Инструкции Госналогслуж</w:t>
        <w:softHyphen/>
        <w:t>бы России от 17.70.95 № 39 "О поряд</w:t>
        <w:softHyphen/>
        <w:t>ке исчисления и уплаты налога на до</w:t>
        <w:softHyphen/>
        <w:t>бавленную стоимость").</w:t>
      </w:r>
    </w:p>
    <w:p>
      <w:pPr>
        <w:pStyle w:val="Style13"/>
        <w:rPr>
          <w:szCs w:val="24"/>
        </w:rPr>
      </w:pPr>
      <w:r>
        <w:rPr/>
        <w:t>Положения пункта 10 ПБУ 5/98 приме</w:t>
        <w:softHyphen/>
        <w:t>няются в случае, когда в договоре о бар</w:t>
        <w:softHyphen/>
        <w:t>тере не определена сумма сделки, что допускается пунктом 3 статьи 424 ГК РФ. Однако, оговорив только перечень и количество обмениваемых ТМЦ, уча</w:t>
        <w:softHyphen/>
        <w:t>стники сделки должны исчислить НДС не только исходя из себестоимости реа</w:t>
        <w:softHyphen/>
        <w:t>лизуемого по бартеру товара, но и про</w:t>
        <w:softHyphen/>
        <w:t>извести его доначисление исходя из уровня рыночных цен или цен реализа</w:t>
        <w:softHyphen/>
        <w:t>ции в предшествующие 30 дней (п. 9 Ин</w:t>
        <w:softHyphen/>
        <w:t>струкции Госналогслужбы России от 11.10.95 № 39 "О порядке исчисления и уплаты налога на добавленную стои</w:t>
        <w:softHyphen/>
        <w:t>мость"). Доначисление производится за счет финансовых результатов деятель</w:t>
        <w:softHyphen/>
        <w:t>ности организации, но без учета убыт</w:t>
        <w:softHyphen/>
        <w:t>ков для целей налогообложения. Согласно пункту 2.5 Инструкции Госна</w:t>
        <w:softHyphen/>
        <w:t>логслужбы России от 10.08.95 № 37 "О порядке исчисления и уплаты в бюд</w:t>
        <w:softHyphen/>
        <w:t>жет налога на прибыль предприятий и организаций", при реализации ТМЦ по цене не выше себестоимости предприя</w:t>
        <w:softHyphen/>
        <w:t>тия должны представить в налоговый орган одновременно с бухгалтерской отчетностью и расчетом по налогу на прибыль соответствуете дополни</w:t>
        <w:softHyphen/>
        <w:t>тельные расчеты для доначисления на</w:t>
        <w:softHyphen/>
        <w:t>лога на прибыль. Аналогичные доначис</w:t>
        <w:softHyphen/>
        <w:t>ления необходимо произвести по дорожным налогам в соответствии с пунктами 3 и 17 Инструкция Госналогслужбы России от 15.05 95 № 30 "О порядке исчисления и уплаты налогов, по</w:t>
        <w:softHyphen/>
        <w:t>ступающих в дорожные фонды".</w:t>
      </w:r>
    </w:p>
    <w:p>
      <w:pPr>
        <w:pStyle w:val="Style13"/>
        <w:rPr>
          <w:szCs w:val="24"/>
        </w:rPr>
      </w:pPr>
      <w:r>
        <w:rPr/>
        <w:t>Во избежание доначисления налогов стороны могут воспользоваться положе</w:t>
        <w:softHyphen/>
        <w:t>ниями статьи 432 ГК РФ, согласно кото</w:t>
        <w:softHyphen/>
        <w:t>рой договор считается заключенным, если между сторонами достигнуто согла</w:t>
        <w:softHyphen/>
        <w:t>шение по всем существенным условиям договора. При этом существенными яв</w:t>
        <w:softHyphen/>
        <w:t>ляются все те условия, относительно ко</w:t>
        <w:softHyphen/>
        <w:t>торых по заявлению одной из сторон должно быть достигнуто соглашение. Од</w:t>
        <w:softHyphen/>
        <w:t>ним из таких условий, согласно пункту, 1 статьи 424 ГК РФ, может являться цена договора. Цена по договору может быть установлена на уровне выше себестои</w:t>
        <w:softHyphen/>
        <w:t>мости ТМЦ, но ниже рыночного уровня цен. В этом случае фактическая себесто</w:t>
        <w:softHyphen/>
        <w:t>имость приобретенных по бартеру мате</w:t>
        <w:softHyphen/>
        <w:t>риально-производственных запасов должна определяться ценой договора. Иными словами, положения пункта 10 ПБУ 5/98 допускают исключения.</w:t>
      </w:r>
    </w:p>
    <w:p>
      <w:pPr>
        <w:pStyle w:val="Style13"/>
        <w:rPr>
          <w:szCs w:val="24"/>
        </w:rPr>
      </w:pPr>
      <w:r>
        <w:rPr/>
        <w:t>Напомним,  что порядок отражения в бухгалтерском учете бартерных опера</w:t>
        <w:softHyphen/>
        <w:t>ций разъяснен письмом Минфина России от 30.10.92 № 76-05/4 "О порядке отражения в бухгалтерском учете товарообменных операций или операций, осуществляемых на бартерной основе".</w:t>
      </w:r>
    </w:p>
    <w:p>
      <w:pPr>
        <w:pStyle w:val="Style13"/>
        <w:rPr>
          <w:szCs w:val="24"/>
        </w:rPr>
      </w:pPr>
      <w:r>
        <w:rPr/>
        <w:t>Содержащееся в пункте 14 ПБУ 5/98 указание о порядке пересчета в рубли стоимости приобретенных за иност</w:t>
        <w:softHyphen/>
        <w:t>ранную валюту материально-производ</w:t>
        <w:softHyphen/>
        <w:t>ственных запасов основывается на тре</w:t>
        <w:softHyphen/>
        <w:t>бованиях пунктов 12 и 13 Положения о бухгалтерском учете и отчетности в Рос</w:t>
        <w:softHyphen/>
        <w:t>сийской Федерации (утв. приказом Мин</w:t>
        <w:softHyphen/>
        <w:t>фина России от 26.12.94 № 170), а также пунктов 2 и 3.3 ПБУ 3/95 "Учет имущества и обязательств организации, стоимость которых выражена в иностранной валюте" (утв. приказом Минфина России от 13.06.95 № 50). Напомним, что основа</w:t>
        <w:softHyphen/>
        <w:t>нием для отражения в бухгалтерском уче</w:t>
        <w:softHyphen/>
        <w:t>те материально-производственных запа</w:t>
        <w:softHyphen/>
        <w:t>сов является факт перехода прав собственности на них в соответствии с ус</w:t>
        <w:softHyphen/>
        <w:t>ловиями договора. Согласно статьям 223 и 224 ГК РФ, право собственности у при</w:t>
        <w:softHyphen/>
        <w:t>обретателя вещи возникает с момента ее передачи, под которой подразумевается вручение вещи приобретателю, передача коносамента или иного товарораспоряди</w:t>
        <w:softHyphen/>
        <w:t>тельного документа на нее, если иное не предусмотрено договором. Классифика</w:t>
        <w:softHyphen/>
        <w:t>тор условий поставки (приложение 4 к приказу ГТК России от 25.12.96 № 774), а также Международные правила толкова</w:t>
        <w:softHyphen/>
        <w:t>ния торговых терминов ИНКОТЕРМС-90 содержат широкий диапазон условий по</w:t>
        <w:softHyphen/>
        <w:t xml:space="preserve">ставки от </w:t>
      </w:r>
      <w:r>
        <w:rPr>
          <w:lang w:val="en-US"/>
        </w:rPr>
        <w:t>EXW</w:t>
      </w:r>
      <w:r>
        <w:rPr/>
        <w:t>("</w:t>
      </w:r>
      <w:r>
        <w:rPr>
          <w:lang w:val="en-US"/>
        </w:rPr>
        <w:t>C</w:t>
      </w:r>
      <w:r>
        <w:rPr/>
        <w:t xml:space="preserve"> завода"), предполагаю</w:t>
        <w:softHyphen/>
        <w:t>щего переход к покупателю права собст</w:t>
        <w:softHyphen/>
        <w:t xml:space="preserve">венности на товар при непосредственном получении его со склада изготовителя до </w:t>
      </w:r>
      <w:r>
        <w:rPr>
          <w:lang w:val="en-US"/>
        </w:rPr>
        <w:t>DDP</w:t>
      </w:r>
      <w:r>
        <w:rPr/>
        <w:t xml:space="preserve"> ("Поставка с оплатой пошлины"), возлагающего на поставщика максимальные обязанности по доставке товара. В качестве дополнительного условия пе</w:t>
        <w:softHyphen/>
        <w:t>рехода права, собственности на товар может выступать факт его оплаты.</w:t>
      </w:r>
    </w:p>
    <w:p>
      <w:pPr>
        <w:pStyle w:val="Style13"/>
        <w:rPr>
          <w:szCs w:val="24"/>
        </w:rPr>
      </w:pPr>
      <w:r>
        <w:rPr/>
        <w:t>В связи с этим первичными документа</w:t>
        <w:softHyphen/>
        <w:t>ми, указывающими дату, на которую не</w:t>
        <w:softHyphen/>
        <w:t>обходимо определять установленный Банком России курс рубля к соответствующей валюте, являются либо накладная на непосредственное получение товара на складе поставщика, либо транспорт</w:t>
        <w:softHyphen/>
        <w:t>ные документы в виде коносамента, авианакладной, почтовой квитанции, накладной на наземную перевозку груза, других транспортных документов, приня</w:t>
        <w:softHyphen/>
        <w:t>тых в международной практике, либо платежные документы. Заметим, что дан</w:t>
        <w:softHyphen/>
        <w:t>ные о стоимости импортируемого товара, указываемые в ГТД, предназначены для целей исчисления таможенных пла</w:t>
        <w:softHyphen/>
        <w:t>тежей и налогов, а не для определения балансовой стоимости декларируемого имущества.</w:t>
      </w:r>
    </w:p>
    <w:p>
      <w:pPr>
        <w:pStyle w:val="2"/>
        <w:rPr>
          <w:szCs w:val="24"/>
        </w:rPr>
      </w:pPr>
      <w:r>
        <w:rPr>
          <w:szCs w:val="24"/>
        </w:rPr>
        <w:t>Рекомендуемые бухгалтерские проводк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6237"/>
      </w:tblGrid>
      <w:tr>
        <w:trPr>
          <w:trHeight w:val="269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оставка товара на условиях предварительной оплаты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1"/>
              </w:rPr>
              <w:t>Дт 61  Кт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ыплачен аванс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Дт 07, 10,12,41   Кт 60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/>
            </w:pPr>
            <w:r>
              <w:rPr>
                <w:sz w:val="24"/>
              </w:rPr>
              <w:t>Приняты к учету ТМЦ без учета НДС (кроме случаев, когда сумма НДС подлежит включению в сто</w:t>
              <w:softHyphen/>
              <w:t>имость приобретенных ТМЦ)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Дт19/1   Кт 60</w:t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/>
            </w:pPr>
            <w:r>
              <w:rPr>
                <w:sz w:val="24"/>
              </w:rPr>
              <w:t>Отражена сумма НДС (кроме случаев, когда сумма НДС подлежит включению в стоимость приоб</w:t>
              <w:softHyphen/>
              <w:t>ретенных ТМЦ)</w:t>
            </w:r>
          </w:p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Дт 60  Кт 61</w:t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гашены взаиморасчеты с поставщиком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Дт19/2 Кт19/1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/>
            </w:pPr>
            <w:r>
              <w:rPr>
                <w:sz w:val="24"/>
              </w:rPr>
              <w:t>Сумма НДС переведена с субсчета "Неоплаченный" на субсчет "Оплаченный"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Дт 68/ндс  Кт19/2</w:t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мма НДС отнесена на расчеты с бюджетом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Дт 07, 10, 12,41   Кт26/склад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/>
            </w:pPr>
            <w:r>
              <w:rPr>
                <w:sz w:val="24"/>
              </w:rPr>
              <w:t>Распределены затраты заготовительного аппарата и складских служб пропорционально стоимос</w:t>
              <w:softHyphen/>
              <w:t>ти приобретенных ТМЦ путем списания затрат, собранных на специальном субсчете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оставка товара на условиях последующей оплаты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Дт 07,10,12,41   Кт 6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/>
            </w:pPr>
            <w:r>
              <w:rPr>
                <w:sz w:val="24"/>
              </w:rPr>
              <w:t>Приняты к учету ТМЦ без учета НДС (кроме случаев, когда сумма НДС подлежит включению в сто</w:t>
              <w:softHyphen/>
              <w:t>имость приобретенных ТМЦ)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Дт19/1   Кт 60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/>
            </w:pPr>
            <w:r>
              <w:rPr>
                <w:sz w:val="24"/>
              </w:rPr>
              <w:t>Отражена сумма НДС (кроме случаев, когда сумма НДС подлежит включению в стоимость приоб</w:t>
              <w:softHyphen/>
              <w:t>ретенных ТМЦ)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Дт 60  Кт51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Погашены взаиморасчеты с поставщиком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Дт 19/2  Кт 19/1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Сумма НДС переведена с субсчета "Неоплаченный" на субсчет "Оплаченный"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15"/>
              </w:rPr>
              <w:t>Дт 68/ндс  Кт19/2</w:t>
            </w:r>
          </w:p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Сумма НДС отнесена на расчеты с бюджетом</w:t>
            </w:r>
          </w:p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 07, 10, 12, 41   Кт26/склад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Распределены затраты заготовительного аппарата и складских служб пропорционально стоимос</w:t>
              <w:softHyphen/>
              <w:t>ти приобретенных ТМЦ путем списания затрат, собранных на специальном субсчете</w:t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 xml:space="preserve">Поставка товара при аккредитивной </w:t>
            </w:r>
            <w:r>
              <w:rPr>
                <w:b/>
                <w:bCs/>
                <w:sz w:val="24"/>
              </w:rPr>
              <w:t>форме расчетов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55  Кт51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Открыт аккредитив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 60  Кт55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Поступила выписка из банка об освоении аккредитива в связи с отгрузкой товара и представлени</w:t>
              <w:softHyphen/>
              <w:t>ем отгрузочных документов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 07, 10, 12, 41   Кт 60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Приняты к учету ТМЦ по субсчету "В пути" без учета НДС (кроме случаев, когда сумма НДС подле</w:t>
              <w:softHyphen/>
              <w:t>жит включению в стоимость приобретенных ТМЦ)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19   Кт 60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Отражена сумма НДС по субсчету "По ТМЦ в пути" (кроме случаев, когда сумма НДС подлежит включению в стоимость приобретенных ТМЦ)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Дт 07, 10, 12, 41 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Кт 07, 10,12,41</w:t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Приняты к учету поступившие ТМЦ и списаны с субсчета "В пути" на соответствующие субсчета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 19/2  Кт 19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Сумма НДС переведена с субсчета "По ТМЦ в пути" на субсчет "Оплаченный"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 68/ндс  Кт19/2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Сумма НДС отнесена на расчеты с бюджетом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 07, 10,12,41   Кт26/склад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Распределены затраты заготовительного аппарата и складских служб пропорционально стоимос</w:t>
              <w:softHyphen/>
              <w:t>ти приобретенных ТМЦ путем списания затрат, собранных на специальном субсчете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Поставка товара по бартеру</w:t>
            </w:r>
          </w:p>
        </w:tc>
      </w:tr>
      <w:tr>
        <w:trPr>
          <w:trHeight w:val="230" w:hRule="atLeast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 46,47,43   Кт 01, 10, 40, 41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Отгружен бартерный товар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 46,47, 48   Кт 68/ндс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Начислен НДС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 46, 47,48  Кт 80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Отражен финансовый результат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62  Кт 46,47,48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Отражена задолженность по отгруженному по договору бартерному товару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 07, 10, 12, 41   Кт 60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Приняты к учету ТМЦ без учета НДС (кроме случаев, когда сумма НДС подлежит включению в стоимость приобретенных ТМЦ)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 19/1   Кт 60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Отражена сумма НДС по субсчету "Неоплаченный" (кроме случаев, когда сумма НДС подлежит включению в стоимость приобретенных ТМЦ)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 60  Кт 62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 xml:space="preserve">Закрыты взаиморасчеты по бартерной операции 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16"/>
              </w:rPr>
              <w:t>Дт 19/2  Кт 19/1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Сумма НДС переведена с субсчета "Неоплаченный" на субсчет "Оплаченный"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13"/>
              </w:rPr>
              <w:t>Дт 66/ндс   Кт 19/2</w:t>
            </w:r>
          </w:p>
        </w:tc>
        <w:tc>
          <w:tcPr>
            <w:tcW w:w="6237" w:type="dxa"/>
            <w:tcBorders>
              <w:lef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Сумма НДС отнесена из расчёты с бюджетом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Дт 07, 10, 12,41   Кт26/склад</w:t>
            </w:r>
          </w:p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pacing w:lineRule="auto" w:line="2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</w:rPr>
              <w:t>Распределены затраты заготовительного аппарата и складских служб пропорционально стоимости приобретенных ТМЦ путем списания затрат, собранных на специальном субсчете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1"/>
        <w:rPr/>
      </w:pPr>
      <w:r>
        <w:rPr/>
        <w:t>Список использованной литературы: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709" w:hanging="284"/>
        <w:rPr/>
      </w:pPr>
      <w:r>
        <w:rPr/>
        <w:t>Приложение к приказу МФ РФ от 28.07.94г. Положение по Бухгалтерскому учету «Учетная политика предприятия»., М.:1994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709" w:hanging="284"/>
        <w:rPr/>
      </w:pPr>
      <w:r>
        <w:rPr/>
        <w:t>Ларионов А.Д., Ерофеева В.А., Леонтьева Ж.Г., Станков П.А., Бухгалтерский учет под редакцией А.Д. Ларионова. Проект М. 1998г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709" w:hanging="284"/>
        <w:rPr/>
      </w:pPr>
      <w:r>
        <w:rPr/>
        <w:t>Бухгалтерский учет. Журнал, 1999г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709" w:hanging="284"/>
        <w:rPr/>
      </w:pPr>
      <w:r>
        <w:rPr/>
        <w:t>«Бухгалтерский учет»: Учебник/ И.Е. Тишков, А.И. Балдинова, Т.Н. Дементей и др.; Под общ.ред. И.Е. Тишкова.- Мн.: Высш.Шк. 1997г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709" w:hanging="284"/>
        <w:rPr/>
      </w:pPr>
      <w:r>
        <w:rPr/>
        <w:t>«Бухгалтерский учет»: Учебник/П.С.Безруких, Н.П. Кондранов, В.Ф. Палий и др.; Под. ред. П.С. Безруких. - М.: «Бухгалтерский учет», 1996г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709" w:hanging="284"/>
        <w:rPr/>
      </w:pPr>
      <w:r>
        <w:rPr/>
        <w:t>Власова В.М. «Первичные документы»: В 3-х вып.- М.: Финансы и статистика. 1996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709" w:hanging="284"/>
        <w:rPr/>
      </w:pPr>
      <w:r>
        <w:rPr/>
        <w:t>В.П. Астахов. Теория бухгалтерского учета, И.Ц. Март, г.Ростов-на-Дону, 1999г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709" w:hanging="284"/>
        <w:rPr/>
      </w:pPr>
      <w:r>
        <w:rPr/>
        <w:t>Гражданский кодекс РФ (1-я и 2-я части) ФЗ от 21.11.96 № 129-Ф № «О бухгалтерском учете»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709" w:hanging="284"/>
        <w:rPr/>
      </w:pPr>
      <w:r>
        <w:rPr/>
        <w:t>Главбух, Журнал, 1999г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993" w:hanging="568"/>
        <w:rPr/>
      </w:pPr>
      <w:r>
        <w:rPr/>
        <w:t>Глушков И.Е.. Бухгалтерский учет на современном предприятии, Новосибирск, 1999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993" w:hanging="568"/>
        <w:rPr/>
      </w:pPr>
      <w:r>
        <w:rPr/>
        <w:t>Камышанов П.И «Бухгалтерский учет и аудит» - М.: Приор, 1998г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993" w:hanging="568"/>
        <w:rPr/>
      </w:pPr>
      <w:r>
        <w:rPr/>
        <w:t>Кирьянова З.В. «Теория бухгалтерского учета» Учебник Финансы и статистика. I 996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"/>
      <w:lvlJc w:val="left"/>
      <w:pPr>
        <w:tabs>
          <w:tab w:val="num" w:pos="785"/>
        </w:tabs>
        <w:ind w:left="765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bullet"/>
      <w:lvlText w:val=""/>
      <w:lvlJc w:val="left"/>
      <w:pPr>
        <w:tabs>
          <w:tab w:val="num" w:pos="2585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5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5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5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5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5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5"/>
        </w:tabs>
        <w:ind w:left="69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425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5"/>
        </w:tabs>
        <w:ind w:left="765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425" w:hanging="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995"/>
        </w:tabs>
        <w:ind w:left="995" w:hanging="570"/>
      </w:pPr>
      <w:rPr>
        <w:rFonts w:ascii="Times New Roman" w:hAnsi="Times New Roman" w:cs="Times New Roman" w:hint="default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42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5"/>
        </w:tabs>
        <w:ind w:left="76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 w:val="false"/>
      <w:iCs w:val="false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контрольных и курсовых"/>
    <w:basedOn w:val="Normal"/>
    <w:qFormat/>
    <w:pPr>
      <w:spacing w:lineRule="auto" w:line="360"/>
      <w:ind w:firstLine="425"/>
      <w:jc w:val="both"/>
    </w:pPr>
    <w:rPr>
      <w:rFonts w:ascii="Times New Roman" w:hAnsi="Times New Roman" w:eastAsia="MS Mincho;ＭＳ 明朝" w:cs="Times New Roman"/>
      <w:i w:val="false"/>
      <w:iCs w:val="false"/>
      <w:sz w:val="28"/>
    </w:rPr>
  </w:style>
  <w:style w:type="paragraph" w:styleId="1">
    <w:name w:val="Заголовок1 для контрольных"/>
    <w:basedOn w:val="Heading1"/>
    <w:qFormat/>
    <w:pPr>
      <w:pageBreakBefore/>
      <w:numPr>
        <w:ilvl w:val="0"/>
        <w:numId w:val="0"/>
      </w:numPr>
      <w:spacing w:lineRule="auto" w:line="360" w:before="0" w:after="24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2">
    <w:name w:val="Заголовок2 для контрольных"/>
    <w:basedOn w:val="Heading2"/>
    <w:qFormat/>
    <w:pPr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cs="Times New Roman"/>
      <w:iCs/>
    </w:rPr>
  </w:style>
  <w:style w:type="paragraph" w:styleId="11">
    <w:name w:val="Заголовок 1 нумерованный"/>
    <w:basedOn w:val="Heading1"/>
    <w:qFormat/>
    <w:pPr>
      <w:pageBreakBefore/>
      <w:numPr>
        <w:ilvl w:val="0"/>
        <w:numId w:val="0"/>
      </w:numPr>
      <w:spacing w:lineRule="auto" w:line="360" w:before="0" w:after="24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0:01:00Z</dcterms:created>
  <dc:creator>Victor Tchistiakov</dc:creator>
  <dc:description/>
  <dc:language>en-US</dc:language>
  <cp:lastModifiedBy>Victor Tchistiakov</cp:lastModifiedBy>
  <dcterms:modified xsi:type="dcterms:W3CDTF">2000-12-15T14:43:00Z</dcterms:modified>
  <cp:revision>9</cp:revision>
  <dc:subject/>
  <dc:title>План работы:</dc:title>
</cp:coreProperties>
</file>