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Оренбургский Государственный Аграрный Университет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афедра коммер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еферат на тему: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рядок и условия применения контрольно-кассовых машин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Выполнила: студентка 31 группы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отделения коммерции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экономического факультет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Рахматуллина Д.С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Проверила:    Пашинина И.В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</w:rPr>
        <w:t>Оренбург, 2000 г.</w:t>
      </w:r>
    </w:p>
    <w:p>
      <w:pPr>
        <w:pStyle w:val="Heading1"/>
        <w:ind w:left="0" w:right="0" w:firstLine="709"/>
        <w:rPr/>
      </w:pPr>
      <w:r>
        <w:rPr/>
        <w:t>Содержание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Обязанности предприятий, применяющих контрольно-кассовые машины.                         .                      .                         .                         .            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егистрация ККМ.                .                         .                         .             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Исправность ККМ.               .                         .                         .             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Кассовый чек.                          .                         .                         .             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Технические требования к электронным ККМ для осуществления денежных расчетов с населением в сфере торговли……………………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Правила эксплуатации ККМ.                       .                          .          10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 Правила техники безопасности.                   .                          .          1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sz w:val="32"/>
        </w:rPr>
      </w:pPr>
      <w:r>
        <w:rPr>
          <w:sz w:val="32"/>
        </w:rPr>
        <w:t>Обязанности предприятий, применяющих контрольно-кассовые машин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рядок и условия применения и регистрации контрольно-кассовых машин (ККМ) определяются Положением о применении  ККМ при осуществлении денежных расчетов с населением, утверждаемым Советом Министров - Правительством Российской Федер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приятия, применяющие контрольно-кассовые машины, обязаны: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ключать договоры купли-продажи ККМ с продавцами и договоры на техническое обслуживание и ремонт ККМ с центрами технического обслуживания (ЦТО). Договор и техническое обслуживание и ремонт ККМ заключается с ЦТО, в котором приобретены ККМ или который имеет соответствующий договор с прдавцом ККМ машины. ККМ, приобретены до введение в действие Положения о порядке продажи, технического обслуживания и ремонта ККМ в Российской Федерации, утвержденного решением Государственной экспертной межведомственной комиссии по контрольно-кассовым машинам, принимаются на техническое обслуживание в соответствующем ЦТО, независимо от места их покупки и регистрации в налоговых органах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егистрировать в налоговых органах приобретенные ККМ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спользовать ККМ только после их принятия на техническое обслуживание в ЦТО и регистрации в налоговых органах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оводить работы, связанные с распаковкой ККМ от заводской упаковки только при участии представителя ЦТО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е пользоваться в целях технического обслуживания и ремонта ККМ услугами каких-либо предприятий или физических лиц, кроме ЦТО, где ККМ находятся на техническом обслуживании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е использовать ККМ не зарегистрированные в налоговых органах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орудовать рабочие места для ККМ в соответствии с требованиями эксплуатационной документации на них и действующими нормативными актами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участвовать в пусконаладочных работах и оформлении акта ввода ККМ в эксплуатацию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рганизовать ведение, учет, хранение и списание документов, связанных с техническим обслуживанием и ремонтом ККМ и назначать лиц, несущих персональную ответственность за их хранение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еспечивать эксплуатацию ККМ в соответствии с эксплуатационной документацией на них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полнять указания работников ЦТО и налоговых органов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еспечивать обучение работе на ККМ своего персонала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едставлять налоговым органам и работникам ЦТО по их требованию документацию, связанную с приобретением, техническим обслуживанием и ремонтом ККМ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еспечивать доступ работников налоговых органов и ЦТО к используемым ККМ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еспечивать работникам ЦТО возможность проведения плановых мероприятий по техническому обслуживанию ККМ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екращать использование ККМ в случае нарушение пломбы, выявление других неисправностей ККМ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езамедлительно ставить в известность ЦТО в любых неисправностях, включая повреждения пломбы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ыдавать покупателю вместе с покупкой отпечатанный ККМ чек за покупку.</w:t>
      </w:r>
    </w:p>
    <w:p>
      <w:pPr>
        <w:pStyle w:val="Normal"/>
        <w:spacing w:lineRule="auto" w:line="360"/>
        <w:ind w:right="-9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right="-2" w:hanging="0"/>
        <w:jc w:val="center"/>
        <w:rPr>
          <w:sz w:val="32"/>
        </w:rPr>
      </w:pPr>
      <w:r>
        <w:rPr>
          <w:sz w:val="32"/>
        </w:rPr>
        <w:t>Регистрация ККМ</w:t>
      </w:r>
    </w:p>
    <w:p>
      <w:pPr>
        <w:pStyle w:val="Normal"/>
        <w:spacing w:lineRule="auto" w:line="360"/>
        <w:ind w:right="-2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Контрольно-кассовые машины, используемые для расчетов с населением, подлежат регистрации в налоговых органах по месту нахождения предприятий в соответствии с Приказом Госналогслужбы РФ от 22 июня 1995 года </w:t>
      </w:r>
      <w:r>
        <w:rPr>
          <w:sz w:val="28"/>
          <w:lang w:val="en-US"/>
        </w:rPr>
        <w:t>N</w:t>
      </w:r>
      <w:r>
        <w:rPr>
          <w:sz w:val="28"/>
        </w:rPr>
        <w:t xml:space="preserve"> - ВГ-3-14130 "Об утверждении порядка регистрации ККМ в налоговых органах"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Заявлению на регистрацию по установленной форме подается по месту нахождения ККМ. К заявлению прилагается паспорт ККМ, а также договор на техническое обслуживание и ремонт в техническом сервисном центре. Технические центры подлежат регистрации   в органах исполнительной власти субъектов РФ и действуют на основании лицензии. Регистрация производится в течении 5 дней с момента подачи заявления в налоговые орган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После проверки достоверности данных сведения о ККМ вносятся в Книгу учета ККМ организаций, ведущуюся налоговым органом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Одновременно с регистрацией налоговый орган выдает организации Карточку регистрации ККМ по установленной форме паспорта на регистрируемые ККМ и договор об их техническом обслуживании и ремонт в Центре технического обслуживания возвращаются заявителю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В случае необходимости замены действующих ККМ другими либо установки дополнительных машин организация обязана до ввода их в эксплуатацию подать в налоговый орган заявление о регистрации новой машины и снятии с учета зарегистрированных ранее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В случае реорганизации, когда кассовый аппарат выбывает из обращения в данной организации, он подлежит снятию с учета. При этом организация подает заявление в налоговый орган о снятии с учета ККМ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По окончанию срока применения модели ККМ, указанного в Государственном реестре ККМ, используемых на территории РФ, налоговые органы снимают с учета ККМ этих моделей. При этом организации о снятии с учета таких ККМ уведомляются за 30 дней до истечении срока их применения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Карточка регистрации ККМ хранится в организации по месту ее установки в течении всего срока ее эксплуатации, предъявляется по требованию представителей налоговых органов   и других организаций, осуществляющих контроль за применение ККМ, и возвращается налоговому органу при снятии ККМ с регистрации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В налоговом органе Карточка регистрации ККМ хранится в течении трех лет после снятия машины с учета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right="-2" w:hanging="0"/>
        <w:jc w:val="center"/>
        <w:rPr>
          <w:sz w:val="32"/>
        </w:rPr>
      </w:pPr>
      <w:r>
        <w:rPr>
          <w:sz w:val="32"/>
        </w:rPr>
        <w:t>Исправность ККМ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В торговых организациях допускается применение только исправных ККМ с долговременным и энергонезависимым хранением информации в фискальной памяти, которые: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соответствуют техническим требованиям к ККМ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допущены к использованию в соответствии с классификатором ККМ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 xml:space="preserve">имеют прикладные программы, допущенные Комиссией к использованию с конкретной моделью ККМ;   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оснащены средствами визуального контроля "Государственный реестр" и "Сервисное обслуживание"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находятся на техническом обслуживании в центре технического обслуживания ККМ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зарегистрированы в налоговых органах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ККМ должны проходить проверку исправности в центре технического обслуживания ежегодно, в январе-феврале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Не допускаются к применению ККМ, на которых отсутствуют либо повреждена пломба центра технического обслуживания, отсутствуют маркировки предприятия изготовителя или одно из средств визуального контроля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Неисправной считается ККМ, которая: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не печатает, печатает неразборчиво или не полностью печатает на чеке установленные реквизиты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не печатает, печатает неразборчиво или не полностью печатает контрольную ленту или другие документы, предусмотренные техническими требованиями к ККМ и их фискальной памяти.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Не выполняет или выполняет с ошибками операции, предусмотренные техническими требованиями к ККМ и их фискальной памяти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Не позволяет получить данные, содержащиеся в фискальной памяти, необходимые для осуществления контроля налоговым органом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Применяет прикладные программы, не допущенные комиссией к использованию с конкретной моделью ККМ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right="-2" w:hanging="0"/>
        <w:jc w:val="center"/>
        <w:rPr>
          <w:sz w:val="32"/>
        </w:rPr>
      </w:pPr>
      <w:r>
        <w:rPr>
          <w:sz w:val="32"/>
        </w:rPr>
        <w:t>Кассовый чек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Организация, осуществляющая денежные расчеты с применением ККМ, обязана выдавать покупателям чек или вкладной документ для учета наличных денежных средств, в целях обеспечения полного и своевременного сбора налоговых платежей, а также обеспечения защиты прав потребителей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На выдаваемом покупателям чеке или вкладном документе должны отражаться следующие реквизиты: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наименование организации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идентификационный номер организации-налогоплательщика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заводской номер ККМ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порядковый номер чека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дата и время покупки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стоимость покупки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признак фискального режима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Кроме того, на чеке или вкладном документе, контрольных лентах могут содержаться и другие данные, предусмотренные техническими требованиями к ККМ, с учетом особенностей сфер их применения. Счета, квитанции, товарные чеки и другие документы, выдаваемые покупателям, не освобождают организации от применения ККМ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Чеки, контрольные ленты и другие документы, предусмотренные техническими требованиями и печатаемые с помощью ККМ в фискальном режиме, должны иметь отличительные признаки, указанные в технических требованиях к фискальной памяти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Чеки погашаются одновременно с выдачей товара с помощью штампов или путем надрыва в установленных местах. Чеки ККМ на приобретение товара действительны только в день их выдачи покупателю. Кассир-операционист может выдавать деньги по возвращенным покупателями чекам только при наличии на чеке подписи директора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right="-2" w:hanging="0"/>
        <w:jc w:val="center"/>
        <w:rPr>
          <w:sz w:val="32"/>
        </w:rPr>
      </w:pPr>
      <w:r>
        <w:rPr>
          <w:sz w:val="32"/>
        </w:rPr>
        <w:t>Технические требования к электронным ККМ для осуществления денежных расчетов с населением в сфере торговли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ормативно-правовыми и нормативно-техническими документами утверждены общие требования для всех групп ККМ. Это:</w:t>
      </w:r>
    </w:p>
    <w:p>
      <w:pPr>
        <w:pStyle w:val="Normal"/>
        <w:numPr>
          <w:ilvl w:val="0"/>
          <w:numId w:val="5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Программный пароль (не менее 4 разрядов) или номерные ключи (не менее 99 вариантов) входящие в комплект поставки ККМ.</w:t>
      </w:r>
    </w:p>
    <w:p>
      <w:pPr>
        <w:pStyle w:val="Normal"/>
        <w:numPr>
          <w:ilvl w:val="0"/>
          <w:numId w:val="5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Чековая лента и контрольная лента, оформляемые в едином рабочем цикле при регистрации покупки ККМ.</w:t>
      </w:r>
    </w:p>
    <w:p>
      <w:pPr>
        <w:pStyle w:val="Normal"/>
        <w:numPr>
          <w:ilvl w:val="0"/>
          <w:numId w:val="5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Фискальная память.</w:t>
      </w:r>
    </w:p>
    <w:p>
      <w:pPr>
        <w:pStyle w:val="Normal"/>
        <w:numPr>
          <w:ilvl w:val="0"/>
          <w:numId w:val="5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Блокировка машины в случае отсутствия чековой ленты.</w:t>
      </w:r>
    </w:p>
    <w:p>
      <w:pPr>
        <w:pStyle w:val="Normal"/>
        <w:numPr>
          <w:ilvl w:val="0"/>
          <w:numId w:val="5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Блокировка машины в случае отсутствия контрольной ленты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Блокировка машины в случае неправильного выполнения операции кассир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Блокировка машины при возникновении аварийных ситуаций в машине, приводящих к порче печатаемого докумен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Блокировка машины при переполнении, неисправности, отключении фискальной памя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Разрядность контрольных счетчиков количества снятых показаний и количества гашений не  менее 4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Сохранность информации денежных и операционных регистров не менее 720 часов.</w:t>
      </w:r>
    </w:p>
    <w:p>
      <w:pPr>
        <w:pStyle w:val="Normal"/>
        <w:numPr>
          <w:ilvl w:val="0"/>
          <w:numId w:val="5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Операции, выполняемые встроенным калькулятором.</w:t>
      </w:r>
    </w:p>
    <w:p>
      <w:pPr>
        <w:pStyle w:val="Normal"/>
        <w:numPr>
          <w:ilvl w:val="0"/>
          <w:numId w:val="5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Индикатор кассира.</w:t>
      </w:r>
    </w:p>
    <w:p>
      <w:pPr>
        <w:pStyle w:val="Normal"/>
        <w:numPr>
          <w:ilvl w:val="0"/>
          <w:numId w:val="5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Индикатор покупателя.</w:t>
      </w:r>
    </w:p>
    <w:p>
      <w:pPr>
        <w:pStyle w:val="Normal"/>
        <w:numPr>
          <w:ilvl w:val="0"/>
          <w:numId w:val="5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Программирование основных режимов работы.</w:t>
      </w:r>
    </w:p>
    <w:p>
      <w:pPr>
        <w:pStyle w:val="Normal"/>
        <w:numPr>
          <w:ilvl w:val="0"/>
          <w:numId w:val="5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Наличие автоматического тестирования.</w:t>
      </w:r>
    </w:p>
    <w:p>
      <w:pPr>
        <w:pStyle w:val="Normal"/>
        <w:numPr>
          <w:ilvl w:val="0"/>
          <w:numId w:val="5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Скорость печати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Обозначение на клавиатуре, выводимая на печать и индикацию информация в импортируемых и производимых по лицензиям ККМ должны быть русифицированы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ККМ должны иметь маркировку, содержащую: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название машины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заводской номер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дату выпуска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фирменный знак производителя ККМ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 xml:space="preserve">Способ нанесения маркировки должен обеспечивать и сохранность в течении срока службы машины. 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К фискальной памяти - энергозависимому по хранению информации долговременному запоминающему устройству, являющемуся составной частью ККМ и предназначенному для регистрации отчетной итоговой ежедневной информации с исключением возможности ее изменения, - предъявляются свои технические требования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Фискальная память включает в себя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Параметры, регистрируемые в фискальной памяти при запуске ККМ: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- заводской и регистрационный номер ККМ - 13 разрядов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идентификационный код владельца ККМ - не менее 12 разряд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09" w:leader="none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дата включения фискальной памяти при первичном вводе ККМ или при перерегистрации ККМ.</w:t>
      </w:r>
    </w:p>
    <w:p>
      <w:pPr>
        <w:pStyle w:val="Normal"/>
        <w:numPr>
          <w:ilvl w:val="0"/>
          <w:numId w:val="9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Параметры, регистрируемые в фискальной памяти ежедневно: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дата - 6 разрядов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порядковый номер записи - не менее 4 разрядов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суточный итог по продажам - не менее 9 разрядов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Общее количество ежедневных записей в фискальную память должно быть не менее 3000. Информация в финальную память заносится при каждом  суточного отчета по продажам. Доступ к информации, записанной в фискальную память должен быть защищен аппаратно-програмным путем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ККМ должна обеспечивать распечатку содержимого фискальной памяти: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итоговую сумму за период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  <w:lang w:val="en-US"/>
        </w:rPr>
      </w:pPr>
      <w:r>
        <w:rPr>
          <w:sz w:val="28"/>
        </w:rPr>
        <w:t>заводской и регистрационный номер ККМ  - 13 разрядов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  <w:lang w:val="en-US"/>
        </w:rPr>
      </w:pPr>
      <w:r>
        <w:rPr>
          <w:sz w:val="28"/>
        </w:rPr>
        <w:t>идентификацию кода плательщика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  <w:lang w:val="en-US"/>
        </w:rPr>
      </w:pPr>
      <w:r>
        <w:rPr>
          <w:sz w:val="28"/>
        </w:rPr>
        <w:t>дату включения фискальной памяти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Применение при осуществлении денежных расчетов с населением ККМ с фискальной памятью в нефискальном режиме приравнивается к неприменению ККМ.</w:t>
      </w:r>
    </w:p>
    <w:p>
      <w:pPr>
        <w:pStyle w:val="Normal"/>
        <w:spacing w:lineRule="auto" w:line="360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right="-2" w:hanging="0"/>
        <w:jc w:val="center"/>
        <w:rPr>
          <w:sz w:val="28"/>
        </w:rPr>
      </w:pPr>
      <w:r>
        <w:rPr>
          <w:sz w:val="32"/>
        </w:rPr>
        <w:t>Правила эксплуатации ККМ при осуществлении денежных расчетов с населением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Правила эксплуатации представляют собой ряд требований к порядку работы на ККМ на весь период эксплуатации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К работе на кассовой машине допускаются материально ответственные лица, освоившие правила по эксплуатации в объеме технического минимума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Кассовая машина должна иметь паспорт установленной формы, в который заносятся сведения о вводе машины в эксплуатацию, среднем и капитальном ремонтах. В паспорте указываются реквизиты фирменного клише с обозначением наименования предприятия и номера  кассы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Во всех документах, относящихся к кассовой машине, а также в документах, отражающих перемещение кассовой машины, указывается заводской номер ККМ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 xml:space="preserve">При вводе в эксплуатацию новой машины показания суммирующих денежных счетчиков обнуляются.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Перевод показаний суммирующих денежных счетчиков, контроль счетчиков до и после их перевода на нуль оформляются актом по форме </w:t>
      </w:r>
      <w:r>
        <w:rPr>
          <w:sz w:val="28"/>
          <w:lang w:val="en-US"/>
        </w:rPr>
        <w:t>N</w:t>
      </w:r>
      <w:r>
        <w:rPr>
          <w:sz w:val="28"/>
        </w:rPr>
        <w:t>26 в двух экземплярах, один из которых как контрольный передается в бухгалтерию контролирующей организации, а второй остается в данном торговом предприятии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При ремонте машины оформляется акт по форме </w:t>
      </w:r>
      <w:r>
        <w:rPr>
          <w:sz w:val="28"/>
          <w:lang w:val="en-US"/>
        </w:rPr>
        <w:t>N</w:t>
      </w:r>
      <w:r>
        <w:rPr>
          <w:sz w:val="28"/>
        </w:rPr>
        <w:t>27, в котором фиксируются показания секционных и контрольных счетчиков. Вместе с машиной передается и ее паспорт, в котором также делается соответствующая запись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Новые машины вводятся в эксплуатацию механиком из организации, осуществляющей гарантийное и техническое обслуживание и ремонт данного типа машин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Механик по ремонту кассовых машин производит проверку исправности кассовой машины в работе и оформляет передачу ее в эксплуатацию, заполняя все данные в заводском паспорте. До включение кассовой машины в действие замок должен быть закрыт, а ключ храниться у директора предприятия. Ключи для перевода денежных счетчиков на нули передаются налоговой инспекции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На кассовую машину администрация заводит Книгу  кассира- операциониста по форме </w:t>
      </w:r>
      <w:r>
        <w:rPr>
          <w:sz w:val="28"/>
          <w:lang w:val="en-US"/>
        </w:rPr>
        <w:t>N</w:t>
      </w:r>
      <w:r>
        <w:rPr>
          <w:sz w:val="28"/>
        </w:rPr>
        <w:t>24. В книгу вписываются отчетные ведомости показаний на конец рабочего дня. Книга должна быть прошнурована и скреплена подписями налогового инспектора, директора и главного бухгалтера предприятия и печатью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При установке кассовых машин на прилавках магазинов Книга кассира-операциониста ведется по сокращенной форме </w:t>
      </w:r>
      <w:r>
        <w:rPr>
          <w:sz w:val="28"/>
          <w:lang w:val="en-US"/>
        </w:rPr>
        <w:t>N</w:t>
      </w:r>
      <w:r>
        <w:rPr>
          <w:sz w:val="28"/>
        </w:rPr>
        <w:t>24-а. В этом случае на продавца распространяются обязанности кассира-операциониста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Допускается ведение общей книги на все машины. В этом случае записи производятся в порядке нумерации всех касс с указанием в числителе заводского номера налоговой машины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Паспорт налоговой машины, Книга кассира-операциониста и другие документы предприятия хранятся у директора, его заместителя или бухгалтера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Использованные налоговые чеки и копии товарных чеков хранятся не менее 10 дней со дня продажи по ним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Основные обязанности администрации при подготовке к работе ККМ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Вместе с кассиром снять показания секционных и контрольных счетчиков и сверить их с показаниями, записанными в Книгу кассира-операциониста за предыдущий день.</w:t>
      </w:r>
    </w:p>
    <w:p>
      <w:pPr>
        <w:pStyle w:val="Normal"/>
        <w:numPr>
          <w:ilvl w:val="0"/>
          <w:numId w:val="8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Убедится в совпадении показаний и занести их в книгу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Оформить начало контрольной ленты, указав на ней тип и заводской номер машины, дату и время начала работы.</w:t>
      </w:r>
    </w:p>
    <w:p>
      <w:pPr>
        <w:pStyle w:val="Normal"/>
        <w:numPr>
          <w:ilvl w:val="0"/>
          <w:numId w:val="8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Выдать кассирам ключи от замка привода машины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Дать указания кассиру о мерах по предупреждению поддельных чеков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Обязанности кассира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Проверить исправность блокирующих устройств, заправить чековую и контрольную ленту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Включить машину в электросеть и получением нулевого чека проверить ее работу от электропривод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 xml:space="preserve">Напечатать 2-3 чека без обозначения суммы с целью проверки четкости печатания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Нулевые чеки приложить в конце дня к налоговому отчету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Разместить необходимый для работы инвентарь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Обязанности администрации:</w:t>
      </w:r>
    </w:p>
    <w:p>
      <w:pPr>
        <w:pStyle w:val="Normal"/>
        <w:numPr>
          <w:ilvl w:val="0"/>
          <w:numId w:val="11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В случае ошибки кассира-операциониста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при вводе суммы и невозможности погашения чека в течении смены актировать неиспользованный чек в конце смены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по требованию покупателя снимать кассу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/>
      </w:pPr>
      <w:r>
        <w:rPr>
          <w:sz w:val="28"/>
        </w:rPr>
        <w:t xml:space="preserve">составить и оформить акт </w:t>
      </w:r>
      <w:r>
        <w:rPr>
          <w:sz w:val="28"/>
          <w:lang w:val="en-US"/>
        </w:rPr>
        <w:t>N</w:t>
      </w:r>
      <w:r>
        <w:rPr>
          <w:sz w:val="28"/>
        </w:rPr>
        <w:t>54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567" w:leader="none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В случае неисправности ККМ администрация вызывает технического специалиста.</w:t>
      </w:r>
    </w:p>
    <w:p>
      <w:pPr>
        <w:pStyle w:val="Normal"/>
        <w:numPr>
          <w:ilvl w:val="0"/>
          <w:numId w:val="11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Оформлять окончание работы на исправной кассовой машине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Обязанности кассира: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включать кассовую машину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вызвать представителя администрации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совместно определить характер неисправности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Окончание работы на кассовой машине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Представитель администрации в присутствии кассира: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снимает показания секционных и контрольных счетчиков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получает распечатку или вынимает из кассовой машины использованную в течении дня контрольную ленту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конец контрольной ленты подписывается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 xml:space="preserve">В случае недостачи денежных средств администрация должна принять меры к взысканию ее с виновных лиц в установленном порядке. 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Обязанности кассира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Составляет кассовый отчет и сдает выручку вместе с налоговым отчетом по приказному ордеру старшему кассир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67" w:leader="none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Закончив оформление кассовых документов, кассир проводит межремонтное обслуживание машин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67" w:leader="none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После проведения технического обслуживания кассир: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закрывает кассовую машину чехлом;</w:t>
      </w:r>
    </w:p>
    <w:p>
      <w:pPr>
        <w:pStyle w:val="Normal"/>
        <w:numPr>
          <w:ilvl w:val="0"/>
          <w:numId w:val="6"/>
        </w:numPr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сдает ключи от кассовой машины директору предприятия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7. Правила техники безопасности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При работе и техническом обслуживании кассовой машины необходимо выполнять требования в отношении техники безопасности.</w:t>
      </w:r>
    </w:p>
    <w:p>
      <w:pPr>
        <w:pStyle w:val="Normal"/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  <w:t>Данные правила распространяются на кассира операциониста и технических специалистов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рабочее место кассира должно быть оборудовано так, чтобы исключить возможность соприкосновения работающего с токоведущими устройствами, линиями заземл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67" w:leader="none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включать машину в сеть следует через специальную розетку, которая должна быть заземле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67" w:leader="none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не разрешается применять предохранители, нерасчитанные на ток и включать машину в сеть без предохранител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67" w:leader="none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перед включением машины в электросеть надо осмотреть вилку, шнур, розет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67" w:leader="none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не допускается вмешательство в работу машины после ее пуска до окончания рабочего цикла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запрещается проводить техническое обслуживание машины, включенной в сеть электропит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67" w:leader="none"/>
        </w:tabs>
        <w:spacing w:lineRule="auto" w:line="360"/>
        <w:ind w:left="0" w:right="-2" w:hanging="0"/>
        <w:jc w:val="both"/>
        <w:rPr>
          <w:sz w:val="28"/>
        </w:rPr>
      </w:pPr>
      <w:r>
        <w:rPr>
          <w:sz w:val="28"/>
        </w:rPr>
        <w:t>после окончания работы на машине необходимо отключить электропитание, вынув штепсельную вилку из розетки. В целях обеспечения безопасности работы кассира необходимо оборудовать кабину кассира устройством вызова охраны и администрации, а также предусмотреть аварийное освещение кассовой кабины.</w:t>
      </w:r>
    </w:p>
    <w:p>
      <w:pPr>
        <w:pStyle w:val="Normal"/>
        <w:spacing w:lineRule="auto" w:line="360"/>
        <w:ind w:right="-9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08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5"/>
        </w:tabs>
        <w:ind w:left="875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284" w:right="-766" w:firstLine="70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7:30:00Z</dcterms:created>
  <dc:creator>VoRoN</dc:creator>
  <dc:description/>
  <dc:language>en-US</dc:language>
  <cp:lastModifiedBy>Gamusa</cp:lastModifiedBy>
  <dcterms:modified xsi:type="dcterms:W3CDTF">2001-04-07T00:05:00Z</dcterms:modified>
  <cp:revision>4</cp:revision>
  <dc:subject/>
  <dc:title>Оренбургский Государственный Аграрный Университет</dc:title>
</cp:coreProperties>
</file>