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035038533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493739319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648822427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718014000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732438189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750708582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203961494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