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6"/>
        </w:rPr>
      </w:pPr>
      <w:r>
        <w:rPr>
          <w:sz w:val="36"/>
        </w:rPr>
        <w:t xml:space="preserve">МИНИСТЕРСТВО СЕЛЬСКОГО ХОЗЯЙСТВА </w:t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  <w:t>И ПРОДОВОЛЬСТВИЯ РФ</w:t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  <w:t>АЛТАЙСКИЙ ГОСУДАРСТВЕННЫЙ АГРАРНЫЙ УНИВЕРСИТЕТ</w:t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  <w:t>КАФЕДРА БУХГАЛТЕРСКОГО УЧЕТА И АУДИТА</w:t>
      </w:r>
    </w:p>
    <w:p>
      <w:pPr>
        <w:pStyle w:val="Heading"/>
        <w:spacing w:lineRule="auto" w:line="240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УЧЕТ И ВНУТРИХОЗЯЙСТВЕННЫЙ КОНТРОЛЬ СОХРАННОСТИ И ИСПОЛЬЗОВАНИЯ ДЕНЕЖНЫХ СРЕДСТВ</w:t>
      </w:r>
    </w:p>
    <w:p>
      <w:pPr>
        <w:pStyle w:val="Heading"/>
        <w:rPr/>
      </w:pPr>
      <w:r>
        <w:rPr/>
        <w:t xml:space="preserve">на примере ТОО «Красное Знамя» </w:t>
      </w:r>
    </w:p>
    <w:p>
      <w:pPr>
        <w:pStyle w:val="Heading"/>
        <w:rPr/>
      </w:pPr>
      <w:r>
        <w:rPr/>
        <w:t>Троицкого района Алтайского края</w:t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  <w:t>ДИПЛОМНАЯ РАБОТА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Научный руководитель: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старший преподаватель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кафедры бухгалтерского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учета и аудита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>_________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Допускается к защите </w:t>
        <w:tab/>
        <w:t>«___»__________________ 1999 г.</w:t>
      </w:r>
    </w:p>
    <w:p>
      <w:pPr>
        <w:pStyle w:val="Heading"/>
        <w:jc w:val="left"/>
        <w:rPr/>
      </w:pPr>
      <w:r>
        <w:rPr/>
        <w:t>Зав. кафедрой, доцент</w:t>
        <w:tab/>
        <w:t xml:space="preserve">_________________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г. Барнаул, 1999</w:t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Теоретические основы учета и внутрихозяйственного контроля денежных средств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Организация учета денежных средств в ТОО «Красное Знамя» Троицкого района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Экономическая характеристика ТОО «Красное Знамя»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Учет кассовых операций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Учет денежных средств на расчетном счете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Совершенствование учета денежных средств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Состояние внутрихозяйственного контроля сохранности и использования денежных средств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нутрихозяйственный контроль за поступлением и расходованием кассовой наличности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нутрихозяйственный контроль за документальным оформлением кассовых операций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нутрихозяйственный контроль операций по счетам в банке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ыводы и предложения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Список литературы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Приложения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се предприятия, осуществляя производственную и хозяйственную деятельность, вступают во взаимоотношения с другими предприятиями, организациями, учреждениями, работниками предприятия и отдельными лицами. Эти взаимоотношения основаны на различных денежных расчетах в процессе заготовления, производства и реализации продукции, работ или услуг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У предприятий возникают обязательства перед поставщиками за полученные от них товарно-материальные ценности, выполненные работы, оказанные услуги: перед государственным бюджетом по отчислениям от прибыли, платежам в фонды, налоговым и неналоговым платежам, перед своими рабочими и служащими по заработной плате и другие. С другой стороны, сами предприятия предъявляют требования к абонентам, покупателям, заказчикам об оплате отгруженной им продукции, оказанных услуг и выполненных работ для возмещения произведенных затрат, выполнения своих обязательств и получения прибыл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се расчеты по выполнению обязательств и предъявлению требований осуществляются через учреждения банков. Расчеты наличными деньгами между предприятиями носят ограниченный характер и строго регламентированы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Денежные средства на предприятиях могут находиться в форме наличных денег в кассе, храниться в банке на расчетных счетах, на специальных счетах, а также, использоваться в виде аккредитивов, лимитированных и других чеков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Основные задачи контроля денежных средств, кассовых и банковских операций состоит в том, чтобы выявить состояние сохранности денежных средств, правильность и законность их использования, подлинность и достоверность совершения денежных операций, отраженных в бухгалтерском учете, соблюдение кассовой дисциплины, полноты оприходования, целевого использования и условий хранения денежных средств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Для выполнения указанных задач необходимо в первую очередь использовать данные первичного учета, кассовые документы, регистры синтетического и аналитического учет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Целью дипломной работы является комплексное изучение состояния бухгалтерского учета и внутрихозяйственного контроля сохранности и использования денежных средств, выявление недостатков в организации учета и контроля денежных средств и разработка мероприятий по устранению данных недостатков на примере товарищества с ограниченной ответственностью «Красное Знамя» Троицкого района Алтайского края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Для решения этой цели поставлены следующие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зучить теоретические основы учета и внутрихозяйственного контроля сохранности и использования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роанализировать состояние бухгалтерского учета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ассмотреть организацию внутрихозяйственного контроля за сохранностью и использованием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выявить недостатки в организации учета и контроля денежных средст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азработать предложения по совершенствованию учета и внутрихозяйственного контроля денежных средств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бъектом исследования взято товарищество с ограниченной ответственностью «Красное Знамя» Троицкого района.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ериод исследования: с 1993 по 1997 гг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В процессе работы над дипломным проектом применялись статический и монографический методы исследования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center"/>
        <w:rPr>
          <w:spacing w:val="20"/>
        </w:rPr>
      </w:pPr>
      <w:r>
        <w:rPr>
          <w:spacing w:val="20"/>
        </w:rPr>
        <w:t xml:space="preserve">Теоретические основы учета и внутрихозяйственного </w:t>
      </w:r>
    </w:p>
    <w:p>
      <w:pPr>
        <w:pStyle w:val="TextBody"/>
        <w:spacing w:lineRule="auto" w:line="360"/>
        <w:jc w:val="center"/>
        <w:rPr>
          <w:spacing w:val="20"/>
        </w:rPr>
      </w:pPr>
      <w:r>
        <w:rPr>
          <w:spacing w:val="20"/>
        </w:rPr>
        <w:t>контроля денежных средств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современных условиях хозяйствования приобретает актуальность своевременности расчетов, повышение ответственности предприятий за выполнение договорных обязательств и обеспечение платежей в связи с тем, что увеличение объемов реализации продукции, работ, услуг и прибыли является важнейшим показателем качественной оценки работы предприятий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и кажущейся простоте учета денежных расчетов и, в частности, кассовых операций, тем не менее, многие практические работники, даже со значительным стажем работы допускают грубые нарушения действующих правил учета и расчетов наличными деньгами. Это порой оборачивается для предприятия значительными финансовыми потерями в виде штрафных санкций.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Основные задачи учета денежных средств на предприятия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pacing w:val="20"/>
          <w:sz w:val="24"/>
        </w:rPr>
      </w:pPr>
      <w:r>
        <w:rPr>
          <w:spacing w:val="20"/>
          <w:sz w:val="24"/>
        </w:rPr>
        <w:t>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онтроль соблюдения кассовой и расчетной дисципли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воевременное и правильное документальное оформление операций по движению денежных средст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трожайший повседневный контроль сохранности наличных денег, валюты и ценных бумаг в касс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воевременное проведение инвентаризации денежных средств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Большая часть расчетов по взаимным обязательствам проводится через учреждения банков, т.е. путем безналичных расчетов. Расчеты наличными деньгами между юридическими лицами ограничены предельной суммой. В настоящее время она составляет 10000 рублей. Все расчеты юридическими лицами на сумму свыше 10000 рублей должны проводиться только в безналичном порядк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и проведении расчетных операций банки контролируют соблюдение предприятиями платежной и договорной дисциплины, а также содействуют применению наиболее целесообразных форм расчетов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Безналичные расчеты за товарно-материальные ценности, выполненные работы и оказанные услуги предприятия  ведут по акцептной форме - аккредитивами, платежными поручениями, почтовыми и телеграфными переводами, чеками, векселям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На учреждения банков возложено и кассовое обслуживание предприятий. Банк выдает им наличные деньги для оплаты труда, выплат по временной нетрудоспособности, премий, на командировочные расходы, приобретение горюче-смазочных материалов. Полученные из банка деньги должны расходоваться строго по целевому назначению. Не израсходованные по целевому назначению деньги предприятие обязано внести на свой счет в учреждении банк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 кассовым операциям  относятся операции, связанные с получением и расходованием наличных денег непосредственно из кассы предприятия. Эти действия предприятия регламентированы документом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«Порядок ведения кассовых операций в Российской Федерации», в соответствии с которым наличные деньги предприятия хранятся в его кассе в пределах лимитов, установленных банками по согласованию с руководителями предприятий. Всю денежную наличность сверх установленных лимитов предприятия обязаны сдавать в банк в порядке и в сроки, согласованные с обслуживающим банком. Сверх установленного лимита допускается хранение наличных денег, полученных на оплату труда в течение трех дней, включая день получения их в банк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ля учета кассовых операций планом счетов предусмотрен активный счет 50 «касса». По дебету счета 50 отражают хозяйственные операции по поступлению наличных денег в кассу предприятия с кредита разных счетов в зависимости от вида поступления. По кредиту счета 50 отражают операции по выбытию наличных денег из кассы в дебет разных счетов в зависимости от направления расходов. Все операции по расчетному счету банк проводит с согласия владельца или на основании его распоряжений. Наличные деньги с расчетного счета выдаются предприятию на основании чеков. Денежный чек представляет собой распоряжение предприятия банку выдать указанную в нем сумму наличных денег с его расчетного счета. Наличные деньги банк принимает на расчетный счет предприятия по объявлению – письменному приказу владельца счет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На принятые суммы банк выдает кассиру квитанцию, которая служит основанием для составления в бухгалтерии расходного кассового ордера и списания денежных средств в  кассе.  О всех  изменениях расчетного счета учреждение банка извещает своего клиента выписками из расчетного счета. В выписке указывают все поступления и списания средств с расчетного счета, остаток на нем на начало и конец дн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ля учета операций расчетного счета  предусмотрен активный счет 51 «Расчетный счет». На дебете счета 51 отражают поступления денежных средств на расчетный счет с кредита разных счетов в зависимости от вида поступлений. По кредиту счета 51 отражают списание денежных средств с расчетного счета в дебет разных счетов в зависимости от вида расходов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Характерной особенностью счетов учета денежных  средств является отражение информации по ним в отечественной и иностранной валютах, а также организации информации о наличии и движении краткосрочных финансовых вложений предприятия в ценные бумаги других предприятий, процентные облигации государственных и местных займов, предоставленных  предприятиям другими предприятиям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чет 52 «Валютный счет». На этом счете отражается  наличие и движение денежных средств в иностранных валютах. По дебету этого счета показывается наличие и поступление денежных средств на валютном счете, а по кредиту – списание денежных средств со счет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ля открытия валютного счета в банк предоставляются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Устав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Учредительный догов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арточки образцов подпис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Решение администрации о создании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8" w:leader="none"/>
        </w:tabs>
        <w:spacing w:lineRule="auto" w:line="360"/>
        <w:ind w:left="720" w:firstLine="13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Справка налоговой инспекции о том, что </w:t>
      </w:r>
    </w:p>
    <w:p>
      <w:pPr>
        <w:pStyle w:val="Normal"/>
        <w:spacing w:lineRule="auto" w:line="360"/>
        <w:ind w:left="1134" w:hanging="0"/>
        <w:jc w:val="both"/>
        <w:rPr>
          <w:spacing w:val="20"/>
          <w:sz w:val="24"/>
        </w:rPr>
      </w:pPr>
      <w:r>
        <w:rPr>
          <w:spacing w:val="20"/>
          <w:sz w:val="24"/>
        </w:rPr>
        <w:t>предприятие поставлено на учет как налогоплательщ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1134" w:leader="none"/>
        </w:tabs>
        <w:spacing w:lineRule="auto" w:line="360"/>
        <w:ind w:left="993" w:hanging="142"/>
        <w:jc w:val="both"/>
        <w:rPr>
          <w:spacing w:val="20"/>
          <w:sz w:val="24"/>
        </w:rPr>
      </w:pPr>
      <w:r>
        <w:rPr>
          <w:spacing w:val="20"/>
          <w:sz w:val="24"/>
        </w:rPr>
        <w:t>Заявление об открытии счета произвольной формы –   письм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Заявление об открытии счета на блан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Гарантийное письмо об оплате за открытие счет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осле подачи всех этих документов банк издает распоряжение об открытии валютного счета и предоставляет подтверждение о том, что предприятие находится на валютном обслуживании и указывается номер валютного счет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 счету 52 «Валютный счет» могут быть открыты субсчета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2/1 «Валютные счета внутри страны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2/2 «Валютные счета за рубежом»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банке для предприятий могут быть открыты специальные счета. Учет ведется на счете 55 «Специальные счета в банках». Учет денежный средств на этом счете ведется по субсчета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5/1 «Аккредитивы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5/2 «Чековые книжки» и други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Аналитический учет на счете 55 ведется по каждому выставленному аккредитиву и по каждой чековой книжке в ведомости 25-АПК, а синтетический в журнале-ордере 3-АПК. Из журнала-ордера запись делается в Главную книгу, а из нее в баланс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Учет денежных документов ведется на счете 56 «Денежные документы». К денежным документам относятся почтовые марки, оплаченные путевки в дома отдыха, санатории, оплаченные авиабилеты и т.д. Эти документы хранятся в кассе, а учет их наличия и движения ведется на счете 56. По дебету счета показывается увеличение денежных документов, а по кредиту уменьшение. Аналитический учет на счете 56 ведется по видам денежных документов и по их номинальной стоимости в ведомости 25-АПК, а синтетический учет ведется в журнале-ордере 3-АПК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Учет переводов в пути ведется на счете 57 «Переводы в пути». В некоторых хозяйствах к концу дня в кассе может образовываться большая сумма выручки наличных денег, а в кассе разрешается хранить деньги в пределах лимита, деньги сверх лимита хозяйство должно сдавать в банк на расчетный счет. По различным обстоятельствам кассир не успел сдать деньги в банк, тогда он может сдать их в сбербанк или на почтовое отделение. Кассиру выдается квитанция о приеме денег, на основании ее выписывается расходный кассовый ордер. Эта проводка означает, что денег в кассе нет и на расчетный счет они еще не поступили, т.е. они находятся в пути. Затем почтовое отделение на основании платежного поручения перечисляет деньги в банк на расчетный счет предприятия, а банк выдает выписку со счета с приложением платежного поручения. Учет по счету 57 ведется на основании выписок банка в журнале-ордере 3-АПК, из него данные переносятся в главную книгу и баланс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чет 58 «Краткосрочные финансовые вложения» предназначен для обобщения информации о наличии и движении краткосрочных (на срок не более 1 года) вложений (инвестиций) предприятия в ценные бумаги других предприятий, процентные облигации государственного и местных займов. К счету 58 «Краткосрочные финансовые вложения» могут быть открыты субсче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8/1 «Облигации и другие ценные бумаги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8/2 «Депозиты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58/3 «Предоставленные займы» и другие.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/>
        <w:t xml:space="preserve"> </w:t>
      </w:r>
      <w:r>
        <w:rPr/>
        <w:t>Аналитический учет по счету 58 «Краткосрочные финансовые вложения» ведется по видам вложений и объектам, в которые осуществлены</w:t>
      </w:r>
      <w:r>
        <w:rPr>
          <w:spacing w:val="20"/>
        </w:rPr>
        <w:t xml:space="preserve"> </w:t>
      </w:r>
      <w:r>
        <w:rPr/>
        <w:t>эти вложения (предприятиям-продавцам ценных бумаг, вкладам и т.д.). При этом построение аналитического учета должно обеспечить возможность получения данных о краткосрочных финансовых вложениях в объекты на территории страны и за рубежо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бращение денежных средств совершается непосредственно на предприятиях, в организациях и учреждениях. Этот процесс непрерывен во времени. Поэтому важно, чтобы за денежными средствами был установлен постоянный, систематический, ежедневный внутрихозяйственный контроль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Штейнман М.Я. считает, что «… внутрихозяйственный контроль – один из видов экономического контроля. Осуществляемый в пределах своей компетенции всеми отделами и службами, руководителями и специалистами предприятия, он позволяет вовремя выявлять отрицательные отклонения и нарушения технологии производства, факты хищений и злоупотреблений, если они имели место». [27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днако организация внутрихозяйственного контроля оставляет желать лучшего, контроль на предприятиях организован формально, не все специалисты относятся добросовестно к выполнению своих обязанносте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Белов Н.Г. [14] классифицирует формы контроля по времени осуществления на предварительный, текущий и последующи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. Осуществляется главными специалистами и главным бухгалтером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Текущий контроль проводится непосредственно в процессе совершения хозяйственных операций и направлен на оперативное устранение недостатков, выявление и распространение положительного опыта в хозяйстве. Текущий контроль должен осуществляться всеми должностными лицами.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</w:rPr>
      </w:pPr>
      <w:r>
        <w:rPr>
          <w:spacing w:val="20"/>
        </w:rPr>
        <w:t>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. Последующий контроль осуществляют работники бухгалтерии, ревизионные комиссии и аудиторские фирмы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собая роль в обеспечении соблюдения кассовой дисциплины, наведение должного порядка в хранении, приеме и выдачи наличных денег принадлежит главному бухгалтеру предприятия. Главный бухгалтер должен организовать такой предварительный и текущий контроль за совершением кассовых операций, который предупреждал бы возможность совершения незаконных денежных операций и нарушения кассовой дисциплины. Для этого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Через него или через его заместителя должны проходить все денежные документы, прежде чем окончательно совершится денежная операци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ак государственный контролер главный бухгалтер должен ежедневно следить за всеми хозяйственными операциями, связанными с движением денежных средств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сновным нормативным актом, регулирующим порядок осуществления операций по приему, хранению и выдаче наличных денег в кассе предприятия, является Порядок ведения кассовых операций в Российской Федерации. [9] Этот документ устанавливает единый порядок хранения наличных денег, их приема и выдачи, оформления кассовых документов и ведения кассовой книги, ревизии кассы и контроля за соблюдением кассовой дисциплины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Согласно порядка 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, по результатам которой составляется акт. Закончив инвентаризацию кассовой наличности, контролер тщательно проверяет соблюдение во всем объеме Порядка ведения кассовых операци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ежде чем приступить непосредственно к проверке кассовых документов и записей, необходимо установить, ведут ли в хозяйстве по установленной форме журнал регистрации приходных и расходных кассовых ордеров, предусмотренных Порядком ведения кассовых операций. Затем проверяют ведение кассовой книги, которая должна быть пронумерована и опечатана сургучной печатью, а количество листов в ней должно быть заверено подписями руководителя и главного бухгалтера. Необходимо установить, действительно ли только одну кассовую книгу ведут в данном хозяйстве, как это предусмотрено инструкцией Центробанк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и ревизии приема наличных денег, полученных в учреждении банка, следует сверить записи в кассовой книге, приходных кассовых ордерах, корешках чеков и выписках банка. При установлении фактов неоприходования по кассе полученных в банке наличных денег следует составить промежуточный акт, для привлечения в установленном порядке к ответственности виновных лиц и взыскании с них причиненного хозяйству материального ущерб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ля выявления полноты оприходования по кассе денег, полученных в учреждении банка, необходимо тщательно изучить сложившуюся в хозяйстве практику получения, учета и хранения чековых книжек, а также выписки чеков при поездке кассира в банк. При наличии каких бы то ни было отступлений от действующего порядка, об этом делают запись в общем акте ревизии и дают указания главному бухгалтеру хозяйства об их немедленном устранени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се чековые книжки должны храниться в сейфе у главного бухгалтера и заполняются до выезда кассира из хозяйств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. Основным направлением такого движения денежных средств является их выдача в оплату труда. Поэтому в первую очередь следует проверить расчетно-платежные ведомости и расходные кассовые ордер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Как приходные, так и расходные кассовые документы проверяют, также, с точки зрения правильности их заполнения (должны быть заполнены шариковой ручкой без каких-либо подчисток, помарок или исправлений), передачи в кассу для исполнения (не допускается их выдача на руки лицам, вносящим или получающим деньги) и даты исполнения (разрешается производить по ним прием и выдачу денег только в день их составления). Все приходные и расходные кассовые документы должны быть подписаны кассиром, а приложенные к ним документы погашены  штампами «получено» и «оплачено»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рганизация практического осуществления контроля операций по счетам в банке должна быть направлена на выявление соблюдения действующего порядка открытия счетов и использования хранящихся на них денежных средств строго по целевому назначению. Обязанности по выполнению этих функций возложены, прежде всего, на руководителей и главных бухгалтеров предприятий. Именно им принадлежит право открытия счетов в банке и распоряжения хранящихся на них денежными средствами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собое внимание уделяют проверке операций по расчетному и валютному счетам. По расчетному счету, прежде всего, следует сверить остатки, значащиеся на начало каждого месяца ревизуемого периода в выписках банка и регистрах бухгалтерского учета. При наличии расхождений необходимо выявить их причины и привести указанные в соответствие непосредственно в ходе ревизий этих операций. Затем, используя приемы чтения документов и их взаимной сверки, следует тщательно изучить выписки по расчетному счету и приложенные к ним документы. В первую очередь устанавливают их подлинность, для чего проверяют наличие в них дат, номеров первичных документов, рода операций, кодов корреспондирующих счетов, штампов, подписей работников банка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После этого выполняют арифметическую проверку выписок банка и приложенных к ним документов: определяют правильность таксировки, подсчет оборотов, конечного и начального сальдо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Особому контролю подвергают реальность совершаемых операций, их соответствие действующему законодательству. В этих целях необходимо расшифровать перечисления на расчетный счет и списание с него каждой суммы, для чего тщательно изучают приложенные к выпискам первичные документы. Кроме взаимной сверки в них сумм и дат совершения операций, надо выяснить их реальность. Для этого проводят встречную сверку указанных документов с другими взаимосвязанными с ними документами и записями, как на данном предприятии, так и на других предприятиях, во взаимоотношениях с которыми состоит ревизуемое предприяти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Аналогично осуществляют ревизию операций по списанию денежных средств с расчетного счета. При этом особое внимание обращают на проверку своевременности и полноты оприходования и целевого использования наличных денег, полученных из банка, что устанавливают в ходе ревизии кассовых  операций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На выявление законности и правильности использования денежных средств направлена ревизия операций и по другим счетам в банке, которую проводят по данным бухгалтерского учета по счету 55 «Специальные счета в банке», по каждому аккредитиву, чековой книжке. [21]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2. Организация учета денежных средств в 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ТОО "Красное Знамя" Троицкого района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2.1 Экономические характеристики ТОО "Красное Знамя" 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Троицкого района Алтайского кра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олхоз "Красное знамя", организованный в 1951 году, был реорганизован в 1993 году в ТОО "Красное Знамя". Товарищество находится по адресу: 659844, село Горновое, Троицкого района, Алтайского края. Общество имеет самостоятельный баланс, открыт расчетный счет в Агропромбанке р.п. Троицкое. Общество руководствуется в своей деятельности действующим законодательством Российской Федерации, учредительным договором и Уставом. Целью организации общества является осуществление совместной предпринимательской деятельности для получения прибыли участниками общества, повышения им материального, социального уровня на основе организации совместного производства, переработки и реализации продукции сельского хозяйства. В целях обеспечения хозяйственной деятельности общество занимается выращиванием зерновых, кормовых, технических культур, а также выращиванием крупного рогатого скота, осуществляет транспортные услуги, ремонт и обслуживание сельскохозяйственных машин и оборудования. Землепользование хозяйства расположено в восточной части района. Центральная усадьба находится в 50 км от рабочего поселка Троицкое, в 53 км от железнодорожной станции Большая речка, в 137 км от краевого центра г. Барнаул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новными пунктами сдачи сельскохозяйственной продукции являются: зерна - Троицкий хлебоприемный пункт, мяса - Овчинниковский мясокомбинат, молока - Троицкий маслозавод, сахарной свеклы - Бийский сахарный завод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Земля - главное средство производства в сельском хозяйстве. От того, насколько рационально она используется, зависит количество и качество произведенной продукции, ее себестоимость, рентабельность, величина прибыли и другие экономические показател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Размер и структура земельного фонда ТОО "Красное Знамя" отражены в таблице 1. За анализируемые четыре года заметных изменений в структуре землепользования  ТОО "Красное Знамя" не произошло. В 1996 году уменьшилась на 45 га площадь пашни, так как хозяйство из-за недостатка средств перестало их возделывать. В 1995 году в хозяйстве стало на 191 га меньше пашни, так как эту площадь предприятие передало в пользование крестьянскому хозяйству. Данные в таблице за все четыре года имеют небольшие различия по каждому виду угодий. Это говорит о том, что сейчас в хозяйстве практически завершен передел земл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right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Размер и структура земельного фонда ТОО "Красное знамя" за 1994-97 гг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tbl>
      <w:tblPr>
        <w:tblW w:w="9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50"/>
        <w:gridCol w:w="526"/>
        <w:gridCol w:w="804"/>
        <w:gridCol w:w="552"/>
        <w:gridCol w:w="852"/>
        <w:gridCol w:w="552"/>
        <w:gridCol w:w="852"/>
        <w:gridCol w:w="552"/>
        <w:gridCol w:w="1467"/>
        <w:gridCol w:w="900"/>
      </w:tblGrid>
      <w:tr>
        <w:trPr>
          <w:trHeight w:val="30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4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5 г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6 г.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 среднем за 4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га 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а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щая земельн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841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8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8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8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8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ощадь, г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льскохозяйственные угодь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ш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025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02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9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9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0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7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окос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10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3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стбищ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30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3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3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3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9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3</w:t>
            </w:r>
          </w:p>
        </w:tc>
      </w:tr>
      <w:tr>
        <w:trPr>
          <w:trHeight w:val="305" w:hRule="atLeast"/>
        </w:trPr>
        <w:tc>
          <w:tcPr>
            <w:tcW w:w="20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нову материально-технической базы сельскохозяйственных предприятий составляют основные производственные фонды. Они оказывают существенное влияние на рост производительности труда. Являются одной из составных частей налогооблагаемой базы для исчисления налога на имущество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Анализ таблицы 2 показывает, что стоимость зданий и сооружений в 1996-1997 гг.  увеличивалась несколько быстрее, чем все остальные виды основных средств. Полностью исчезла такая статья, как передаточные устройства, т.к. они были переведены в разряд машин и оборудования. За счет этого увеличилась стоимость машин и оборудования. В 1996 1997 гг. уменьшилась доля продуктивного и рабочего скота, т.к. его поголовье было сильно сокращено. Значительно уменьшилась доля производственного и хозяйственного инвентар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right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ab/>
        <w:tab/>
        <w:tab/>
        <w:tab/>
        <w:tab/>
        <w:tab/>
        <w:t>Таблица 2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Размер и структура основных фондов ТОО "Красное Знамя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tbl>
      <w:tblPr>
        <w:tblW w:w="101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21"/>
        <w:gridCol w:w="552"/>
        <w:gridCol w:w="1245"/>
        <w:gridCol w:w="552"/>
        <w:gridCol w:w="1246"/>
        <w:gridCol w:w="552"/>
        <w:gridCol w:w="1246"/>
        <w:gridCol w:w="552"/>
      </w:tblGrid>
      <w:tr>
        <w:trPr>
          <w:trHeight w:val="3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4 г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5 г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6 г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Всего производственных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ндо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688 92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 572 55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675 64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830 2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дани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704 54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159 56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703 38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152 89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8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ружени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6 82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3 86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90 81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90 81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шины и оборудование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21 30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010 16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 339 81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 124 58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5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анспортные средства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3 74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4 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249 19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52 82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дуктивный ско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 35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6 44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8 1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7 2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бочий скот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0 09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70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75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8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едаточные устройства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94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 15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роизводственный и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зяйственный инвентарь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14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07 11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2 02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2 02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Другие виды основных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редств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8 86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7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84 52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404 53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955 04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7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Размер земельного фонда,  наличие основных средств определяют характер производства. Чтобы подробней ознакомиться с хозяйством, рассмотрим структуру товарной продукции и определим специализацию хозяйств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Под специализацией предприятия понимается сосредоточение его деятельности на  производстве определенного вида продукции.  Конкретное выражение специализации хозяйство получает в сочетании отраслей производства или отраслевой структуре, под которой понимается процентное соотношение стоимости отдельных видов продукции. Изучение структуры товарной продукции позволяет определить нам производственное направление хозяйств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right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азмер и структура товарной продукции ТОО «Красное Знамя»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9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214"/>
        <w:gridCol w:w="569"/>
        <w:gridCol w:w="1197"/>
        <w:gridCol w:w="536"/>
        <w:gridCol w:w="1183"/>
        <w:gridCol w:w="583"/>
        <w:gridCol w:w="1198"/>
        <w:gridCol w:w="552"/>
      </w:tblGrid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4 г.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5 г.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6 г.</w:t>
            </w:r>
          </w:p>
        </w:tc>
        <w:tc>
          <w:tcPr>
            <w:tcW w:w="5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тениеводств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               </w:t>
            </w:r>
            <w:r>
              <w:rPr>
                <w:color w:val="000000"/>
                <w:sz w:val="24"/>
                <w:lang w:eastAsia="ru-RU"/>
              </w:rPr>
              <w:t>все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4 093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8 2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82 315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01 06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0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том числе: зерновы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98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594 0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7 590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5 60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8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ивотноводств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 269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5 0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3 354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8 1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яс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 97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9 4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5 143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3 53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ок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 23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5 5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8 211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4 65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4</w:t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9 302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5233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5669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7925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 структуре товарной продукции ТОО «Красное Знамя» с 1994 по 1997 годы произошли значительные изменения. Доля растениеводства с 1994 по 1997 годы увеличилась на 28 %. Доля зерновых в 1997 году несколько снизилась по сравнению с 1995 и 1996 годами. Снижение доли животноводческой продукции связано с тем, что в предыдущие годы животноводческая продукция продавалась по более высоким ценам, и с тем, что значительная часть скота была вырезана, чтобы рассчитаться с долгами. Исходя из анализа товарной продукции хозяйства, ведущей отраслью является растениеводство, а именно, производство зер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right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оказатели эффективности производства в ТОО «Красное Знамя»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7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0"/>
        <w:gridCol w:w="1308"/>
        <w:gridCol w:w="1308"/>
        <w:gridCol w:w="1308"/>
        <w:gridCol w:w="1308"/>
      </w:tblGrid>
      <w:tr>
        <w:trPr>
          <w:trHeight w:val="305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4 г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5 г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6 г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изведено валовой продукции всего,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09 01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126 563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960 493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960 823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lang w:eastAsia="ru-RU"/>
              </w:rPr>
              <w:t>в том числе на: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 га сельскохозяйственных угодий,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57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70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104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328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среднегодового работника, 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658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4 844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195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 299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00 руб. основных производственных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ндов,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,5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2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реднегодовая численность работников,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нятых в сельскохозяйственном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изводстве, чел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1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8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9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7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ебестоимость произведенной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дукции, 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09 01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76 915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007 44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364 249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Выручка от реализации продукции,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9 302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02 245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566 648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525 847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ыль, тыс. руб.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 066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овень рентабельности, %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купаемость затрат, %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6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1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1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Анализируя эффективность производства в ТОО «Красное Знамя», нужно в первую очередь обратить внимание на такие показатели, как прибыль, уровень рентабельности, окупаемость затрат; так как остальные показатели не отражают в полной мере эффективности производства. Начиная с 1995 года, хозяйство по итогам года является убыточным. Уровень рентабельности составил 6% в 1994 году, в 1995 году окупаемость затрат – 77,6%, в 1996 году – 52%, в 1997 году – 47%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Показателем производственной деятельности хозяйства является конечный финансовый результат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right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инансовый результат деятельности ТОО «Красное знамя»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970"/>
        <w:gridCol w:w="1894"/>
        <w:gridCol w:w="1860"/>
      </w:tblGrid>
      <w:tr>
        <w:trPr>
          <w:trHeight w:val="305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5 г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6 г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ручка за реализованную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дукцию, тыс. руб.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 302 245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566 648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525 847</w:t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себестоимость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изведенной продукции,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676 915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007 442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364 249</w:t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инансовый результат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+ ; - ) прибыль, убыток,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7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с. руб.</w:t>
            </w:r>
          </w:p>
        </w:tc>
        <w:tc>
          <w:tcPr>
            <w:tcW w:w="19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410 850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1 474 378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2 900 534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Анализируя финансовый результат деятельности ТОО “Красное Знамя” за последние 3 года, можно увидеть, что предприятие убыточное, выручка от реализованной продукции не покрывает затраты на ее производство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Под финансовым состоянием понимается способность предприятия обеспечивать все процессы хозяйственной деятельности имеющимися ресурсами и обеспечивать нормативные экономические отношения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Законы рыночной экономики требуют постоянного кругооборота средств в народном хозяйстве, основанного на платежеспособности и спросе. Недостаточная финансовая устойчивость может вести к неплатежеспособности предприятия, отсутствию денежных средств для текущей деятельности, а при более нестабильном финансовом положении хозяйство может обанкротиться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Для оценки финансовой устойчивости предприятия необходим анализ его финансового состояния, который выражается в образовании, распределении и использовании ресурсов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right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ab/>
        <w:t>Таблица 6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сходные данные для анализа финансового состояния ТОО “Красное знамя”, тыс. руб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1971"/>
        <w:gridCol w:w="2066"/>
        <w:gridCol w:w="1894"/>
      </w:tblGrid>
      <w:tr>
        <w:trPr>
          <w:trHeight w:val="30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Статьи баланса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ловны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997 г.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означения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 начало года</w:t>
            </w:r>
          </w:p>
        </w:tc>
        <w:tc>
          <w:tcPr>
            <w:tcW w:w="1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 конец года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КТИ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 . Оборотные средст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b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063 462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658 782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Текущие активы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355 09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255 893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1. Денежные средст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с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0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2.  Расчеты с дебиторами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з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2 280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0 703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3.  Запасы и затраты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з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380 535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52 224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4.  Прочие активы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702 215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212 806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ЛАН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418 553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 908 675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ССИВ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Собственный капитал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413 466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 413 466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ивлеченный капитал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к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 005 087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549 209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1. Текущие обязательст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105 691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51 691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2. Долгосрочные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</w:t>
            </w:r>
            <w:r>
              <w:rPr>
                <w:color w:val="000000"/>
                <w:sz w:val="24"/>
                <w:lang w:eastAsia="ru-RU"/>
              </w:rPr>
              <w:t>обязательст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899 396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443 518</w:t>
            </w:r>
          </w:p>
        </w:tc>
      </w:tr>
      <w:tr>
        <w:trPr>
          <w:trHeight w:val="305" w:hRule="atLeast"/>
        </w:trPr>
        <w:tc>
          <w:tcPr>
            <w:tcW w:w="3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ЛАН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418 553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 086 785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right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ab/>
        <w:t>Таблица 7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Алгоритм расчета показателей финансовой устойчивости ТОО «Красное Знамя» за 1997 г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8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1"/>
        <w:gridCol w:w="1639"/>
        <w:gridCol w:w="1546"/>
        <w:gridCol w:w="1387"/>
        <w:gridCol w:w="1246"/>
      </w:tblGrid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эффициент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ловны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Формул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 начал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 конец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означения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счета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ода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года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Коэффициент соотношения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влеченного и собственного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питала, %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с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К/СК*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5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8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  Коэффициент концентрации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lang w:eastAsia="ru-RU"/>
              </w:rPr>
              <w:t>собственного капитала, %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кс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/Б*10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7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  Коэффициент финансовой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lang w:eastAsia="ru-RU"/>
              </w:rPr>
              <w:t>зависимости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фз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/СК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9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9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   Коэффициент маневренности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lang w:eastAsia="ru-RU"/>
              </w:rPr>
              <w:t>собственного капитала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м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ТА-ТО)/СК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4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1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    Коэффициент структуры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lang w:eastAsia="ru-RU"/>
              </w:rPr>
              <w:t>долгосрочных вложений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св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/СВ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4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    Коэффициент обеспеченности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9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</w:t>
            </w:r>
            <w:r>
              <w:rPr>
                <w:color w:val="000000"/>
                <w:sz w:val="24"/>
                <w:lang w:eastAsia="ru-RU"/>
              </w:rPr>
              <w:t>собственными средствами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с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(СК-СВ)/ТА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2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3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считав необходимые коэффициенты, проведем анализ финансовой устойчивости ТОО “Красное Знамя”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Собственные средства в собственном капитале предприятия составляют 52,9%, произошло сокращение на 18% в сравнении с началом года, это нежелательно для предприятия. На 1 рубль собственных средств предприятие привлекает заемных средств 59 копеек на начало года и 77 копеек на конец года. Коэффициент маневренности в хозяйстве низкий, что говорит о малом расходовании собственных средств на приобретение основных средств. Наличие собственных средств по сравнению с началом года незначительно увеличивается в конце года – 0,33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Рассчитаем платежеспособность предприятия. Платежеспособность – это способность выполнять долгосрочные и краткосрочные обязательства, используя свои активы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 xml:space="preserve">К платежеспособности        = </w:t>
      </w:r>
      <w:r>
        <w:rPr>
          <w:spacing w:val="20"/>
          <w:sz w:val="24"/>
          <w:u w:val="single"/>
        </w:rPr>
        <w:t>СК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ab/>
        <w:tab/>
        <w:tab/>
        <w:tab/>
        <w:tab/>
        <w:t xml:space="preserve">  </w:t>
        <w:tab/>
        <w:t xml:space="preserve"> ПК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 xml:space="preserve">К платежеспособности        = </w:t>
      </w:r>
      <w:r>
        <w:rPr>
          <w:spacing w:val="20"/>
          <w:sz w:val="24"/>
          <w:u w:val="single"/>
        </w:rPr>
        <w:t xml:space="preserve">8413466  </w:t>
      </w:r>
      <w:r>
        <w:rPr>
          <w:spacing w:val="20"/>
          <w:sz w:val="24"/>
        </w:rPr>
        <w:t>=  1,7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 xml:space="preserve">    на начало года                   5005087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/>
      </w:pPr>
      <w:r>
        <w:rPr>
          <w:spacing w:val="20"/>
          <w:sz w:val="24"/>
        </w:rPr>
        <w:tab/>
        <w:t xml:space="preserve">К платежеспособности         = </w:t>
      </w:r>
      <w:r>
        <w:rPr>
          <w:spacing w:val="20"/>
          <w:sz w:val="24"/>
          <w:u w:val="single"/>
        </w:rPr>
        <w:t>8413466</w:t>
      </w:r>
      <w:r>
        <w:rPr>
          <w:spacing w:val="20"/>
          <w:sz w:val="24"/>
        </w:rPr>
        <w:t xml:space="preserve"> =   1,3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 xml:space="preserve">     на конец года                    6549209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Предприятие не платежеспособно, т.к. нормативный уровень платежеспособности должен быть не менее  10. На коней года</w:t>
        <w:tab/>
        <w:t>коэффициент платежеспособности уменьшился. Это говорит о том, что положение в хозяйстве ухудшилось. Следующим этапом оценки финансового состояния предприятия является анализ ликвидности баланс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Для суждения о ликвидности используются следующие коэффициен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оэффициент общей /текущей/ ликвидности. Он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 xml:space="preserve">К текущей ликвидности      = </w:t>
      </w:r>
      <w:r>
        <w:rPr>
          <w:spacing w:val="20"/>
          <w:sz w:val="24"/>
          <w:u w:val="single"/>
        </w:rPr>
        <w:t>ТА</w:t>
      </w:r>
      <w:r>
        <w:rPr>
          <w:spacing w:val="20"/>
          <w:sz w:val="24"/>
        </w:rPr>
        <w:t xml:space="preserve"> = 1,7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ab/>
        <w:t>на конец года                   ТО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Текущая ликвидность на предприятии отсутствует, т.к. коэффициент меньше 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оэффициент оперативной (быстрой) ликвидности. Он показывает, какая часть краткосрочной задолженности, может быть погашена за счет наличных денежных средств и дебиторской задолженност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</w:t>
      </w:r>
      <w:r>
        <w:rPr>
          <w:spacing w:val="20"/>
          <w:sz w:val="24"/>
        </w:rPr>
        <w:t xml:space="preserve">К быстрой ликвидности  = </w:t>
      </w:r>
      <w:r>
        <w:rPr>
          <w:spacing w:val="20"/>
          <w:sz w:val="24"/>
          <w:u w:val="single"/>
        </w:rPr>
        <w:t>Дс + 0,8ДЗ + 260 стр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ab/>
        <w:tab/>
        <w:tab/>
        <w:tab/>
        <w:t>ТО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К быстрой ликвидности  =  0,29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ab/>
        <w:t>на конец года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Значение этого коэффициента говорит о том, что за счет наличных денежных средств и дебиторской задолженности предприятие не может покрыть краткосрочную задолженность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оэффициент абсолютной (срочной) ликвидности показывает, какая часть краткосрочных заемных обязательств может быть погашена на дату составления баланс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 xml:space="preserve">К абсолютной ликвидности  = </w:t>
      </w:r>
      <w:r>
        <w:rPr>
          <w:spacing w:val="20"/>
          <w:sz w:val="24"/>
          <w:u w:val="single"/>
        </w:rPr>
        <w:t xml:space="preserve"> ДС</w:t>
      </w:r>
      <w:r>
        <w:rPr>
          <w:spacing w:val="20"/>
          <w:sz w:val="24"/>
        </w:rPr>
        <w:t xml:space="preserve"> = 0,00015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                   </w:t>
      </w:r>
      <w:r>
        <w:rPr>
          <w:spacing w:val="20"/>
          <w:sz w:val="24"/>
        </w:rPr>
        <w:tab/>
        <w:tab/>
        <w:tab/>
        <w:t xml:space="preserve">   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оэффициент устойчивости экономического роста характеризует темпы роста собственного капитала.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</w:t>
      </w:r>
    </w:p>
    <w:p>
      <w:pPr>
        <w:pStyle w:val="Normal"/>
        <w:ind w:left="357" w:first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К уст. экон. роста   = </w:t>
      </w:r>
      <w:r>
        <w:rPr>
          <w:spacing w:val="20"/>
          <w:sz w:val="24"/>
          <w:u w:val="single"/>
        </w:rPr>
        <w:t xml:space="preserve"> Фонд накопления</w:t>
      </w:r>
    </w:p>
    <w:p>
      <w:pPr>
        <w:pStyle w:val="Normal"/>
        <w:ind w:left="357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</w:t>
      </w:r>
      <w:r>
        <w:rPr>
          <w:spacing w:val="20"/>
          <w:sz w:val="24"/>
        </w:rPr>
        <w:t>на конец года                  СК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pacing w:val="20"/>
          <w:sz w:val="24"/>
        </w:rPr>
        <w:t xml:space="preserve">     </w:t>
      </w:r>
      <w:r>
        <w:rPr>
          <w:spacing w:val="20"/>
          <w:sz w:val="24"/>
        </w:rPr>
        <w:t xml:space="preserve">К уст. экон. роста  =  </w:t>
      </w:r>
      <w:r>
        <w:rPr>
          <w:spacing w:val="20"/>
          <w:sz w:val="24"/>
          <w:u w:val="single"/>
        </w:rPr>
        <w:t>19250</w:t>
      </w:r>
      <w:r>
        <w:rPr>
          <w:spacing w:val="20"/>
          <w:sz w:val="24"/>
        </w:rPr>
        <w:t xml:space="preserve"> = 0,0022</w:t>
      </w:r>
    </w:p>
    <w:p>
      <w:pPr>
        <w:pStyle w:val="Normal"/>
        <w:ind w:left="357" w:hanging="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ab/>
        <w:tab/>
        <w:t xml:space="preserve">               8413466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Значение этого коэффициента очень мало, это говорит о низком темпе собственного капитал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2.2 Учет кассовых операций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орядок ведения кассовых операций регламентируется Инструкцией Центрального банка РФ от 4 октября 1993 года № 18. "Порядок ведения кассовых операций в народном хозяйстве"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едение кассовых  операций возложено на кассира, который несет полную материальную ответственность за сохранение принятых ценностей согласно договора о полной материальной ответственности. В кассе можно хранить небольшие денежные суммы в пределах установленного банком лимита  для оплаты мелких хозяйственных расходов, выдачи авансов на командировки и других небольших платежей. Превышение установленных лимитов допускается лишь в течение трех рабочих дней в период выплаты заработной платы работникам предприятия, пособий по временной нетрудоспособности, стипендий, пенсий и премий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оступление денег в кассу и выдачу из кассы оформляют приходными и расходными кассовыми ордерами (приложения 1,2). Суммы операций записывают в ордерах не только цифрами, но и прописью. Приходные ордера подписывает главный бухгалтер, а расходные - руководитель предприятия и главный бухгалтер. Заработную плату, премии, пособия по временной нетрудоспособности выдают из кассы не по кассовым ордерам, а по платежным и расчетно-платежным ведомостям, подписанным руководителем и главным бухгалтером (приложение 3)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(приложение 4)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се операции по поступлению и расходованию денежных средств кассир записывает в кассовую книгу, которая пронумерована, прошнурована и опечатана сургучной или мастичной печатью. Количество листов в ней заверено подписями руководителя предприятия и главного бухгалтера. В конце рабочего дня кассир подсчитывает в кассовой книге итоги операций за день и выводит остаток денег в кассе на следующий день. Записи в кассовой книге ведут через копировальную бумагу на 2-х листах. Один лист отрывают, его сдают в конце дня со всеми приходными и расходными документами (приложение 5). Контроль за правильным ведением кассовой книги возлагается на главного бухгалтера. Руководители организации обязаны оборудовать кассу и обеспечить сохранность денег в помещении кассы, а также при доставке их из учреждения банка и сдаче в банк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Учет денежных средств в кассе на основании первичных документов, кассовых отчетов, журнала регистрации приходных и расходных ордеров ведется в журнале-ордере № 1 по кредитовому признаку, а дебет счета 50 "Касса" отражается в ведомости (приложение 6)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9300</wp:posOffset>
                </wp:positionH>
                <wp:positionV relativeFrom="paragraph">
                  <wp:posOffset>210820</wp:posOffset>
                </wp:positionV>
                <wp:extent cx="1847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вич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2pt;mso-wrap-distance-left:9.05pt;mso-wrap-distance-right:9.05pt;mso-wrap-distance-top:0pt;mso-wrap-distance-bottom:0pt;margin-top:16.6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вич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0105</wp:posOffset>
                </wp:positionH>
                <wp:positionV relativeFrom="paragraph">
                  <wp:posOffset>140335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05pt" to="159.7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105</wp:posOffset>
                </wp:positionH>
                <wp:positionV relativeFrom="paragraph">
                  <wp:posOffset>14033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.05pt" to="66.1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7625</wp:posOffset>
                </wp:positionH>
                <wp:positionV relativeFrom="paragraph">
                  <wp:posOffset>14033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.05pt" to="397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6345</wp:posOffset>
                </wp:positionH>
                <wp:positionV relativeFrom="paragraph">
                  <wp:posOffset>14033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1.05pt" to="397.3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3225</wp:posOffset>
                </wp:positionH>
                <wp:positionV relativeFrom="paragraph">
                  <wp:posOffset>6032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.75pt" to="231.7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</wp:posOffset>
                </wp:positionH>
                <wp:positionV relativeFrom="paragraph">
                  <wp:posOffset>222250</wp:posOffset>
                </wp:positionV>
                <wp:extent cx="1664970" cy="579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урнал регистрации приходных ор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5.6pt;mso-wrap-distance-left:9.05pt;mso-wrap-distance-right:9.05pt;mso-wrap-distance-top:0pt;mso-wrap-distance-bottom:0pt;margin-top:17.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урнал регистрации приходных ор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9300</wp:posOffset>
                </wp:positionH>
                <wp:positionV relativeFrom="paragraph">
                  <wp:posOffset>222250</wp:posOffset>
                </wp:positionV>
                <wp:extent cx="1847850" cy="579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ссовые от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5.6pt;mso-wrap-distance-left:9.05pt;mso-wrap-distance-right:9.05pt;mso-wrap-distance-top:0pt;mso-wrap-distance-bottom:0pt;margin-top:17.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ссовые 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2420</wp:posOffset>
                </wp:positionH>
                <wp:positionV relativeFrom="paragraph">
                  <wp:posOffset>222250</wp:posOffset>
                </wp:positionV>
                <wp:extent cx="1756410" cy="579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урнал регистрации расходных ор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5.6pt;mso-wrap-distance-left:9.05pt;mso-wrap-distance-right:9.05pt;mso-wrap-distance-top:0pt;mso-wrap-distance-bottom:0pt;margin-top:17.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урнал регистрации расходных ор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3225</wp:posOffset>
                </wp:positionH>
                <wp:positionV relativeFrom="paragraph">
                  <wp:posOffset>317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25pt" to="231.7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9300</wp:posOffset>
                </wp:positionH>
                <wp:positionV relativeFrom="paragraph">
                  <wp:posOffset>5080</wp:posOffset>
                </wp:positionV>
                <wp:extent cx="1847850" cy="384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урнал - ордер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0.4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урнал - орде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3225</wp:posOffset>
                </wp:positionH>
                <wp:positionV relativeFrom="paragraph">
                  <wp:posOffset>11747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25pt" to="231.7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300</wp:posOffset>
                </wp:positionH>
                <wp:positionV relativeFrom="paragraph">
                  <wp:posOffset>119380</wp:posOffset>
                </wp:positionV>
                <wp:extent cx="1847850" cy="3848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ная кни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9.4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лавная кн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Рис. 1. Схема учета  денежных средств на счете 50 "Касса"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На примере приведенных в таблице хозяйственных операций по ТОО "Красное Знамя" за ноябрь 1998 года просматривается порядок заполнения журнала-ордера № 1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right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ab/>
        <w:tab/>
        <w:tab/>
        <w:tab/>
        <w:tab/>
        <w:tab/>
        <w:tab/>
        <w:tab/>
        <w:t>Таблица 8</w:t>
      </w:r>
    </w:p>
    <w:p>
      <w:pPr>
        <w:pStyle w:val="Normal"/>
        <w:widowControl w:val="false"/>
        <w:spacing w:lineRule="auto" w:line="360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Хозяйственные операции по кассе за ноябрь 1998 год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0"/>
        <w:gridCol w:w="1263"/>
        <w:gridCol w:w="1152"/>
        <w:gridCol w:w="883"/>
        <w:gridCol w:w="852"/>
      </w:tblGrid>
      <w:tr>
        <w:trPr>
          <w:trHeight w:val="305" w:hRule="atLeast"/>
        </w:trPr>
        <w:tc>
          <w:tcPr>
            <w:tcW w:w="5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одержание хозяйственных операций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Да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умма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ровод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Дт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т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. Получено с расчетного счета на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/плату по чеку, п/о 3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8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ыдан аванс по платежной ведомости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/о № 5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Выдано на хоз. Нужды Сапогову Е.И.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/о № 53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Возвращен остаток неиспользованных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мм  … А.А., п/о 31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. Получено в кассу за реализованную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дукцию, п/о 3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 1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. Выдано на хознужды Андреевой С.В.,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/о 54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. Получено с расчетного счета на хознужды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чеку, п/о 33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5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8. Выдана единовременная материальная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омощь за ФОТ Малышеву. Г.А., р/о 55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 Получили аванс от заказчика, п/о 34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6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Внесено из кассы на расчетный  счет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витанция 101, р/о 56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6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. Принят в кассу остаток неиспользованных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отчетных сумм, Франц Л.М., п/о 35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 Внесено из кассы на расчетный счет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витанция № 102, р/о 5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5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3. Принято в кассу за спецодежду от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ванова Ю.А., п/о № 36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. Получено в кассу от покупателя, п/о 3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. Выдано на хознужды  Васильеву Н.А.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/о № 58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6. Получено с расчетного сч. на хознужды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чеку, п/о 38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. Продали продукцию за наличный расчет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/о № 39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18. Возвращен остаток неиспользованных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мм Васильевым Н.А., п/о 4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. Погашена дебиторская задолженность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/о 41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</w:t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. Внесено на расчетный счет из кассы,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витанция 103, р/о 59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ноя</w:t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 5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тветственность за соблюдение порядка ведения кассовых операций возлагается на руководителя предприятия, главного бухгалтера и кассира. Лица, виновные в неоднократном нарушении кассовой дисциплины, привлекаются к ответственности в соответствии с законодательством РФ. Порядок ведения кассовых операций систематически проверяют банк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ab/>
        <w:tab/>
        <w:t>2.3 Учет операций по расчетному счету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Для открытия расчетного счета предприятие представляет в учреждение банка: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1. Заявление установленной формы на открытие счет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2. Копии устава предприятия и учредительного догово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3. Копию регистрационного свидетельств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4. Справку налогового органа о регистр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5. Копии документов о регистрации в пенсионном фонде, фонде обязательного медицинского страхования, фонде занятости, органах социального страхован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6. Документ, удостоверяющий полномочия руководителя предприят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7. Копию приказа о назначении на должность главного бухгалте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8. Карточку с образцами подписей руководителя и главного бухгалтера и оттиском печати предприят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се операции по расчетному счету банк проводит с согласия владельца или на основании его распоряжений. Наличные деньги с расчетного счета выдаются на основании чеков. Предприятие получает чековые книжки в обслуживающем его учреждении банка. Чек заполняют от руки чернилами или шариковой ручкой. В нем указывают сумму, дату выдачи, наименование получателя, а также сведения о назначении полученных сумм (оплату труда, хозяйственные или командировочные расходы). Исправления в чеках не допускаются. Банк выдает деньги после проверки подлинности подписей и печати, т.е. соответствия их образцам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Наличные деньги банк принимает на расчетный счет по объявлению - письменному приказу владельца счета. Перечисление денежных средств с расчетного счета оформляется платежным поручением.  Платежными поручениями перечисляют ТОО "Красное Знамя" свою задолженность другие предприятия. В платежных поручениях указывается: дата перечисления, сумма, реквизиты предприятий, перечисляющего и получающего денежные средства, назначение платеж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латежные поручения печатаются под копирку в 4-х экземплярах, на первом ставятся подписи руководителя и главного бухгалтера ТОО и печать (круглая)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бо всех изменениях на расчетном счете учреждение банка извещает выписками из расчетного счета. Бухгалтерия предприятия проверяет выписку и соответствие поступивших и списанных сумм по приложенным к ней оправдательным расчетно-платежным документам. При бухгалтерской обработке выписки, необходимо проставлять корреспондирующие счета по каждой хозяйственной операции справа  от соответствующей суммы, а порядковые номера приложенных оправдательных документов - слев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и обработке выписок банка следует иметь в виду, что расчетный счет для банка является пассивным, поэтому остаток и поступление денег на расчетный счет отражается по кредиту, а списание - по дебету. Поэтому при обработке выписок банка, то, что записано по кредиту для хозяйства, считать по дебету и наоборот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Учет операций по счету 51 в бухгалтерии хозяйства при журнально-ордерной форме учета ведется в журнале-ордере 2. В нем отражаются, на одной стороне, дебетовые обороты по счету 51 с указанием кредитуемых корреспондирующих счетов и здесь же отражается сальдо на начало каждого месяца. А на другой стороне отражаются кредитовые обороты по счету 51 с указанием корреспондирующих дебетовых счетов. После заполнения журнала-ордера 2, подсчитываются итоги, которые сверяют с другими учетными регистрами, после чего делается запись в главную книгу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2.4 Совершенствование учета денежных средств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 ТОО "Красное Знамя" Троицкого района применяется журнально-ордерная форма учета. Данная форма учета повышает контрольное значение учета, облегчает составление отчетов. Это наиболее распространенная форма организации бухгалтерского учета. Но у нее есть свои недостатки. К ним следует отнести сложность и громоздкость построения журналов-ордеров,  ориентированных на ручное заполнение данных и затрудняющих механизацию учет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т значительной части указанных недостатков освобождена автоматизированная форма учета, созданная на базе использования ЭВМ. В общем виде данной форме учета свойственна такая последовательность обработки информации: машинный носитель информации - ЭВМ - машинограммы выходной информ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 настоящее время организации интенсивно оснащаются многофункциональными - ориентированными мини-ЭВМ - компьютерами. Они позволяют накапливать данные непосредственно в традиционных учетных регистрах (карточках, свободных листах и др.) и на машинных носителях информации (диске, барабане, перфоленте, магнитной ленте и др.)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омпьютеры относительно просты в эксплуатации, что позволяет оснащать ими рабочие места бухгалтеров и на их основе создавать автоматизированные рабочие места (АРМ) бухгалте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едлагаю приобрести в наше хозяйство компьютеры, чтобы организовать автоматизированный бухгалтерский учет. Это обеспечит автоматизацию учетного процесса; высокую точность учетных данных; оперативность данных учета; повышение производительности труда учетных работников; освобождение их от выполнения простых технических функций и предоставления большей возможности заниматься контролем и анализом хозяйственной деятельности; увязку всех видов учета и планирования, поскольку они используют одни и те же носители информ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3. Состояние внутрихозяйственного контроля сохранности и 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использования денежных средств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3.1 Внутрихозяйственный контроль за поступлением и 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расходование кассовой наличности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нутрихозяйственный контроль сохранности и использования денежных средств в ТОО "Красное Знамя" осуществляют директор и главный бухгалтер. Как и все предприятия, ТОО "Красное Знамя" хранит свои денежные средства в учреждении банк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нутрихозяйственный контроль сохранности и использования денежных средств в кассе ведется в соответствии с Положением о ведении кассовых операций в Российской Федер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Главный бухгалтер подбирает на должность кассира, заключает с ним договор о полной материальной ответственности. Этот договор передают инспектору по кадрам, который включает его в личное дело касси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ассиру запрещается передавать выполнение порученной ему работы другим лицам. В случае необходимости временной замены кассира, исполнение обязанностей кассира возлагаются на другого работника по письменному приказу руководителя ТОО. С этим работником также заключается договор о его полной материальной ответственност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Главный бухгалтер и его заместитель,  пользующиеся правом подписи кассовых документов, не могут исполнять обязанности кассира. Руководитель хозяйства обеспечивает условия сохранности денег в кассе, а также при доставке их в банк или из банк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омещение кассы в хозяйстве изолировано, двери в кассу во время операций заперты с внутренней стороны. Часто в помещение кассы допускаются лица, не имеющие отношения к ее работе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се наличные деньги и ценные бумаги хранятся в несгораемом металлическом сейфе, сейф прикреплен к полу. Касса оборудована сигнализацией. По окончании работы кассы сейф закрывается ключом и опечатывается сургучной печатью кассира. У выхода из кассы кассир стелит коврик, пропитанный специальным составом. Ключи и печати хранятся у кассира. Дубликаты ключей в опечатанном кассиром пакете хранятся в сейфе главного бухгалте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Хранение в кассе наличных денег и других ценностей, не принадлежащих хозяйству, запрещаетс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еред открытием помещения кассы и металлического сейфа кассир осматривает сохранность  замков, дверей, оконных решеток и печатей, убеждается в исправности охранной сигнализ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новным звеном в осуществлении внутрихозяйственного контроля денежных средств является инвентаризация денег в кассе. Ее проводят внезапно, один раз в месяц. Перед началом инвентаризации денег в кассе выполняется ряд предварительных правовых процедур: берут от кассира расписку в том, что во вверенной ему кассе наличные деньги частных лиц и посторонних организаций не хранятся. Этим предупреждается возможность перекрытия из других источников недостачи денег, изменения остатка денег, выведенного в кассовой книге. Последний кассовый отчет и документы по операциям кассир сдает в бухгалтерию для проверки. На отчете кассир делает отметку о том,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оверяющий группирует наличные деньги по соответствующим купюрам и в присутствии кассира проводит полный полистный их пересчет, включая опечатанные в пачках деньг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Частные расписки, якобы подтверждающие получение денег лично у кассира, или сдачу их на хранение, в оправдание остатка денег в кассе не принимаются. Результаты инвентаризации наличных денег сопоставляются с данными бухгалтерского учета. В случае установления в кассе излишних денег, они тут же приходуются, для чего выписывается приходный кассовый ордер на сумму излишка, который регистрируется в кассовой книге. Составляется проводка: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Дт 50 "Касс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Кт 80 "Прибыли и убытки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Выявленная недостача в кассе отражается следующим образом: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1. Отражена недостача денежных средств в кассе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Дт 84 "Недостачи и потери от порчи ценностей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Кт 50 "Касс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2. Отражены суммы, подлежащие взысканию с виновных лиц за недостающие ценности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Дт 73/3 "Расчеты по возмещению материального ущерб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Кт 84    "Недостачи и потери от порчи ценностей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3. Отражаются суммы погашенного ущерба, причиненного работникам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Дт 50    "Касс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Дт 70    "Расчеты по оплате труд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Кт 73/3 "Расчеты по возмещению материального ущерба"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Результаты инвентаризации денежных средств в кассе отражают актом типовой формы № Инв.-15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Недостатки в организации внутрихозяйственного контроля сохранности и использования денежных средств в ТОО "Красное Знамя" следующие: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1. Нарушаются рекомендации по охране и транспортировке денежных средств из банка в кассу хозяйства. Кассиру не предоставляется охрана и специальное транспортное средство при доставке денег в хозяйство. В салон транспортного средства допускаются лица, попутно следующие, нарушается маршрут следования. Кассиру даются какие-либо поручения, не имеющие отношения к получению и доставке денег. 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2. Дубликаты ключей от сейфа и кассы должны храниться по Положению в сейфе руководителя, в хозяйстве они хранятся в сейфе главного бухгалте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3.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4. Разрешается производить прием и выдачу денег по кассовым ордерам до конца текущего месяца, в нарушение действующего порядка; выдача и прием денег должен производиться только день их составлен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5. Наличные деньги, полученные в учреждении банка должны расходоваться по строго целевому назначению. В хозяйстве практикуется, например, деньги, полученные на социальную сферу, расходовать на командировки и оплату труд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 xml:space="preserve">3.2 Внутрихозяйственный контроль за документальным 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оформлением кассовых операций</w:t>
      </w:r>
    </w:p>
    <w:p>
      <w:pPr>
        <w:pStyle w:val="Normal"/>
        <w:widowControl w:val="false"/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ием наличных денег  кассиром хозяйства производиться по приходным кассовым ордерам, подписанным главным бухгалтером или его заместителем. В приеме денег выдается квитанция за подписями главного бухгалтера и кассира, заверенная штампом кассы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ыдача наличных денег из кассы хозяйства производиться по расходным кассовым ордерам. Документы на выдачу денег подписывает руководитель и главный бухгалтер хозяйств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и получении приходных и расходных кассовых ордеров кассир проверяет: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а) наличие и подлинность на документах подписи главного бухгалтера, а на расходном кассовом ордере - разрешительной подписи руководителя хозяйства;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б) правильность оформления документов;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в) наличие перечисленных в документах приложений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 случае несоблюдения хотя бы одного из этих требований кассир возвращает документы в бухгалтерию для надлежащего оформлен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Записи в кассовую книгу производятся кассиром по каждому ордеру, сначала все приходные, затем все расходные. Потом выводится остаток денег в кассе, отрывной лист кассовой книги с приложенными первичными документами передается в бухгалтерию в качестве отчета касси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ассовая книга пронумерована, прошнурована и скреплена сургучной печатью. Количество листов в кассовой книге заверено подписями руководителя и главного бухгалтера. Контроль за правильным ведением кассовой книги возлагается на главного бухгалте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тчеты кассира проверяет и разносит в реестры учета расчетная группа, которая составляет ведомости на получение оплаты труда, пособий по временной нетрудоспособности, что противоречит Положению о ведении кассовых операций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Для обобщения информации о наличии и движении денежных средств в кассе хозяйства предназначен счет 50 "Касса". По дебету счета 50 "Касса" отражается поступление денежных средств в кассу предприятия. По кредиту счета "Касса" отражается выплата денежных средств из кассы предприяти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Регистрами учета, в которых отражаются кассовые операции, являются журнал-ордер № 1 по кредиту счета 50 "Касса" и ведомость № 1а по дебету счета 50. Журнал-ордер используют для фиксирования кредитовых оборотов; ведомость " 1а - дебетовых оборотов по счету 50. Записи проводят с расчленением операций по корреспондирующим счетам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нованием для бухгалтерских записей в журнале-ордере № 1 и ведомости № 1а являются проверенные отчеты кассира с приложенными к ним первичными документами. Записи в журнале-ордере производят итогами за день на основании расходной части отчетов кассира с приложенными первичными документам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едварительно первичные документы группируют по корреспондирующим счетам, и однородные операции отражают общей суммой за день. При небольшом количестве операций в хозяйстве допускаются записи по итогам отчета кассира за 2-3 дн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 ведомости № 1а записи делают аналогичным путем на основании отчетов кассира, только по их приходной части с предварительной группировкой документов по корреспондирующим счетам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таток средств в кассе показывают в ведомости только на начало года и на конец каждого месяца. На протяжении месяца для контроля и оперативных целей используют данные об остатках средств, приведенные в отчете кассир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Журнал-ордер № 1 и ведомость 1а являются регистрами годичного обращения. Они брошюруются в виде тетрадей с вкладными листами и открываются для учета кассовых операций на календарный год. Общий кредитовый оборот из журнала-ордера № 1 записывается в главную книгу в кредит счета 50, а составляющие его суммы по дебетуемым счетам переносят в дебет соответствующих счетов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и внутрихозяйственном контроле важное значение имеет взаимная сверка оборотов в регистрах учета. Поэтому, прежде чем перенести итоги журнала-ордера № 1 по кредитовым оборотам в главную книгу их по каждому корреспондирующему счету сверяют с данными других регистров. После сверки регистров обороты по счету 50 "Касса" разносят в главную книгу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>Внутрихозяйственный контроль операций по счетам в банке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В хозяйстве ведутся операции только по расчетному счету. Других счетов по учету денежных средств в хозяйстве не ведется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онтроль операций по расчетному счету осуществляет главный бухгалтер. Контроль операций по расчетному счету в банке начинают с оформления проверки: проверяют наличие выписок банка по расчетному счету и их достоверность, производится сличение правильности показанных остатков денежных средств на расчетном счете предыдущей выписки банка с последующей на конец и начало соответствующего периода. Суммы остатков денежных средств должны быть одинаковы. Эти же остатки должны быть отражены в соответствующих регистрах бухгалтерского учета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Затем устанавливается наличие к каждой денежной операции соответствующих оправдательных документов, послуживших основанием для ее совершения, проверяется подлинность денежных документов, наличие на выписках штампов банка, подписей исполнителей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осле сопоставления выписок банка с прилагаемыми к ним первичными документами, установления правильности подсчета итоговых оборотов, начального и конечного сальдо. Особенно тщательно проверяют хозяйственные операции по существу. Для этого устанавливают законность каждой поступившей или списанной с соответствующего счета суммы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Кроме взаимного сопоставления, сверки, стыковки сумм, отраженных в соответствующих документах, требуется установить реальность той или иной операци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оводят встречные проверки, а главное необходимо тщательно проверять взаимосвязанные первичные документы по однородным операциям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Безналичные расчетные операции проверяют на основании платежных поручений. Так как выписки банка содержат лишь цифровые данные, необходимо предварительно изучить их структуру и коды условных цифровых обозначений содержания операций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Регистрами учета, в которых в хозяйстве отражают операции по расчетному счету, является журнал-ордер № 2. Журнал-ордер № 2 служит для отражения кредитовых оборотов по счету 51 "Расчетный счет"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Основанием для бухгалтерских записей в журнале-ордере № 2 являются выписки банка с приложенными документами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Большинство операций в хозяйстве осуществляется наличными деньгами, поэтому необходим наиболее хорошо организованный и действенный контроль за сохранностью, а также поступлением и расходованием денежных средств в хозяйстве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. Данная программа позволит усилить контрольные функции всех должностных и материально-ответственных лиц, которые обязаны отвечать за сохранность и целевое использование денежных средств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  <w:tab/>
        <w:t>Программа состоит из 3-х разделов. В первом разделе рассмотрен контроль условий, обеспечивающих сохранность наличных денег в хозяйстве. Во втором разделе - контроль за сохранностью и состоянием учета денежных средств. Третий раздел отражает контроль за целевым использованием денежных средств. В каждом из разделов оговариваются вопросы проверки, сроки проведения контроля и конкретно лица, которые проверяют тот или иной вопрос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4"/>
          <w:lang w:eastAsia="ru-RU"/>
        </w:rPr>
      </w:pPr>
      <w:r>
        <w:rPr>
          <w:spacing w:val="20"/>
          <w:sz w:val="24"/>
          <w:lang w:eastAsia="ru-RU"/>
        </w:rPr>
      </w:r>
    </w:p>
    <w:p>
      <w:pPr>
        <w:pStyle w:val="Heading2"/>
        <w:rPr/>
      </w:pPr>
      <w:r>
        <w:rPr/>
        <w:t>Таблица 9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римерная программа внутрихозяйственного контроля за учетом и сохранностью денежных средств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2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312"/>
        <w:gridCol w:w="1373"/>
        <w:gridCol w:w="1939"/>
        <w:gridCol w:w="2050"/>
      </w:tblGrid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№№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опросы проверк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рок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то проверяет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п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прове-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дения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нтроль условий, обеспечивающих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62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охранность наличных денег в хозяйств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помещения кассы, прочность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днев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сси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крепления решеток на окнах,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стояние печатей на сейфе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остояния предупредитель-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квартально,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н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й сигнализации и средств проти-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днев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инжен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пожарной безопасност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сси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троль за опечатыванием сейфа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днев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 помещения кассы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4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нтроль за обеспечением сохранност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день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нег при их доставке в ТОО и его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учения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ководитель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руктурные подразделения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нег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2.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нтроль за сохранностью и состоянием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чета денежных средств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1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наличия (инвентаризация)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месяч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нег и ценных бумаг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. 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полноты и своевременност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месяч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риходывания в кассу наличных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нег: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) полученных из банка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) за реализованную продукцию,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плану рабо-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ионна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lang w:eastAsia="ru-RU"/>
              </w:rPr>
              <w:t>услуги и работы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ы;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иссия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стематичес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составлени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/о №1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оответствия фактического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месяч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я денежных средств на счетах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план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ионна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 банке данным бухгалтерского учета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4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порядка регистраци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днев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ходных и расходных кассовых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рдеров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5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облюдения кассовой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стемати-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сциплины и других требований,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ионна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дусмотренных Положением о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дении кассовых операций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нтроль за использованием денежных средств.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использования полученных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дневно,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 банка наличных денег по целевому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план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ионна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значению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воевременности и полноты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месяч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зноса в банк выручк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3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законности и целесообразност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стематичес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гл.бухгалтера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ходования средств подотчетным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 плану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ухгалтер мате-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цам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иальной группы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. 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.4. 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достоверности выписок банка,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жемесячно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гл.бухгалтера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первичных документов с отмет-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и банка об исполнении и их соответ-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вие выпискам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5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остояния расчетов с бюджетом,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стематичес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 органами соцстраха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м.гл.бухгалтера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6.</w:t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верка состояния учета расчетов по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стематически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л. бухгалтер,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тензиям и возмещению материального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евизионна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щерба, погашения этой задолженности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иссия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  <w:t>ВЫВОДЫ И ПРЕДЛОЖЕНИЯ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Проведя анализ производственно-финансовой деятельности, рассмотрев организацию учета и внутрихозяйственного контроля в ТОО «Красное знамя» Троицкого района, можно сделать следующие выводы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 целях обеспечения хозяйственной деятельности товарищество занимается выращиванием зерновых, кормовых, технических культур, а также выращиванием крупного рогатого скота, осуществляет транспортные услуги, ремонт и обслуживание сельскохозяйственных машин и оборудования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За анализируемый период заметных изменений в структуре землепользования не произошло. В 1996 году уменьшилась на 45 га площадь пашни, т.к. хозяйство из-за недостатка средств перестало их возделывать. В 1995 году в хозяйстве стало на 191 га меньше пастбищ, т.к. эту площадь предприятие передало в пользование крестьянскому хозяйству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Стоимость зданий и сооружений в 1996-1997 г.г. увеличивалось несколько быстрее, чем все остальные виды основных средств. Увеличилась стоимость машин и оборудования. В 1996-97 г.г. уменьшилась доля продуктивного и рабочего скот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 структуре товарной продукции произошли существенные изменения. Доля растениеводства с 1994 по 1997 годы увеличилась на 28%. Снижение доли животноводческой продукции связано с тем, что в предыдущие годы животноводческая продукция продавалась по более высоким ценам и с тем, что значительная часть скота вырезана. Ведущей отраслью является растениеводство, а именно производство зер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За последние 3 года предприятие убыточное, выручка от реализации реализованной продукции не покрывает затраты на ее производство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Бухгалтерский учет в ТОО «Красное знамя» Троицкого района ведется в соответствии с «Положением о бухгалтерском учете и отчетности в РФ». Внутрихозяйственный контроль сохранности и использования денежных средств в хозяйстве осуществляет руководитель и главный бухгалтер. Он введется в соответствии с Порядком о ведении кассовых операций в Российской Федераци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Главный бухгалтер подбирает на должность кассира, заключает с ним договор о материальной ответственности. Руководитель предприятия обеспечивает условия сохранности денег в кассе, а также при транспортировке их из банка в банк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Основным приемом осуществления внутрихозяйственного контроля денежных средств является инвентаризация денег в кассе. Ее проводят внезапно один раз в месяц. Результаты инвентаризации наличия денежных средств оформляют актом инвентаризаци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ab/>
        <w:t>В результате анализа состояния учета и внутрихозяйственного контроля сохранности и использования денежных средств в ТОО «Красное Знамя» выявлены следующие недостат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Нарушаются рекомендации по охране и транспортировке денежных средств из банка в хозяйство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Дубликаты ключей от сейфа и помещения кассы хранятся в сейфе главного бухгалте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азрешается производить прием и выдачу денег по кассовым ордерам до конца текущего го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Наличные деньги, полученные в банке, расходуются не по целевому назначени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роверку отчета кассира проводит бухгалтер расчетной группы.</w:t>
      </w:r>
    </w:p>
    <w:p>
      <w:pPr>
        <w:pStyle w:val="TextBodyIndent"/>
        <w:spacing w:lineRule="auto" w:line="360"/>
        <w:jc w:val="both"/>
        <w:rPr>
          <w:spacing w:val="20"/>
        </w:rPr>
      </w:pPr>
      <w:r>
        <w:rPr>
          <w:spacing w:val="20"/>
        </w:rPr>
        <w:t>Денежные средства являются основой благосостояния каждого предприятия, поэтому контроль за их хранением и использованием должен быть хорошо организован.</w:t>
      </w:r>
    </w:p>
    <w:p>
      <w:pPr>
        <w:pStyle w:val="TextBodyIndent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. Данная программа позволит усилить контрольные функции всех должностных и материально-ответственных лиц, которые обязаны отвечать за сохранность и целевое использование денежных средств. </w:t>
      </w:r>
    </w:p>
    <w:p>
      <w:pPr>
        <w:pStyle w:val="Normal"/>
        <w:spacing w:lineRule="auto" w:line="360"/>
        <w:ind w:firstLine="360"/>
        <w:jc w:val="both"/>
        <w:rPr>
          <w:spacing w:val="20"/>
          <w:sz w:val="24"/>
        </w:rPr>
      </w:pPr>
      <w:r>
        <w:rPr>
          <w:spacing w:val="20"/>
          <w:sz w:val="24"/>
        </w:rPr>
        <w:t>Для совершенствования бухгалтерского учета денежных средств предлагаем приобрести в хозяйство компьютеры, чтобы организовать автоматизированный бухгалтерский учет.</w:t>
        <w:tab/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  <w:t>СПИСОК ЛИТЕРАТУРЫ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едеральный закон «О бухгалтерском учете» от 21 ноября 1996 г. № 129-Ф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оложение о бухгалтерском учете и отчетности в Российской Федерации. Утверждено приказом министерства финансов РФ от 29.07.1998 г. № 34-Н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лан счетов бухгалтерского учета финансово-хозяйственной деятельности предприятия и инструкция по его применению. Утверждены приказом Министерства финансов от 1 ноября 1991 г. № 56 и рекомендованы для применения письмом Министерства финансов от 19 декабря 1991 г. № 18-5, с изменениями, утвержденными приказом Министерства финансов РФ от 28 декабря  1994 г. № 173, от 28 июля 1995 г. № 81 и от 17 февраля 1997 г.       № 1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О годовой бухгалтерской отчетности организации. Приказ Минфина РФ от 12 ноября 1996 г. №9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Методические указания по инвентаризации имущества и финансовых обязательств. Утверждены приказом Министерства финансов РФ от 13 июня 1995 г. № 4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оложение по бухгалтерскому учету «Учет имущества и обязательств, стоимость которых выражена в иностранной валюте». Утверждено приказом Министерства финансов РФ от 13 июня 1995 г. № 5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нструкция о безналичных расчетах. Утверждена Центробанком РФ от 9 июля 1992 г. № 1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нструкция о расчетных, текущих и бюджетных счетах, открываемых в учреждениях Госбанка СССР. Утверждена Госбанком СССР 30 октября   1986 г. № 28 /с последующими изменениями и дополнениями/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орядок ведения кассовых операций в Российской Федерации. Инструкция Центрального банка РФ от 4 октября 1993 г. № 1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Инструкция о порядке открытия и ведения уполномоченными банками счетов нерезидентов в валюте Российской Федерации. Утверждена Центробанком России 16 июля 1993 г. № 1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Анисимова И.Ф., Рудов А.П. Экономическая информация в сельском хозяйстве. – М.: Статистика, 1995. – 231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Албаров Р.А., Концевая С.М. Бухгалтерский учет в крестьянских /фермерских/ хозяйствах и сельхозкооперативах. – М.: АО «Дионис»; 1996. – 160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Бабаев Ю.Т., Гаджиев Н.Г. Контроль и ревизия в условиях аренды. – М.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инансы и статистика, 199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Белов Н.Г. Контроль и ревизия в сельскохозяйственных предприятиях. – М.:Агропромиздат. 198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Безруких П.С., Кондраков Н.П., Палий В.Ф. Бухгалтерский учет – М.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Бухгалтерский учет, 1996, - 576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Данилевский Ю.А., Мезенцева Г.М. контроль в отраслях народного хозяйства при различных формах собственности. – М.: Финансы и статистика, 199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ондраков Н.П. Бухгалтерский учет. – М.: Инфра-М., 1998 – 584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Луговой В.А. Учет денежных средств и краткосрочных финансовых вложений II Бухгалтерский учет, 1996- № 10, с. 14-1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Медведев В.В. Экономическая реформа и необходимость развития аудиторской деятельности в АПК II Экономика сельскохозяйственных и перерабатывающих предприятий, 1994 - № 9, с.6-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изенгаль М.З., Варава А.П. Бухгалтерский учет в сельском хозяйстве: Часть 1 и 2. 3-е издание, переработанное и дополненное. – М.: Колос, 1994 – 480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Письменная Д.Н., Мороз Л.В. Положение об учетной политике сельскохозяйственного предприятия – М.: 1994 – 87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Солодов А.К. Рынок: контроль и аудит. – Воронеж, ред-изд. отдел, 199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Стась В.Н., Серый-Казак И.Н. Внешний и внутренний аудит. – Барнаул, изд-во АГУ, 1994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Тяжких Д.С. Типичные ошибки бухгалтерского учета. – Санкт-Петербург, 1997 – 381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Шишкин А.К., Микруков В.А.,Дышкант И.Д. Учет, анализ, аудит на предприятии: Учебное пособие для вузов, - М.: Аудит, ЮНИТИ, 1996 – 496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Штейнман М.Я., Гайдуцкий П.И. Внутрихозяйственный контроль на сельскохозяйственных предприятиях. – М.: Агропромиздат, 1990 – 143 с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1134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right"/>
      <w:outlineLvl w:val="1"/>
    </w:pPr>
    <w:rPr>
      <w:spacing w:val="2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6:21:00Z</dcterms:created>
  <dc:creator>Таня</dc:creator>
  <dc:description/>
  <dc:language>en-US</dc:language>
  <cp:lastModifiedBy>Edward L</cp:lastModifiedBy>
  <dcterms:modified xsi:type="dcterms:W3CDTF">1999-04-13T11:37:00Z</dcterms:modified>
  <cp:revision>11</cp:revision>
  <dc:subject/>
  <dc:title>1</dc:title>
</cp:coreProperties>
</file>