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Список использованной литературы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Положение о бухгалтерском учете и отчетност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Постановление Госкомстата России от 30.10.97 г. №71а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План счетов бухгалтерского учета производственно-хозяйственной деятельности  объединений,  предприятий  и  организаций  и  Инструкция  по  его  применению.- М.: Главбух, 1996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sz w:val="24"/>
          <w:lang w:eastAsia="ru-RU"/>
        </w:rPr>
      </w:pPr>
      <w:r>
        <w:rPr>
          <w:sz w:val="24"/>
        </w:rPr>
        <w:t>Н. П. Кондраков "Бухгалтерский учет", учебное пособие. М., 1998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А. М. Андросов "Бухгалтерский учет и отчетность в России": практическое руководство с документами  и  комментариями. - М.: АО "Менатеп - Информ", 1994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А. П. Куликов, Е. И. Сечкина "Настольная книга бухгалтера" - К., 1997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П. С. Безруких, В. Б. Ивашкевич, Н. П. Кондраков "Бухгалтерский учёт". Учебник. – М.: Бухгалтерский учёт, 1996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М. Л. Макальская, А. Ю. Денисов "Самоучитель по бухгалтерскому  учёту". Учебное пособие – М.: АО "ДИС", 1996.</w:t>
      </w:r>
    </w:p>
    <w:p>
      <w:pPr>
        <w:pStyle w:val="TextBodyIndent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 xml:space="preserve">В. М. Прудников "Настольная книга бухгалтера", Т.1.-М.: Информ-М, 1995г. </w:t>
      </w:r>
    </w:p>
    <w:p>
      <w:pPr>
        <w:pStyle w:val="TextBodyIndent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"Основы бухгалтерского учета". Под ред. Сац Б. - М., 1995г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. П. Кондраков. "Бухгалтерский учет". М: Инфра-М, 1996. </w:t>
      </w:r>
    </w:p>
    <w:p>
      <w:pPr>
        <w:pStyle w:val="Normal"/>
        <w:numPr>
          <w:ilvl w:val="0"/>
          <w:numId w:val="1"/>
        </w:numPr>
        <w:spacing w:lineRule="auto" w:line="360"/>
        <w:ind w:left="360" w:right="-58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И. Е. Глушков "Бухгалтерский учет на современном предприятии", пособие.; Новосибирск: Изд. Экор, 1995 г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701" w:right="624" w:gutter="0" w:header="720" w:top="1134" w:footer="0" w:bottom="1134"/>
      <w:pgBorders w:display="allPages" w:offsetFrom="text"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gBorders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5">
    <w:name w:val="Нумерованный список"/>
    <w:basedOn w:val="List"/>
    <w:qFormat/>
    <w:pPr>
      <w:numPr>
        <w:ilvl w:val="0"/>
        <w:numId w:val="2"/>
      </w:numPr>
      <w:spacing w:lineRule="auto" w:line="360"/>
      <w:ind w:left="284" w:hanging="284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06:32:00Z</dcterms:created>
  <dc:creator>Сабанин Роман Вячеславович</dc:creator>
  <dc:description/>
  <dc:language>en-US</dc:language>
  <cp:lastModifiedBy>Сабанин Роман Вячеславович</cp:lastModifiedBy>
  <dcterms:modified xsi:type="dcterms:W3CDTF">2000-06-02T01:04:00Z</dcterms:modified>
  <cp:revision>4</cp:revision>
  <dc:subject/>
  <dc:title>Использованная литература:</dc:title>
</cp:coreProperties>
</file>