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8"/>
          <w:szCs w:val="38"/>
          <w:lang w:val="ru-RU"/>
        </w:rPr>
      </w:pPr>
      <w:r>
        <w:rPr>
          <w:rFonts w:eastAsia="Arial Cyr" w:cs="Arial Cyr" w:ascii="Arial Cyr" w:hAnsi="Arial Cyr"/>
          <w:sz w:val="38"/>
          <w:szCs w:val="38"/>
          <w:lang w:val="ru-RU"/>
        </w:rPr>
        <w:t>Тема: «Учет уставного капитала и расчетов с учредителям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pPr>
      <w:r>
        <w:rPr>
          <w:rFonts w:eastAsia="Arial Cyr" w:cs="Arial Cyr" w:ascii="Arial Cyr" w:hAnsi="Arial Cyr"/>
          <w:sz w:val="23"/>
          <w:szCs w:val="23"/>
          <w:lang w:val="ru-RU"/>
        </w:rPr>
        <w:t xml:space="preserve">                                                     </w:t>
      </w:r>
      <w:r>
        <w:rPr>
          <w:rFonts w:eastAsia="Arial Cyr" w:cs="Arial Cyr" w:ascii="Arial Cyr" w:hAnsi="Arial Cyr"/>
          <w:b/>
          <w:bCs/>
          <w:sz w:val="23"/>
          <w:szCs w:val="23"/>
          <w:lang w:val="ru-RU"/>
        </w:rPr>
        <w:t>ПЛАН:</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Введение.</w:t>
      </w:r>
    </w:p>
    <w:p>
      <w:pPr>
        <w:pStyle w:val="Normal"/>
        <w:rPr/>
      </w:pPr>
      <w:r>
        <w:rPr>
          <w:rFonts w:eastAsia="Arial Cyr" w:cs="Arial Cyr" w:ascii="Arial Cyr" w:hAnsi="Arial Cyr"/>
          <w:sz w:val="23"/>
          <w:szCs w:val="23"/>
          <w:lang w:val="ru-RU"/>
        </w:rPr>
        <w:t>Глава 1.</w:t>
      </w:r>
      <w:r>
        <w:rPr>
          <w:rFonts w:eastAsia="Arial Cyr" w:cs="Arial Cyr" w:ascii="Arial Cyr" w:hAnsi="Arial Cyr"/>
          <w:sz w:val="23"/>
          <w:szCs w:val="23"/>
          <w:u w:val="single"/>
          <w:lang w:val="ru-RU"/>
        </w:rPr>
        <w:t>Технико-экономическая характеристика предприятия</w:t>
      </w:r>
      <w:r>
        <w:rPr>
          <w:rFonts w:eastAsia="Arial Cyr" w:cs="Arial Cyr" w:ascii="Arial Cyr" w:hAnsi="Arial Cyr"/>
          <w:sz w:val="23"/>
          <w:szCs w:val="23"/>
          <w:lang w:val="ru-RU"/>
        </w:rPr>
        <w:t>.</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1.1.Технико-экономические показатели предприятия.</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1.2.Понятие уставного капитала.</w:t>
      </w:r>
    </w:p>
    <w:p>
      <w:pPr>
        <w:pStyle w:val="Normal"/>
        <w:rPr/>
      </w:pPr>
      <w:r>
        <w:rPr>
          <w:rFonts w:eastAsia="Arial Cyr" w:cs="Arial Cyr" w:ascii="Arial Cyr" w:hAnsi="Arial Cyr"/>
          <w:sz w:val="23"/>
          <w:szCs w:val="23"/>
          <w:lang w:val="ru-RU"/>
        </w:rPr>
        <w:t>Глава 2.</w:t>
      </w:r>
      <w:r>
        <w:rPr>
          <w:rFonts w:eastAsia="Arial Cyr" w:cs="Arial Cyr" w:ascii="Arial Cyr" w:hAnsi="Arial Cyr"/>
          <w:sz w:val="23"/>
          <w:szCs w:val="23"/>
          <w:u w:val="single"/>
          <w:lang w:val="ru-RU"/>
        </w:rPr>
        <w:t>Организация учета уставного капитала и расчетов с учредителями</w:t>
      </w:r>
      <w:r>
        <w:rPr>
          <w:rFonts w:eastAsia="Arial Cyr" w:cs="Arial Cyr" w:ascii="Arial Cyr" w:hAnsi="Arial Cyr"/>
          <w:sz w:val="23"/>
          <w:szCs w:val="23"/>
          <w:lang w:val="ru-RU"/>
        </w:rPr>
        <w:t>.</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2.1.Формирование уставного капитал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2.2.Порядок расчетов с учредителями.</w:t>
      </w:r>
    </w:p>
    <w:p>
      <w:pPr>
        <w:pStyle w:val="Normal"/>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Глава 3.</w:t>
      </w:r>
      <w:r>
        <w:rPr>
          <w:rFonts w:eastAsia="Arial Cyr" w:cs="Arial Cyr" w:ascii="Arial Cyr" w:hAnsi="Arial Cyr"/>
          <w:sz w:val="23"/>
          <w:szCs w:val="23"/>
          <w:u w:val="single"/>
          <w:lang w:val="ru-RU"/>
        </w:rPr>
        <w:t>Пути совершенствования учета уставного капитала и расчетов с учредителями</w:t>
      </w:r>
      <w:r>
        <w:rPr>
          <w:rFonts w:eastAsia="Arial Cyr" w:cs="Arial Cyr" w:ascii="Arial Cyr" w:hAnsi="Arial Cyr"/>
          <w:sz w:val="23"/>
          <w:szCs w:val="23"/>
          <w:lang w:val="ru-RU"/>
        </w:rPr>
        <w:t>.</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Заключение.</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Список использованной литературы.</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sz w:val="31"/>
          <w:szCs w:val="31"/>
          <w:lang w:val="ru-RU"/>
        </w:rPr>
      </w:pPr>
      <w:r>
        <w:rPr>
          <w:rFonts w:eastAsia="Arial Cyr" w:cs="Arial Cyr" w:ascii="Arial Cyr" w:hAnsi="Arial Cyr"/>
          <w:b/>
          <w:bCs/>
          <w:sz w:val="31"/>
          <w:szCs w:val="31"/>
          <w:lang w:val="ru-RU"/>
        </w:rPr>
        <w:t>Введение.</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Уставный  капитал ООО представляет собой сумму вкладов участников, выделяемую для обеспечения уставной деятельности общества. Это важный показатель деятельности предприятия, т.к. показывает что у предприятия есть соответствующие гарантии. Это очень важно для кредиторов, дающих инвестиции, а также для партнеров, работников и других участников деятельности общества. В настоящее время многие крупнейшие фирмы мира публикуют свою финансовую отчетность( в том числе и о движении капитала) в печати, в информационных технологиях ,в интернете. 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учет очень важен,т.к. с учета уставного капитала и расчетов с учредителями начинается работа ООО (учет начинается с внесения денег или др. имущества ещё до регистрации). Работа «учета уставного капитала и расчетов с учредителями» состоит из трёх глав. В первой главе раскрывается технико-экономическая характеристика, цели работы предприятия, виды деятельности, показатели работы. В этой главе приводится учетная политика предприятия и основные документы, регламентирующие данный учет. Вторая глава рассматривает организацию учета уставного капитала и расчетов с учредителями - порядок формирования, увеличения и уменьшения уставного капитала, роль учредителей. В третьей главе указаны недостатки учета уставного капитала и его роль в работе предприятия и в целом в экономике.</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pPr>
      <w:r>
        <w:rPr>
          <w:rFonts w:eastAsia="Arial Cyr" w:cs="Arial Cyr" w:ascii="Arial Cyr" w:hAnsi="Arial Cyr"/>
          <w:b/>
          <w:bCs/>
          <w:sz w:val="31"/>
          <w:szCs w:val="31"/>
          <w:lang w:val="ru-RU"/>
        </w:rPr>
        <w:t>Глава 1.</w:t>
      </w:r>
      <w:r>
        <w:rPr>
          <w:rFonts w:eastAsia="Arial Cyr" w:cs="Arial Cyr" w:ascii="Arial Cyr" w:hAnsi="Arial Cyr"/>
          <w:sz w:val="31"/>
          <w:szCs w:val="31"/>
          <w:u w:val="single"/>
          <w:lang w:val="ru-RU"/>
        </w:rPr>
        <w:t>Технико-экономическая характеристика предприятия</w:t>
      </w:r>
      <w:r>
        <w:rPr>
          <w:rFonts w:eastAsia="Arial Cyr" w:cs="Arial Cyr" w:ascii="Arial Cyr" w:hAnsi="Arial Cyr"/>
          <w:sz w:val="31"/>
          <w:szCs w:val="31"/>
          <w:lang w:val="ru-RU"/>
        </w:rPr>
        <w:t>.</w:t>
      </w:r>
    </w:p>
    <w:p>
      <w:pPr>
        <w:pStyle w:val="Normal"/>
        <w:jc w:val="center"/>
        <w:rPr>
          <w:rFonts w:ascii="Arial Cyr" w:hAnsi="Arial Cyr" w:eastAsia="Arial Cyr" w:cs="Arial Cyr"/>
          <w:sz w:val="31"/>
          <w:szCs w:val="31"/>
          <w:lang w:val="ru-RU"/>
        </w:rPr>
      </w:pPr>
      <w:r>
        <w:rPr>
          <w:rFonts w:eastAsia="Arial Cyr" w:cs="Arial Cyr" w:ascii="Arial Cyr" w:hAnsi="Arial Cyr"/>
          <w:sz w:val="31"/>
          <w:szCs w:val="31"/>
          <w:lang w:val="ru-RU"/>
        </w:rPr>
        <w:t>1.1.Технико-экономические показатели предприят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ООО «Адам» создано на основании Устава и Учредительного договора о создании и деятельности общества . Основными целями деятельности Общества  является получение максимальной прибыли в интересах учредителей, путем осуществления собственной предпринимательской </w:t>
      </w:r>
      <w:r>
        <w:br w:type="page"/>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еятельности  Обществом, организацией производства и выпуска продукции, совершенствование технологии,  развитие дополнительных направлений деятельности в сфере оказания услуг. Для достижения вышеуказанных целей Общество осуществляет следующие виды деятельности-</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парикмахерские услуги,</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сопутствующие виды основному профилю деятельности,</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консультации по уходу за кожей, волосами,</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услугами буфета, кафе, посреднические услуги, торгово-закупочную деятельность и иные виды деятельности не запрещенные законодательством РФ.</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На общество распространяется режим льгот и преимуществ, предусмотренных законом «об особой экономической зоне в Калининградской области » и другими правоустанавливающими актами ОЭЗ . Общество имеет самостоятельный баланс и действует на основе полного хозяйственного расчета, самофинансирования и самоокупаемости. Общество осуществляет в установленном порядке экспортно-импортные операции и сделки с российскими и иностранными организациями, предприятиями, фирмами, а также совершает юридические акты, включая договоры купли-продажи, найма, подряда, страхования, поручения, комиссии, совместной деятельности.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Общество имеет право : </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заключать договоры и контракты  с целью ремонта арендуемых и принадлежащих ему помещений, а также вести строительство новых объектов;</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приобретать или брать в аренду необходимые ему производственные или хозяйственные помещения;</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сдавать и брать в аренду оборудование, включая средства вычислительной техники, производственный инвентарь и другое имущество, необходимое ему для реализации производственной деятельности;</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участвовать в финансировании строительства объектов производствен-ного, жилищного и социально-культурного назначения;</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иметь транспортные средства;</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привлекать кредиты в рублях и иностранной валюте специализированных государственных и коммерческих банков, а также получать и предоставлять коммерческие кредиты в иностранной валюте и в рублях;</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осуществлять лизинговые операци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Общество на договорной основе определяет условия реализации производимой им продукции (работ, услуг)на рынке России, включая цену на нее, а также условия поставок товаров и услуг с этого рынк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отвечает по своим обязательствам всем принадлежащим ему имуществом. Каждый из участников отвечает по обязательствам общества в пределах своего вклад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Государство не отвечает по обязательствам Общества, а Общество не отвечает по обязательствам государства и учредителей. Учредители отвечают по долгам Общества в пределах стоимости вклада внесенного в уставный капитал. Учредители Общества, внесшие вклады не полностью,  несут солидарную ответственность по его обязательствам в пределах стоимости неоплаченной части вклада. Если несостоятельность (банкротство) общества вызвана учредителями (собственниками имущества) общества или другими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арная ответственность по его обязательства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осуществляет согласно российскому законодательству владение, пользование и  распоряжение своим имуществом в соответствии с предметом и целями своей деятельности и назначением имущества, находящегося на территории России. Владение, пользование и  распоряжение имуществом, находящегося за пределами России, регулмруются международными нормами и законодательством государств, на территории которых находится это имущество.</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производит амортизационные отчисления в соответствии с законодательством РФ.</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не имеет ведомственного  подчинен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имеет печать, бланки, образцы которых утверждаются Правление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Учредителями Общества являются физические лиц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Для создания и обеспечения деятельности Общества образуется Уставный капитал за счет вкладов учредителей Общества. Размер Уставного капитала составляет 8349 рублей. Вклады в уставный капитал общества распределяются следующим образом:</w:t>
      </w:r>
    </w:p>
    <w:p>
      <w:pPr>
        <w:pStyle w:val="Normal"/>
        <w:tabs>
          <w:tab w:val="clear" w:pos="708"/>
          <w:tab w:val="left" w:pos="720" w:leader="none"/>
        </w:tabs>
        <w:ind w:left="720" w:hanging="360"/>
        <w:jc w:val="both"/>
        <w:rPr>
          <w:rFonts w:ascii="Arial Cyr" w:hAnsi="Arial Cyr" w:eastAsia="Arial Cyr" w:cs="Arial Cyr"/>
          <w:sz w:val="23"/>
          <w:szCs w:val="23"/>
          <w:lang w:val="ru-RU"/>
        </w:rPr>
      </w:pPr>
      <w:r>
        <w:rPr>
          <w:rFonts w:eastAsia="Arial Cyr" w:cs="Arial Cyr" w:ascii="Arial Cyr" w:hAnsi="Arial Cyr"/>
          <w:sz w:val="23"/>
          <w:szCs w:val="23"/>
          <w:lang w:val="ru-RU"/>
        </w:rPr>
        <w:t>1.</w:t>
        <w:tab/>
        <w:t>Антонов Л.Г. - 4174,5 рублей, что составляет 50% голосов</w:t>
      </w:r>
    </w:p>
    <w:p>
      <w:pPr>
        <w:pStyle w:val="Normal"/>
        <w:tabs>
          <w:tab w:val="clear" w:pos="708"/>
          <w:tab w:val="left" w:pos="720" w:leader="none"/>
        </w:tabs>
        <w:ind w:left="720" w:hanging="360"/>
        <w:jc w:val="both"/>
        <w:rPr>
          <w:rFonts w:ascii="Arial Cyr" w:hAnsi="Arial Cyr" w:eastAsia="Arial Cyr" w:cs="Arial Cyr"/>
          <w:sz w:val="23"/>
          <w:szCs w:val="23"/>
          <w:lang w:val="ru-RU"/>
        </w:rPr>
      </w:pPr>
      <w:r>
        <w:rPr>
          <w:rFonts w:eastAsia="Arial Cyr" w:cs="Arial Cyr" w:ascii="Arial Cyr" w:hAnsi="Arial Cyr"/>
          <w:sz w:val="23"/>
          <w:szCs w:val="23"/>
          <w:lang w:val="ru-RU"/>
        </w:rPr>
        <w:t>2.</w:t>
        <w:tab/>
        <w:t>Федоров Н.И. - 4174,5 рублей  , что составляет 50% голосо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 xml:space="preserve">При образовании общества учредители обязуются до регистрации Общества внести 50% уставного капитала. Оставшаяся часть уставного капитала должна быть сформирована в течение одного года.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ОО «Адам» было зарегистрировано 3.10.1998 г.. 30сентября в кассу предприятия было внесено 50% уставного капитала. В связи с этим были сделаны соответствующие бухгалтерские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50 «Касс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75-1 «Расчеты по вкладам в уставный капитал»   4174,5(50% уставного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51 «Расчетный счет»</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50 «Касса»                                                          4174,5(внесенные   деньги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положили на расчетный счет)</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7"/>
          <w:szCs w:val="27"/>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85 «Уставный капитал»                                   8349 (сумма зарегистрирован-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ного уставного капитала)</w:t>
      </w:r>
    </w:p>
    <w:p>
      <w:pPr>
        <w:pStyle w:val="Normal"/>
        <w:jc w:val="both"/>
        <w:rPr/>
      </w:pPr>
      <w:r>
        <w:rPr>
          <w:rFonts w:eastAsia="Arial Cyr" w:cs="Arial Cyr" w:ascii="Arial Cyr" w:hAnsi="Arial Cyr"/>
          <w:sz w:val="23"/>
          <w:szCs w:val="23"/>
          <w:lang w:val="ru-RU"/>
        </w:rPr>
        <w:t xml:space="preserve">Таким образом, сальдо кредитовое по счету </w:t>
      </w:r>
      <w:r>
        <w:rPr>
          <w:rFonts w:eastAsia="Arial Cyr" w:cs="Arial Cyr" w:ascii="Arial Cyr" w:hAnsi="Arial Cyr"/>
          <w:b/>
          <w:bCs/>
          <w:sz w:val="23"/>
          <w:szCs w:val="23"/>
          <w:lang w:val="ru-RU"/>
        </w:rPr>
        <w:t xml:space="preserve">85 </w:t>
      </w:r>
      <w:r>
        <w:rPr>
          <w:rFonts w:eastAsia="Arial Cyr" w:cs="Arial Cyr" w:ascii="Arial Cyr" w:hAnsi="Arial Cyr"/>
          <w:sz w:val="23"/>
          <w:szCs w:val="23"/>
          <w:lang w:val="ru-RU"/>
        </w:rPr>
        <w:t xml:space="preserve">составило 8349 рублей (оно показывает зарегистрированную сумму уставного капитала); сальдо дебетовое по счету </w:t>
      </w:r>
      <w:r>
        <w:rPr>
          <w:rFonts w:eastAsia="Arial Cyr" w:cs="Arial Cyr" w:ascii="Arial Cyr" w:hAnsi="Arial Cyr"/>
          <w:b/>
          <w:bCs/>
          <w:sz w:val="23"/>
          <w:szCs w:val="23"/>
          <w:lang w:val="ru-RU"/>
        </w:rPr>
        <w:t>51</w:t>
      </w:r>
      <w:r>
        <w:rPr>
          <w:rFonts w:eastAsia="Arial Cyr" w:cs="Arial Cyr" w:ascii="Arial Cyr" w:hAnsi="Arial Cyr"/>
          <w:sz w:val="23"/>
          <w:szCs w:val="23"/>
          <w:lang w:val="ru-RU"/>
        </w:rPr>
        <w:t xml:space="preserve"> составило 4174,5 рублей (показывает о наличии денег на расчетном счете); сальдо дебетовое по счету </w:t>
      </w:r>
      <w:r>
        <w:rPr>
          <w:rFonts w:eastAsia="Arial Cyr" w:cs="Arial Cyr" w:ascii="Arial Cyr" w:hAnsi="Arial Cyr"/>
          <w:b/>
          <w:bCs/>
          <w:sz w:val="23"/>
          <w:szCs w:val="23"/>
          <w:lang w:val="ru-RU"/>
        </w:rPr>
        <w:t>75-1</w:t>
      </w:r>
      <w:r>
        <w:rPr>
          <w:rFonts w:eastAsia="Arial Cyr" w:cs="Arial Cyr" w:ascii="Arial Cyr" w:hAnsi="Arial Cyr"/>
          <w:sz w:val="23"/>
          <w:szCs w:val="23"/>
          <w:lang w:val="ru-RU"/>
        </w:rPr>
        <w:t xml:space="preserve"> составило 4174,5 рублей (показывает задолженность учредителей перед обществом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18 сентября 1999 г., т.е. через год, была внесена вторая часть уставного капитала-4174,5 рублей</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50 «Касс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4174,5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51 «Расчетный счет»</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50 «Касса»                                                                 4174,5</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Следовательно, счет 75-1 сальдо не имеет, что означает отсутствие задолженности учредителей.</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Учредителям выдается соответствующий документ(свидетельство об инвес-тициях), который отражает их взнос в уставный капитал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Правление может единогласным постановлением принять решение об увеличении уставного капитала. Увеличение размера уставного капитала может быть произведено за счет дополнительных взносов учредителей, либо за счет средств резервного фонда, либо за счет перераспределения прибыли. Увеличение производится пропорционально доле каждого из учредителей в устав-ном капитале. Увеличение уставного капитала общества допускается после внесения всеми его учредителями вкладов в полном объеме.</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щество на основе получаемой</w:t>
        <w:tab/>
        <w:t xml:space="preserve"> прибыли создает в рублях и иностранной валюте следующие фонды:</w:t>
      </w:r>
    </w:p>
    <w:p>
      <w:pPr>
        <w:pStyle w:val="Normal"/>
        <w:tabs>
          <w:tab w:val="clear" w:pos="708"/>
          <w:tab w:val="left" w:pos="720" w:leader="none"/>
        </w:tabs>
        <w:ind w:left="720" w:hanging="360"/>
        <w:jc w:val="both"/>
        <w:rPr/>
      </w:pPr>
      <w:r>
        <w:rPr>
          <w:rFonts w:eastAsia="Symbol" w:cs="Symbol" w:ascii="Symbol" w:hAnsi="Symbol"/>
          <w:sz w:val="23"/>
          <w:szCs w:val="23"/>
          <w:lang w:val="ru-RU"/>
        </w:rPr>
        <w:tab/>
      </w:r>
      <w:r>
        <w:rPr>
          <w:rFonts w:eastAsia="Arial Cyr" w:cs="Arial Cyr" w:ascii="Arial Cyr" w:hAnsi="Arial Cyr"/>
          <w:sz w:val="23"/>
          <w:szCs w:val="23"/>
          <w:lang w:val="ru-RU"/>
        </w:rPr>
        <w:t>Резервный фонд в размере 25% от уставного капитала. Резервный фонд образуется путем ежеквартальных отчислений 5% валовой прибыли до достижения им размера 25% уставного капитала.</w:t>
      </w:r>
    </w:p>
    <w:p>
      <w:pPr>
        <w:pStyle w:val="Normal"/>
        <w:ind w:left="360" w:hanging="0"/>
        <w:jc w:val="both"/>
        <w:rPr>
          <w:rFonts w:ascii="Arial Cyr" w:hAnsi="Arial Cyr" w:eastAsia="Arial Cyr" w:cs="Arial Cyr"/>
          <w:sz w:val="23"/>
          <w:szCs w:val="23"/>
          <w:lang w:val="ru-RU"/>
        </w:rPr>
      </w:pPr>
      <w:r>
        <w:rPr>
          <w:rFonts w:eastAsia="Arial Cyr" w:cs="Arial Cyr" w:ascii="Arial Cyr" w:hAnsi="Arial Cyr"/>
          <w:sz w:val="23"/>
          <w:szCs w:val="23"/>
          <w:lang w:val="ru-RU"/>
        </w:rPr>
        <w:t>Прибыль Общества за вычетом сумм по взаимоотношениям с государствен-</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ным  бюджетом и сумм, направляемых на создание и пополнение фондов Общества распределяются между учредителями пропорционально их вкладам в уставный фонд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Убытки, которые могут возникать в ходе деятельности Общества, покрываются за счет резервного фонда, а в части , превышающей средства резервного фонда могут покрываться за счет отчислений от прибыли последующих лет в соответствии с российским законодательством или дополнительных взносов учредителей пропорционально их долям в уставном фонде по единогласному решению.</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На 1 октября 2000 г. размер уставного капитала ООО «Адам» составляет 8349 рублей, что видно из бухгалтерского баланса на 1.10.2000. по строке 410 раздела 3 «Капитал и резервы». Также из баланса видно, что уставный капитал оплачен полностью(отсутствует сальдо по счету 75). Согласно учредительных документов, резервный капитал сформирован полностью и составляет 2087,25 руб.(строка 432 баланса раздел 32 «Капитал и резервы»).</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pPr>
      <w:r>
        <w:rPr>
          <w:rFonts w:eastAsia="Arial Cyr" w:cs="Arial Cyr" w:ascii="Arial Cyr" w:hAnsi="Arial Cyr"/>
          <w:b/>
          <w:bCs/>
          <w:sz w:val="27"/>
          <w:szCs w:val="27"/>
          <w:lang w:val="ru-RU"/>
        </w:rPr>
        <w:t xml:space="preserve">Глава 2. </w:t>
      </w:r>
      <w:r>
        <w:rPr>
          <w:rFonts w:eastAsia="Arial Cyr" w:cs="Arial Cyr" w:ascii="Arial Cyr" w:hAnsi="Arial Cyr"/>
          <w:sz w:val="27"/>
          <w:szCs w:val="27"/>
          <w:u w:val="single"/>
          <w:lang w:val="ru-RU"/>
        </w:rPr>
        <w:t>Организация учета уставного капитала и расчетов с учреди-телями</w:t>
      </w:r>
      <w:r>
        <w:rPr>
          <w:rFonts w:eastAsia="Arial Cyr" w:cs="Arial Cyr" w:ascii="Arial Cyr" w:hAnsi="Arial Cyr"/>
          <w:sz w:val="27"/>
          <w:szCs w:val="27"/>
          <w:lang w:val="ru-RU"/>
        </w:rPr>
        <w:t>. 2.1.Формирование уставного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Уставный капитал ООО представляет собой сумму вкладов участников, выделяемую для обеспечения уставной деятельности общества. Размер уставного капитала определяется учредительными документами в соответствии с законодательством. С позиции норм гражданского права уставный капитал определяет минимальный размер имущества общества, гарантирующего интересы его кредиторов (ст. 90 ГК РФ). С экономической точки зрения уставный капитал представляет собой имущество, т.е. экономические ресурсы предприятия на момент его создания. Доля участника в уставном капитале общества рассчитывается по формуле : Di=Cni : Ck х100%(«Бух. учет №13/2000 стр.9»), где Di- доля в уставном капитале i-го участника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Cni- номинальная стоимость доли участника в уставном капитале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Ck- стоимость уставного капитала (зарегистрированного общество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ействительная стоимость доли участника общества соответствует части стоимости чистых активов общества, пропорционально его доле.</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 качестве вклада в уставный капитал может быть внесено имущество как в денежной, так и в натуральной форме, а также имущественные либо иные права, имеющие денежную оценку. Взнос неденежных вкладов участниками в уставный капитал общества требует оценки их стоимости независимыми экспертами. Если номинальная стоимость такого вклада превышает 200-кратный размер МРОТ, установленный ФЗ на дату представления документов для государственной регистрации общества, то такая оценка является обязательной(п.2 ст.15 закона №14-ФЗ).</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 соответствии с Законом №14-ФЗ размер уставного капитала ООО должен быть не менее 100-кратной величины МРОТ, установленного ФЗ на дату представления документов для государственной регистрации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Важным условием при формировании уставного капитала является определение срока права пользования объектом. В соответствии с Законом № 14-ФЗ в качестве вклада в уставный капитал может быть принято право пользования арендованным имуществом(основными средствами, в том числе землей, нематериальными активами). Право пользования арендованным имуществом определяется договором между арендодателем и арендатором, который одновременно может выступать участником общества. Составление учредительного договора требует предварительной оценки права пользования арендованным имуществом, являющегося долей участника. Срок права пользования имуществом(срок действия договора аренды) и период деятельности общества, определенный уставом, могут не совпадать. Порядок внесения вкладов в уставный капитал ООО при его учреждении определяется уставом общества в соответствии с требованиями законодательства. Каждый участник должен полностью внести свой вклад. Срок взноса вкладов устанавливается учредительным договором и не может превышать одного года с момента регистрации предприятия. </w:t>
      </w:r>
    </w:p>
    <w:p>
      <w:pPr>
        <w:pStyle w:val="Normal"/>
        <w:jc w:val="center"/>
        <w:rPr>
          <w:rFonts w:ascii="Arial Cyr" w:hAnsi="Arial Cyr" w:eastAsia="Arial Cyr" w:cs="Arial Cyr"/>
          <w:sz w:val="23"/>
          <w:szCs w:val="23"/>
          <w:lang w:val="ru-RU"/>
        </w:rPr>
      </w:pPr>
      <w:r>
        <w:rPr>
          <w:rFonts w:eastAsia="Arial Cyr" w:cs="Arial Cyr" w:ascii="Arial Cyr" w:hAnsi="Arial Cyr"/>
          <w:sz w:val="23"/>
          <w:szCs w:val="23"/>
          <w:u w:val="single"/>
          <w:lang w:val="ru-RU"/>
        </w:rPr>
        <w:t>Взнос в уставный капитал денеж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50 «Касс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75-1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sz w:val="23"/>
          <w:szCs w:val="23"/>
          <w:lang w:val="ru-RU"/>
        </w:rPr>
      </w:pPr>
      <w:r>
        <w:rPr>
          <w:rFonts w:eastAsia="Arial Cyr" w:cs="Arial Cyr" w:ascii="Arial Cyr" w:hAnsi="Arial Cyr"/>
          <w:sz w:val="23"/>
          <w:szCs w:val="23"/>
          <w:u w:val="single"/>
          <w:lang w:val="ru-RU"/>
        </w:rPr>
        <w:t>Создание ООО с иностранными инвестициям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ООО могут создаваться как с долевым участием иностранных инвесторов, так и со 100-% иностранным капиталом. Отражение в б/учете поступившей доли в уставный капитал предполагает возникновение курсовой разницы по счету 75-1 в соответствии с Положением ПБУ 3/2000 «Учет активов и обязательств, стоимость которых выражена в иностранной валюте». Сумма курсовой разницы относится на счет 87 «Добавочный капитал». Для учета курсовых разниц по вкладам в уставный капитал целесообразно открыть дополнительный субсчет «Курсовые разницы при формировании уставного капитала». При этом составляются сл.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75-1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85 «Уставный капитал»-на сумму задолженности иностранного учредителя по взносу вклада в уставный капитал предприятия после его регистраци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52 «Валютный счет»</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75-1 «Расчеты по вкладам в уставный капитал»-на сумму поступившего вклада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75-1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87-4 «Курсовые разницы при формировании уставного капитала»- на сумму положительной курсовой разницы, возникшей по расчетам с учредителям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87-4 «Курсовые разницы при формировании уставного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75-1 «Расчеты по вкладам в уставный капитал»-на сумму отрицательной курсовой разницы</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Поскольку отражение отрицательной курсовой разницы, возникшей при формировании уставного капитала является ни чем иным, как использованием добавочного капитала, то ее списание должно осуществляться в пределах имеющейся суммы на счете 87-4. В случае отсутствия или недостатка кредитового сальдо по счету 87-4 сумма отрицательных курсовых разниц, возникших по расчетам с учредителями по вкладам в уставный капитал, должна быть списана за счет собственных средств  предприятия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88-1 «Нераспределенная прибыль отчетного год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75-1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Такой порядок исключает возникновение отрицательного(дебетового) сальдо на счете 87»Добавочный капитал» и обеспечивает сопоставимость данных бухгалтерских регистров и форм финансовой отчетности : Бухгалтерского баланса и формы №3 «Отчет об изменениях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u w:val="single"/>
          <w:lang w:val="ru-RU"/>
        </w:rPr>
        <w:t>Взнос в уставный капитал объектов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ценка основных средств, внесенных в качестве вклада в уставный капитал, осуществляется в соответствии с положением ПБУ 6/97 «Учет Основных средств» и Положением по ведению бухгалтерского учета и бухгалтерской отчетности в Российской Федерации, утвержденным приказом МФ РФ от 29.07.98 № 34н.</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ри взносе ОС в качестве вклада в уставный капитал их первоначальной стоимостью признается стоимость, согласованная  учредителями и указанная в учредительных документах.  В бухгалтерском учете с 1.01.2000 она отражается в соответствии с приказом МФ РФ от 28.03.2000 № 32н «О внесении изменений в методические указания по бухгалтерскому учету основных средств» по дебету счета 08 «Капитальные вложения» в корреспонденции с кредитом счета 75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бъект принимается в состав основных средств в том случае, если его стоимость подтвержденная актом оценки независимого эксперта, превышает 100-кратный размер МРОТ. На объекты основных средств в денежной оценке, согласованной учредителями общества при его учреждении, в бухгалтерском учете производится запись по возникновению задолженности участника и увеличению уставного капитала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75-1 «Расчеты по вкладам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85   «Уставный капитал»- на сумму стоимости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ринятие объектов основных средств, внесенных учредителями в счет их вклада в уставный капитал, оформляются актом приемки-передачи по форме №ОС-1, на основе которого в бухгалтерском учете составляется запись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08 «Капитальные вложен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умму стоимости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осле передачи объектов в эксплуатацию в учете составляется запись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01 «Основные средства»</w:t>
      </w:r>
    </w:p>
    <w:p>
      <w:pPr>
        <w:pStyle w:val="Normal"/>
        <w:tabs>
          <w:tab w:val="clear" w:pos="708"/>
          <w:tab w:val="left" w:pos="9798" w:leader="none"/>
        </w:tabs>
        <w:jc w:val="both"/>
        <w:rPr>
          <w:rFonts w:ascii="Arial Cyr" w:hAnsi="Arial Cyr" w:eastAsia="Arial Cyr" w:cs="Arial Cyr"/>
          <w:sz w:val="23"/>
          <w:szCs w:val="23"/>
          <w:lang w:val="ru-RU"/>
        </w:rPr>
      </w:pPr>
      <w:r>
        <w:rPr>
          <w:rFonts w:eastAsia="Arial Cyr" w:cs="Arial Cyr" w:ascii="Arial Cyr" w:hAnsi="Arial Cyr"/>
          <w:sz w:val="23"/>
          <w:szCs w:val="23"/>
          <w:lang w:val="ru-RU"/>
        </w:rPr>
        <w:t>К-т сч.  08 «Капитальные вложения»- на сумму стоимости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о основным средствам, внесенным учредителями в качестве взноса в уставный капитал, начисляется амортизация с включением ее суммы в установленном порядке в себестоимость продукции.</w:t>
      </w:r>
    </w:p>
    <w:p>
      <w:pPr>
        <w:pStyle w:val="Normal"/>
        <w:jc w:val="both"/>
        <w:rPr>
          <w:rFonts w:ascii="Arial Cyr" w:hAnsi="Arial Cyr" w:eastAsia="Arial Cyr" w:cs="Arial Cyr"/>
          <w:b/>
          <w:b/>
          <w:bCs/>
          <w:sz w:val="23"/>
          <w:szCs w:val="23"/>
          <w:lang w:val="ru-RU"/>
        </w:rPr>
      </w:pPr>
      <w:r>
        <w:rPr>
          <w:rFonts w:eastAsia="Arial Cyr" w:cs="Arial Cyr" w:ascii="Arial Cyr" w:hAnsi="Arial Cyr"/>
          <w:b/>
          <w:bCs/>
          <w:sz w:val="23"/>
          <w:szCs w:val="23"/>
          <w:lang w:val="ru-RU"/>
        </w:rPr>
        <w:t>Взнос в уставный какпитал нематериальных активов.</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В качестве вклада в уставный капитал общества участниками могут быть внесены нематериальные активы, в том числе организационные расходы, которые представляют собой сумму расходов по созданию предприятия: плата регистрационного сбора, стоимость расходов по изготовлению печатей и штампов, стоимость затрат по открытию расчетного счета, юридические консультации, нотариальные услуги и т.д. Внесение учредителями вклада в уставный капитал путем оплаты организационных расходов по созданию и регистрации предприятия должно быть предусмотрено учредительными документами.</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Расходы организации, связанные с возникшей в ходе ее функционирования необходимостью переоформления учредительных и иных документов, в бухгалтерском учете в качестве объектов нематериальных активов не принимаются.</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Поступление нематериальных активов в качестве вклада в уставный капитал организации отражается в учете на основе учредительного договора и акта (накладной) приемки-передачи объектов. В бухгалтерском учете на согласованную стоимость поступивших объектов составляется запись:</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Д-т сч. 04 "Нематериальные активы"</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75-1 «Расчеты по вкладам в уставный капитал» </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Зачисление вклада участника в уставный капитал отражается бухгалтерской записью:</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Нематериальные активы равномерно (ежемесячно) переносят свою первоначальную стоимость на издержки производства или обращения по нормам, определяемым организацией исходя из установленного срока их полезного использования. По нематериальным активам, по которым невозможно определить срок полезного использования, нормы амортизации устанавливаются в расчете на двадцать лет (но не более срока деятельности организации) в соответствии с приказом Минфина РФ от 24.03.2000 №31н.</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Начисление амортизации нематериальных активов отражается записью:</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20 "Основное производство"</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05 "Амортизация нематериальных активо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Обязательное условие начисления амортизации по нематериальному активу- его принадлежность организации на праве собственности.</w:t>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Взнос в уставный капитал оборотных средств.</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 качестве вклада в уставный капитал ООО участниками могут быть внесены оборотные средства предприятия.</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орядок учета операций по формированию уставного капитала ООО при взносе участниками в качестве вклада материально-производственных запасов регламентируется Положением по б/у "Учет материально-производственных запасов"(ПБУ 5/98), утвержденным приказом МинфинаРФ от 15.06.98 №25н. Согласно нему материально-производственные запасы принимаются к бухгалтерскому учету по фактической себестоимости. Фактическая себестоимость материально-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Ф. В бухгалтерском учете по вкладам участников в уставный капитал составляются записи в зависимости от вида материально- производственных запасов:</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10 "Материалы"</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умму материалов, вносимых участников.</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Операция по взносу в уставный в уставный капитал готовой продукции отражается записью :</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Д-т сч. 40 "Готовая продукция"</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75-1 «Расчеты по вкладам в уставный капитал» </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Стоимость товаров, поступивших в качестве вклада в уставный капитал, отражается в учете по согласованной стоимости товара:</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Д-т сч. 41 "Товары"</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75-1 «Расчеты по вкладам в уставный капитал» </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В зависмости от вида торговли (оптовая или розничная) в бухгалтерском учете к счету 41 "Товары" будут использованы субсчета</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1 "Товары на складах"</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2 " Товары в розничной торговле"</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Основанием для отражения в бухгалтерском учете общества материально-производственных замасов, поступивших в качестве вклада участников в уставный капитал, являются акт приема-передачи ценностей и накладная.</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В процессе деятельности предприятия может возникнуть необходимость увеличения уставного капитала. Это возможно при соблюдении двух основных условий: его размер должен быть полностью оплачен, стоимость чистых активов не должна быть ниже зарегистрированного уставного капитала. В соответствии со ст. 17 Закона РФ № 14-ФЗ уставный капитал общества может быть увеличен:</w:t>
      </w:r>
    </w:p>
    <w:p>
      <w:pPr>
        <w:pStyle w:val="Normal"/>
        <w:numPr>
          <w:ilvl w:val="0"/>
          <w:numId w:val="3"/>
        </w:numPr>
        <w:tabs>
          <w:tab w:val="clear" w:pos="708"/>
          <w:tab w:val="left" w:pos="0" w:leader="none"/>
          <w:tab w:val="left" w:pos="9940" w:leader="none"/>
        </w:tabs>
        <w:ind w:left="720" w:right="-1300" w:hanging="720"/>
        <w:jc w:val="both"/>
        <w:rPr>
          <w:rFonts w:ascii="Arial Cyr" w:hAnsi="Arial Cyr" w:eastAsia="Arial Cyr" w:cs="Arial Cyr"/>
          <w:sz w:val="23"/>
          <w:szCs w:val="23"/>
          <w:lang w:val="ru-RU"/>
        </w:rPr>
      </w:pPr>
      <w:r>
        <w:rPr>
          <w:rFonts w:eastAsia="Arial Cyr" w:cs="Arial Cyr" w:ascii="Arial Cyr" w:hAnsi="Arial Cyr"/>
          <w:sz w:val="23"/>
          <w:szCs w:val="23"/>
          <w:lang w:val="ru-RU"/>
        </w:rPr>
        <w:t>за счет имущества общества,</w:t>
      </w:r>
    </w:p>
    <w:p>
      <w:pPr>
        <w:pStyle w:val="Normal"/>
        <w:numPr>
          <w:ilvl w:val="0"/>
          <w:numId w:val="3"/>
        </w:numPr>
        <w:tabs>
          <w:tab w:val="clear" w:pos="708"/>
          <w:tab w:val="left" w:pos="0" w:leader="none"/>
          <w:tab w:val="left" w:pos="9940" w:leader="none"/>
        </w:tabs>
        <w:ind w:left="0"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за счет дополнительных вкладов участников и третьих лиц, принимаемых в общество.</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В соответствии со ст. 52 ГК РФ изменения,вносимые в учредительные документы общества, приобретают силу для третьих лиц с момента их государственной регистрации. Это означает, что учредители могут внести вклад и до регистрации изменений, но для любого другого лица эти суммы не являются внесенными в качестве вклада в уставный капитал до момента государственной регистрации устава. В связи с этим может возникнуть ситу-ация, когда взнос в уставный капитал может рассматриваться как безвозмездное поступление средств от юридических или физических лиц, если он не зарегистрирован в установленном порядке. Это влечет за собой обязательства по уплате налога на прибыль, т.к. эти средства должны быть включены в состав доходов от внереализационных операций.</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величение уставного капитала за счет имущества.</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Осуществляется по решению общего собрания участников, принятому боль-шинством не менее 2/3 голосов от их общего числа, если необходимость большего числа голосов для принятия такого решения не предусмотрена уставом. Решение об увеличении уставного капитала общества за счет имущества может быть принято только на основании данных бух. отчетности общества за год, предшествующий году,в течение которого принято такое решение. При этом следует учитывать положение ст 18 Закона РФ №14-ФЗ в части того, что сумма, на которую увеличивается уставный капитал общества за счет его имущества, не должна превышать разницу между стоимостью чистых активов и суммой уставного и резервного капиталла. В расчет чистых активов не принимаются доходы будущих периодов, таким образом чистые активы рассчитываются сл. образом(строки баланса):</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ЧА=стр.300-(стр.690-стр.640)</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Источниками пополнения уставного капитала в этом случае служат добавоч-ный капитал(средства, полученные от переоценки имущества, эмиссионный доход, безвозмездно полученные ценности), нераспределенная прибыль, фонды накопления, резервный капитал. Если переоценка осуществляется по тем объектам, которые внесены в качестве вклада в уставный капитал ООО, то определяется стоимость затрат или сумма вклада участника,как если бы он сделал взнос по рыночным ценам на момент переоценки.</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Результаты переоценки объектов оформляются актом эксперта, проводящего переоценку, и ведомостью переоценки основных средств. На основе ведомости переоценки объектов основных средств в бухгалтерском учете составляются записи:</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Д-т сч. 01 "Основные средства"</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К-т сч. 87 "Прирост стоимости имущества по переоценке"- на сумму прироста первоначальной стоимости объектов производственного назначения.</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87 "Прирост стоимости имущества по переоценке"</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02 "Износ основных средств"- на сумму дооценки амортизационных отчислений объектов производственного назначения.</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Если дооценка осуществлена по основным средствам, переданным в лизинг, на сумму прироста первоначальной их стоимости составляется запись:</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03 "Доходные вложения в материальные ценност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87 "Прирост стоимости имущества по переоценке"</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ереоценка объектов социальной сферы отражается с применением счета 88 "Нераспределенная прибыль",субсчет "Фонд социальной сферы". В бух. учете по таким объектам составляется запись:</w:t>
      </w:r>
    </w:p>
    <w:p>
      <w:pPr>
        <w:pStyle w:val="Normal"/>
        <w:tabs>
          <w:tab w:val="clear" w:pos="708"/>
          <w:tab w:val="left" w:pos="9940" w:leader="none"/>
        </w:tabs>
        <w:ind w:right="-1300" w:hanging="0"/>
        <w:rPr>
          <w:rFonts w:ascii="Arial Cyr" w:hAnsi="Arial Cyr" w:eastAsia="Arial Cyr" w:cs="Arial Cyr"/>
          <w:sz w:val="23"/>
          <w:szCs w:val="23"/>
          <w:lang w:val="ru-RU"/>
        </w:rPr>
      </w:pPr>
      <w:r>
        <w:rPr>
          <w:rFonts w:eastAsia="Arial Cyr" w:cs="Arial Cyr" w:ascii="Arial Cyr" w:hAnsi="Arial Cyr"/>
          <w:sz w:val="23"/>
          <w:szCs w:val="23"/>
          <w:lang w:val="ru-RU"/>
        </w:rPr>
        <w:t>Д-т сч. 01 "Основные сред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88-4 "Фонд социальной сферы"- на сумму прироста первоначальной стоимости объекта(таким объектом может быть спортивный инвентарь)</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88-4 "Фонд социальной сферы"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02 "Износ основных средств"- на сумму дооценки амортизационных отчислений объектов социальной сферы.</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Увеличение капитала завершается следующей записью:</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87 "Добавочгый капитал"(88-2 "Нераспределенная прибыль прошлых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лет",88-4"Фонд социальной сферы")</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Кроме того, по решению собрания участников по результатам отчетного года на пополнение уставного капитала могут быльнаправлены средства</w:t>
      </w:r>
    </w:p>
    <w:p>
      <w:pPr>
        <w:pStyle w:val="Normal"/>
        <w:numPr>
          <w:ilvl w:val="0"/>
          <w:numId w:val="4"/>
        </w:numPr>
        <w:tabs>
          <w:tab w:val="clear" w:pos="708"/>
          <w:tab w:val="left" w:pos="0" w:leader="none"/>
        </w:tabs>
        <w:ind w:left="0" w:hanging="0"/>
        <w:jc w:val="both"/>
        <w:rPr>
          <w:rFonts w:ascii="Arial Cyr" w:hAnsi="Arial Cyr" w:eastAsia="Arial Cyr" w:cs="Arial Cyr"/>
          <w:sz w:val="23"/>
          <w:szCs w:val="23"/>
          <w:lang w:val="ru-RU"/>
        </w:rPr>
      </w:pPr>
      <w:r>
        <w:rPr>
          <w:rFonts w:eastAsia="Arial Cyr" w:cs="Arial Cyr" w:ascii="Arial Cyr" w:hAnsi="Arial Cyr"/>
          <w:sz w:val="23"/>
          <w:szCs w:val="23"/>
          <w:lang w:val="ru-RU"/>
        </w:rPr>
        <w:t>резервного капитала/фонда накоплен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86 "Резервный капитал"/88-3 "Фонды накоплен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величение уставного капитплп за счет дополнительных вкладов участников и третьих лиц, принимаемых в общество.</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 соответствии с решением участников общества в качестве дополнительных вкладов в уставный капитал могут быть внесены различные виды имущества (материальные запасы, внеоборотна\ые активы, ценные бумаги, обязатель-ства покупателей), денежные и валютные средства. Дополнительные взносы должны быть документально оформлены и отражены в бух. учете. Записи в бух. учете производятся аналогично записям, производящимся при первона-чальном формировании уставного капитала. Кроме уже описанных случаев, могут быть следующие:</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01 "Основные средства",07"Оборудование к установке",08"Капиталь-</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 xml:space="preserve">ные вложения" </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тоимость основных средств, оборудования, капитальных вложений.</w:t>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tabs>
          <w:tab w:val="clear" w:pos="708"/>
          <w:tab w:val="left" w:pos="9940" w:leader="none"/>
        </w:tabs>
        <w:ind w:right="-1300" w:hanging="0"/>
        <w:jc w:val="both"/>
        <w:rPr>
          <w:rFonts w:ascii="Arial Cyr" w:hAnsi="Arial Cyr" w:eastAsia="Arial Cyr" w:cs="Arial Cyr"/>
          <w:sz w:val="23"/>
          <w:szCs w:val="23"/>
          <w:lang w:val="ru-RU"/>
        </w:rPr>
      </w:pPr>
      <w:r>
        <w:rPr>
          <w:rFonts w:eastAsia="Arial Cyr" w:cs="Arial Cyr" w:ascii="Arial Cyr" w:hAnsi="Arial Cyr"/>
          <w:sz w:val="23"/>
          <w:szCs w:val="23"/>
          <w:lang w:val="ru-RU"/>
        </w:rPr>
        <w:t>Д-т сч 06 "Долгосрочные финансовые вложен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умму стоимости ценных бумаг</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62 "Расчеты с покупателями и заказчиками",76 "Расчеты с разными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дебиторами и кредиторам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умму обязательств покупателей и заказчиков(дебиторской задолженност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Уставный капитал может не только увеличиваться, но и уменьшаться. Это может произойти по решению общества при</w:t>
      </w:r>
    </w:p>
    <w:p>
      <w:pPr>
        <w:pStyle w:val="Normal"/>
        <w:numPr>
          <w:ilvl w:val="0"/>
          <w:numId w:val="5"/>
        </w:numPr>
        <w:tabs>
          <w:tab w:val="clear" w:pos="708"/>
          <w:tab w:val="left" w:pos="0" w:leader="none"/>
        </w:tabs>
        <w:ind w:left="720" w:hanging="720"/>
        <w:jc w:val="both"/>
        <w:rPr>
          <w:rFonts w:ascii="Arial Cyr" w:hAnsi="Arial Cyr" w:eastAsia="Arial Cyr" w:cs="Arial Cyr"/>
          <w:sz w:val="23"/>
          <w:szCs w:val="23"/>
          <w:lang w:val="ru-RU"/>
        </w:rPr>
      </w:pPr>
      <w:r>
        <w:rPr>
          <w:rFonts w:eastAsia="Arial Cyr" w:cs="Arial Cyr" w:ascii="Arial Cyr" w:hAnsi="Arial Cyr"/>
          <w:sz w:val="23"/>
          <w:szCs w:val="23"/>
          <w:lang w:val="ru-RU"/>
        </w:rPr>
        <w:t>выходе участников из состава учредителей,</w:t>
      </w:r>
    </w:p>
    <w:p>
      <w:pPr>
        <w:pStyle w:val="Normal"/>
        <w:numPr>
          <w:ilvl w:val="0"/>
          <w:numId w:val="5"/>
        </w:numPr>
        <w:tabs>
          <w:tab w:val="clear" w:pos="708"/>
          <w:tab w:val="left" w:pos="0" w:leader="none"/>
        </w:tabs>
        <w:ind w:left="720" w:hanging="720"/>
        <w:jc w:val="both"/>
        <w:rPr>
          <w:rFonts w:ascii="Arial Cyr" w:hAnsi="Arial Cyr" w:eastAsia="Arial Cyr" w:cs="Arial Cyr"/>
          <w:sz w:val="23"/>
          <w:szCs w:val="23"/>
          <w:lang w:val="ru-RU"/>
        </w:rPr>
      </w:pPr>
      <w:r>
        <w:rPr>
          <w:rFonts w:eastAsia="Arial Cyr" w:cs="Arial Cyr" w:ascii="Arial Cyr" w:hAnsi="Arial Cyr"/>
          <w:sz w:val="23"/>
          <w:szCs w:val="23"/>
          <w:lang w:val="ru-RU"/>
        </w:rPr>
        <w:t>реорганизации олбщества,</w:t>
      </w:r>
    </w:p>
    <w:p>
      <w:pPr>
        <w:pStyle w:val="Normal"/>
        <w:numPr>
          <w:ilvl w:val="0"/>
          <w:numId w:val="5"/>
        </w:numPr>
        <w:tabs>
          <w:tab w:val="clear" w:pos="708"/>
          <w:tab w:val="left" w:pos="0" w:leader="none"/>
        </w:tabs>
        <w:ind w:left="0" w:hanging="0"/>
        <w:jc w:val="both"/>
        <w:rPr>
          <w:rFonts w:ascii="Arial Cyr" w:hAnsi="Arial Cyr" w:eastAsia="Arial Cyr" w:cs="Arial Cyr"/>
          <w:sz w:val="23"/>
          <w:szCs w:val="23"/>
          <w:lang w:val="ru-RU"/>
        </w:rPr>
      </w:pPr>
      <w:r>
        <w:rPr>
          <w:rFonts w:eastAsia="Arial Cyr" w:cs="Arial Cyr" w:ascii="Arial Cyr" w:hAnsi="Arial Cyr"/>
          <w:sz w:val="23"/>
          <w:szCs w:val="23"/>
          <w:lang w:val="ru-RU"/>
        </w:rPr>
        <w:t>уменьшении уставного капитала до минимального размера, установленного законодательство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меньшение уставного капитала при выходе участник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ри этом в бух. учете составляются следующие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стоимость начисленной доли участника за счет уставного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51 "Расчетный счет"(50)- выплата части доли участнику денежными средствам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ри списании основных средств, внесенных участником в качестве доли, составляются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47 "Реализация и прочее выбытие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01 "Основные средства"- списание первоначальной стоимости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02 "Износ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47 "Реализация и прочее выбытие основных средств"- списание амортизационных отчислений по основным средства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47 "Реализация и прочее выбытие основных средств"- погашение задолженности перед участниками по остаточной стоимости передаваемых основных средст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ыплата доли участнику,выбывшему из состава учредителей может осуществляться другими активами, имеющимися на балансе предприят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меньшение уставного капитала в результате реорганизации обществ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ри этом часть средств общества передается для осуществления деятельности вновь созданного предприятия. В бух. учете операции по уменьшению уставного капитала при реорганизации общества составляются аналогично записям при выходе участников из обществ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меньшение уставного капитала до минимального размера, установленного законодательством.</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Условия, в соответствии с которыми общество обязано уменьшить размер уставного капитала определены п.2 и 3 ст. 20 Закона №14-ФЗ. Одним из условий является неполная оплата уставного капитала общества в течение года с момента его государственной регистрации. В этом случае осуществляется корректировка уставного капитала методом "красного сторно":</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85 " Уставный капитал" - на сумму уменьшения уставного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Уменьшение уставного капитала путем уменьшения номинальной стоимости долей всех участников общества в уставном капитале.</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А также возможно путем погашения долей, принадлежащих обществу.</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ри уменьшении долей участников производятся следующие бухгалтерские запис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 на уменьшение уставного капитала и отражение задолженности общества перед участниками по возврату части вклада в уставный капитал.</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5-1 «Расчеты по вкладам в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50 "Касса"(51)- на сумму выплат участникам части вкладов, равную уменьшению номинальной стоимости их долей.</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ри выплате вкладов участников в натуральной форме операции отражаются в бухгалтерском учете с применением счетов реализации 46"Реализация продукции (работ, услуг), 47"Реализация и прочее выбытие основных средств",48 "Реализация прочих активо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Уменьшение уставного капитала путем погашения долей, принадлежащих обществу, осуществляется на номинальную стоимость погашенных долей. При этом в бух. учете составляются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 xml:space="preserve">Д-т сч. 85 " Уставный капитал"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56 субсчет "Собственные доли" - на сумму уменьшения номинальной стоимости долей принадлежащих обществу.</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 xml:space="preserve">Д-т сч. 56 субсчет "Собственные доли" </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87"Добавочный капитал", 88 "Нераспределенная прибыль"- на списание номинальной стоимости долей обществ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 бухгалтерском учете операции по уменьшению уставного капитала отражаются после государственной регистрации изменений в учредительных документах.</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7"/>
          <w:szCs w:val="27"/>
          <w:lang w:val="ru-RU"/>
        </w:rPr>
      </w:pPr>
      <w:r>
        <w:rPr>
          <w:rFonts w:eastAsia="Arial Cyr" w:cs="Arial Cyr" w:ascii="Arial Cyr" w:hAnsi="Arial Cyr"/>
          <w:b/>
          <w:bCs/>
          <w:sz w:val="27"/>
          <w:szCs w:val="27"/>
          <w:lang w:val="ru-RU"/>
        </w:rPr>
        <w:t>2.2. Порядок расчетов с учредителям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Учредителями называются участники общества. Все виды расчетов с учредителями по вкладам в уставный капитал организации, по выплате доходов и т.п. учитываются на счете 75 "Расчеты с учредителям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 счету 75 могут быть открыты субсчет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1 "Расчеты по вкладам в уставный капитал"</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2 "Расчеты по выплате доходов".</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ри создании организации на установленную сумму вкладов учредителей в уставный капитал дебетуют счет 75-1 и кредитуют счет 85 "Уставный капитал".</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Фактически внесенные вклады учредителей отражают по дебету соответствующих материальных, денежных и других счетов (01, 04, 51, 50 и др.) и кредиту счета 75-1. Оприходование имущества, предоставленного в натуральной форме в собственость организации в счет вкладов в уставный капитал, осуществляется по договорной стоимости, а имущества, предоставленного в пользование организации,- в оценке, определенной исходя из арендной платы за пользование этим имуществом, исчисленной на установленный учредителями срок.</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На субсчете 75-2 "Расчеты по выплате доходов" учитываются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титу счета 75-2 и дебету счетов 88 "Нераспределенная прибыль"-при начислении дохода за счет прибыли отчетного года или нераспределенной прибыли прошлых лет, 86 "Резервный капитал" - при начислении доходов за счет резервного капитал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Начисление доходов от участия в организации работникам предприятия отражают по кредиту счета 70 "Расчеты с персоналом по оплате труда" и дебету счетов 88 или 86.</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ыплаченные участникам организации суммы доходов списывают с кредита счетов 51 "Расчетный счет" или 52 "Валютный счет" в дебет счетов 75 или 70. При выплате доходов продукцией (работами, услугами) организации их списывают с кредита счета 46 "Реализация продукции (работ, услуг)" в дебет счетов 75 или 70.</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Аналитический учет по счету 75 ведут по каждому учредителю.</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Дебетовый оборот характеризует возникновение задолженности участников перед обществом по вкладам в уставный капитал. Кредитовый оборот представляет сумму погашенной кредиторской задолженности, равную стоимости вкладов,фактически внесенных участникам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Операции по отражению расчетов сучастниками по вкладам в уставный капитал возникают до регистрации ООО, так как на момент регистрации ООО его уставный капиталдолжен быть оплачен не менее чем на 50% (п.2 ст.18 Закона №14-ФЗ). Целевой характер взносов учредителей предполагает использовать их на создание общества, организацию его деятельности (торговую, производственную, посредническую, аудиторскую и др.). Средства могут быть направлены на приобретение имущества, материальных запасов, оплату работ и услуг.</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Участник общества вправе продать или иным образом уступить свою долю в уставном капитале (ст.93 ГК, ст.21 Закона №14-ФЗ). доля участника общества может быть отчуждена до полной ее оплаты только в размере оплаченной ее части. Преимущественное право покупки доли по цене предложения третьему лицу пропорционально размерам своих долей имеют участники общества. Участник, желающий продать свою долю, в письменной форме извещает общество с указанием цены, срока оплаты и других условий оплаты, указанных в прилагаемом договоре купли-продажи. Полномочный орган общества выносит на общее собрание вопрос о покупке доли участника и определяет порядок извещения владельцев долей о возможности использования своего преимущественного права. Если в течение месяца участники не подтверждают свое право на преимущественное приобретение доли в уставном капитале, то она может быть продана любым третьим лицам (п.4 ст.21 Закона №14-ФЗ) или приобретена обществом. Если общее собрание принимает решение о покупке доли участника обществом на предложенных основаниях, то оно поручает председателю коллегиального исполнительного органа или единоличному исполнительному органу подписать договор. В соответствии со ст. 440 ГК РФ договор купли-продажи считается заключенным, если решение общего собрания (зафиксированного в протоколе) получено продавцом в срок, указанный в договоре, вместе с подписанным договором. К приобретателю доли в уставном капитале общества перехордят все права и обязанности участника общества, возникшие до уступки указанной доли. Право на приобретение доли (части доли) имеют также наследники граждан и правопреемники юридических лиц, являющихся участниками общества. До принятия наследником умершего участника общества наследства права умершего участника осуществляются, а его обязанности исполняются лицом, указанным в завещании, а при его отсутствии- управляющим, назначенным нотариусом (п.7 ст.21 Закона №14-ФЗ). В том случае, если на передачу доли наследникам или правопреемникам общества необходимо получить согласие участников, то оно считается полученным при отсутствии письменного их согласия по истечении тридцати дней с момента обращения к ним в письменной форме участника, желающего приобрести долю в уставном капитале общества. При переходе к обществу доли участника, исключенного из общества, общество обязано выплатить исключенному участнику действительную стоимость его доли, которая определяется по данным бухгалтерской отчетности за последний отчетный период (квартал, полугодие, 9 месяцев, год), предшествующий дате вступления в законную силу решения суда об исключении. С согласия участника выплата доли может осуществляться в натуральной форме- имуществом такой-же стоимости. Действительная стоимость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 Выдача средств в оплату доли участника может быть осуществлена в течение года с момента перехода права собственности к обществу либо в меньший срок, установленный уставом. Право владения приобретенными долями участников, в свою очередь, связано с рядом особенностей. Во-первых, доли, принадлежащие обществу не учитываются при голосовании на общем собрании участников. Во-вторых, доли, принадлежащие обществу, не учитываются при распределении прибыли и имущества в случае ликвидации общества. В-третьих, доля, принадлежащая обществу, должна быть в течение года либо распределена между его участниками (пропорционально их долям в уставном капитале), либо продана третьим лицам. Нераспределенная или непроданная часть доли погашается за счет средств уставного капитал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ереход доли участника в уставном капитале непосредственно к обществу, кроме переуступки, при отказе от преимущественных прав ее приобретения другими участниками возможен по ряду причин, предусмотренных законодательством (таблица 1).</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Причиной перехода доли участника в уставном капитале в собственность общества может служить выход его из состава учредителей, который регулируется ст.94 ГК РФ. При выходе участника из состава учредителей возникает проблема определения момента перехода прав участника на свою долю в уставном капитале общества и лишения этого участника права голоса на общем собрании. Участник, принявший решение о выходе из общества, подает письменное заявление с указанием даты выхода, так как в соответствии с п.2 ст.26 Закона №14-ФЗ в случае выхода участника из общества из него его доля переходит к обществу с момента подачи заявления о выходе из общества. Устав ООО должен включать раздел, определяющий порядок и сроки взаиморасчетов с выбывшими участниками. Пунктом 3 ст.26 Закона №14-ФЗ сроки выплаты действительной стоимости доли участнику установлены в течение шести месяцев с момента окончания финансового года, в течение которого подано заявление о выходе из общества, либо меньший срок, если он предусмотрен уставом общества. Однако выплату доли участнику можно осуществлять имуществом, приобретенным только за счет собственных средств. Действительная стоимость доли выбывшего участника определяется на основании данных бух. учета по формуле:</w:t>
      </w:r>
    </w:p>
    <w:p>
      <w:pPr>
        <w:pStyle w:val="Normal"/>
        <w:jc w:val="both"/>
        <w:rPr/>
      </w:pPr>
      <w:r>
        <w:rPr>
          <w:rFonts w:eastAsia="Arial Cyr" w:cs="Arial Cyr" w:ascii="Arial Cyr" w:hAnsi="Arial Cyr"/>
          <w:b/>
          <w:bCs/>
          <w:sz w:val="23"/>
          <w:szCs w:val="23"/>
          <w:lang w:val="ru-RU"/>
        </w:rPr>
        <w:t xml:space="preserve"> </w:t>
      </w:r>
      <w:r>
        <w:rPr>
          <w:rFonts w:eastAsia="Arial Cyr" w:cs="Arial Cyr" w:ascii="Arial Cyr" w:hAnsi="Arial Cyr"/>
          <w:b/>
          <w:bCs/>
          <w:sz w:val="23"/>
          <w:szCs w:val="23"/>
          <w:lang w:val="ru-RU"/>
        </w:rPr>
        <w:t>Cdi=dio * Ca</w:t>
      </w:r>
      <w:r>
        <w:rPr>
          <w:rFonts w:eastAsia="Arial Cyr" w:cs="Arial Cyr" w:ascii="Arial Cyr" w:hAnsi="Arial Cyr"/>
          <w:sz w:val="23"/>
          <w:szCs w:val="23"/>
          <w:lang w:val="ru-RU"/>
        </w:rPr>
        <w:t xml:space="preserve"> («Бухгалтерский учет» №16 2000 стр.5), где Cdi-действительная стоимость доли выбывающего участника, подлежащая выплате; dio-оплаченная доля участника в уставном капитале общества; Ca-стоимость чистых активов предприятия.</w:t>
      </w:r>
    </w:p>
    <w:p>
      <w:pPr>
        <w:pStyle w:val="Normal"/>
        <w:jc w:val="both"/>
        <w:rPr/>
      </w:pPr>
      <w:r>
        <w:rPr>
          <w:rFonts w:eastAsia="Arial Cyr" w:cs="Arial Cyr" w:ascii="Arial Cyr" w:hAnsi="Arial Cyr"/>
          <w:b/>
          <w:bCs/>
          <w:sz w:val="23"/>
          <w:szCs w:val="23"/>
          <w:lang w:val="ru-RU"/>
        </w:rPr>
        <w:t xml:space="preserve">Dio=Cbio / Ck * 100%, </w:t>
      </w:r>
      <w:r>
        <w:rPr>
          <w:rFonts w:eastAsia="Arial Cyr" w:cs="Arial Cyr" w:ascii="Arial Cyr" w:hAnsi="Arial Cyr"/>
          <w:sz w:val="23"/>
          <w:szCs w:val="23"/>
          <w:lang w:val="ru-RU"/>
        </w:rPr>
        <w:t>где Cbio-стоимость средств участника, внесенных в оплату его вклада в уставный капитал общества; Ck-величина уставного капитал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При недостатке такой разницы общество обязано уменьшить свой уставный капитал на недостающую сумму. Выплату доли имущества выбывшему участнику следует относить за счет прибыл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 бухгалтерском учете ООО составляются запис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 88-1 "Нераспределенная прибыль отчетного года"</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на сумму разницы между стоимостью чистых активов и уставным капитплом,</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Д-т сч.85 "Уставный капитал"</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75-1 "Расчеты по вкладам в уставный капитал"- на недостающую сумму средств для выплатыдоли имущества участнику (сумма, на которую уменьшается уставный капитал).</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ыплата доли участнику может быть осуществлена за счет других источников : фондов накопленияы, социальной сферы, нераспределенной прибыли прошлого года. Однако использование указанных источников возможно только в размере, равномразнице между стоимостью чистых активов и уставным капиталом. При любом варианте учета на возникшую сумму недостатка для выплаты доли имущества выбывшему участнику, уменьшается размеруставного капитала. Соответствующие изменения вносятся в учредительные документы. После выхода участника из общества его доля в уставном капитале ( в том числе и неоплаченная) перераспределяются между остальными участниками либо в порядке, предусмотренном учредительными документами, либо согласно решению собрания учредителей. В зависимости от того, является ли выбывший участник физическим или юридическим лицом, в бухгалтерском учете общества возникают особенности учета операций (таблица 2).</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 бухгалтерском учете юридическоголица, выбывшего из состава учредителей общества и получившего действительную стоимость доли в уставном капитале, составляются записи по зачислению средств или оприходованию имущества. При поступлении стоимости доли участника в денежном эквиваленте составляются запис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50 "Касса", 50 "Расчетный счет"</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76 "Расчеты с разными дебиторами и кредиторами" - поступили в кассу (на расчетный счет) денежные средства от общества в счет погашения задолженности по выплате стоимости доли участник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ри поступлении имущества в оплату стоимости доли участника в учете составляются запис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01 "Основные средств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К-т сч. 76 "Расчеты с разными дебиторами и кредиторам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6 "Расчеты с разными дебиторами и кредиторам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06 "Долгосрочные финансовые вложения"- отражается возврат стоимости финансовых вложений в уставный капитал общества.</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Полученная участником доля имущества, в соответствии с Положением по бухгалтерскому учету "Доходы организации" (ПБУ 9/99), относится к операционным доходам. В бухгалтерском учете сумма доходов отражается записью:</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Д-т сч. 76 "Расчеты с разными дебиторами и кредиторам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80 "Прибылы и убытк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Согласно п.10 инструкции Госналогслужбы России "О порядке исчисления и уплаты налога на добавленную стоимость" для юридических лиц при выходе их из организаций в размере, не превышающем вступительный взнос, не облагается НДС. В случае превышения на сумму НДС составляется запись:</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80 "Прибылы и убытк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68 "Расчеты с бюджетом"((а*16,67)/100, где а-сумма, превышающая вступительный взнос)</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 соответствии с инструкцией Госналогслужбы России от 10.08.95 №37 "О порядке исчисления и уплаты в бюджет на лога на прибыль предприятий и организаций" полученные доходы включаются в облагаемую базу для исчисления налога на прибыль. В учете составляется запись:</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Д-т сч. 81 "Использование прибыли"</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т сч. 68 "Расчеты с бюджетом"</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Если выбывший участник является физическим лицом, то причитающийся ему доход в виде распределенной доли имущества предприятия подлежит налогооблажению в составе совокупного дохода в соответствии со ст.12 Закона РФ от 07.12.91 № 1998-1 "О подоходном налоге с физических лиц (ред. от 02.01.2000) и п.6 инструкции Госналогслужбы России от 29.06.95 №35 "По применению Закона РФ "О подоходном налоге с физических лиц (ред. от 04.04.2000). При этом не облагаются подоходным налогом доли, внесенные ранее физическими лицами в уставный капитал. Доход в размере, превышающем стоимость внесенных учредителями долей, втом числе возникший в результате переоценки основных  фондов организации, подлежит включению в налогооблагаемый доход в том периоде, в котором этот доход был получен.</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31"/>
          <w:szCs w:val="31"/>
          <w:lang w:val="ru-RU"/>
        </w:rPr>
      </w:pPr>
      <w:r>
        <w:rPr>
          <w:rFonts w:eastAsia="Arial Cyr" w:cs="Arial Cyr" w:ascii="Arial Cyr" w:hAnsi="Arial Cyr"/>
          <w:b/>
          <w:bCs/>
          <w:sz w:val="31"/>
          <w:szCs w:val="31"/>
          <w:lang w:val="ru-RU"/>
        </w:rPr>
        <w:t>Глава 3.Пути усовершенствования учета уставного капитала и расчетов с учредителями.</w:t>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ри создании коммерческого предприятия его учредители далеко не всегда точно знают, сколько оборотных средств потребуется для решения поставленных задач. Более того, они могут не располагать необходимыми финансовыми ресурсами на момент государственной регистрации фирмы либо уже после формирования уставного капитала возложить на вновь созданное предприятие более серьезные и капиталоемкие задачи, чем первоначально.</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Гражданское законодательство РФ и План счетов бухгалтерского учета не позволяют оперативно маневрировать собственными источниками финансирования (в т.ч. уставным капиталам), требуя объявления размера уставного капитала до государственной регистрации предприятия.</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Поэтому все большее число учредителей предпочитает открывать фирмы с небольшим уставным капиталом (например, 8349 руб., что соответствует минимально допустимому уровню в 100 МРОТ),а остальную часть средств поэтапно вводить в хозяйственный оборот путем предоставления займов от физических лиц. В противном случае возникающая после регистрации потребность в дополнительном финансировании ставит целый ряд учетно-экономических проблем:</w:t>
      </w:r>
    </w:p>
    <w:p>
      <w:pPr>
        <w:pStyle w:val="Normal"/>
        <w:numPr>
          <w:ilvl w:val="0"/>
          <w:numId w:val="6"/>
        </w:numPr>
        <w:tabs>
          <w:tab w:val="clear" w:pos="708"/>
          <w:tab w:val="left" w:pos="0" w:leader="none"/>
        </w:tabs>
        <w:ind w:left="720" w:hanging="720"/>
        <w:jc w:val="both"/>
        <w:rPr>
          <w:rFonts w:ascii="Arial Cyr" w:hAnsi="Arial Cyr" w:eastAsia="Arial Cyr" w:cs="Arial Cyr"/>
          <w:sz w:val="23"/>
          <w:szCs w:val="23"/>
          <w:lang w:val="ru-RU"/>
        </w:rPr>
      </w:pPr>
      <w:r>
        <w:rPr>
          <w:rFonts w:eastAsia="Arial Cyr" w:cs="Arial Cyr" w:ascii="Arial Cyr" w:hAnsi="Arial Cyr"/>
          <w:sz w:val="23"/>
          <w:szCs w:val="23"/>
          <w:lang w:val="ru-RU"/>
        </w:rPr>
        <w:t>необходимо перерегистрировать устав, что связано с денежными  затратами, а главное с временными потерями, которые могут оказаться невосполнимыми в условиях современного бизнеса;</w:t>
      </w:r>
    </w:p>
    <w:p>
      <w:pPr>
        <w:pStyle w:val="Normal"/>
        <w:numPr>
          <w:ilvl w:val="0"/>
          <w:numId w:val="6"/>
        </w:numPr>
        <w:tabs>
          <w:tab w:val="clear" w:pos="708"/>
          <w:tab w:val="left" w:pos="0" w:leader="none"/>
        </w:tabs>
        <w:ind w:left="720" w:hanging="720"/>
        <w:jc w:val="both"/>
        <w:rPr>
          <w:rFonts w:ascii="Arial Cyr" w:hAnsi="Arial Cyr" w:eastAsia="Arial Cyr" w:cs="Arial Cyr"/>
          <w:sz w:val="23"/>
          <w:szCs w:val="23"/>
          <w:lang w:val="ru-RU"/>
        </w:rPr>
      </w:pPr>
      <w:r>
        <w:rPr>
          <w:rFonts w:eastAsia="Arial Cyr" w:cs="Arial Cyr" w:ascii="Arial Cyr" w:hAnsi="Arial Cyr"/>
          <w:sz w:val="23"/>
          <w:szCs w:val="23"/>
          <w:lang w:val="ru-RU"/>
        </w:rPr>
        <w:t>аналогичные проблемы возникают и при необходимости вывести часть ресурсов из оборота для быстрой переброски средств на создание другой компании либо в связи с выходом из общего бизнеса одного или нескольких учредителей;</w:t>
      </w:r>
    </w:p>
    <w:p>
      <w:pPr>
        <w:pStyle w:val="Normal"/>
        <w:numPr>
          <w:ilvl w:val="0"/>
          <w:numId w:val="6"/>
        </w:numPr>
        <w:tabs>
          <w:tab w:val="clear" w:pos="708"/>
          <w:tab w:val="left" w:pos="0" w:leader="none"/>
        </w:tabs>
        <w:ind w:left="0" w:hanging="0"/>
        <w:jc w:val="both"/>
        <w:rPr>
          <w:rFonts w:ascii="Arial Cyr" w:hAnsi="Arial Cyr" w:eastAsia="Arial Cyr" w:cs="Arial Cyr"/>
          <w:sz w:val="23"/>
          <w:szCs w:val="23"/>
          <w:lang w:val="ru-RU"/>
        </w:rPr>
      </w:pPr>
      <w:r>
        <w:rPr>
          <w:rFonts w:eastAsia="Arial Cyr" w:cs="Arial Cyr" w:ascii="Arial Cyr" w:hAnsi="Arial Cyr"/>
          <w:sz w:val="23"/>
          <w:szCs w:val="23"/>
          <w:lang w:val="ru-RU"/>
        </w:rPr>
        <w:t>ограничения на вывод из оборота прибыли, полученной благодаря вложению дополнительных средств. Гражданское законодательство  позволяет выплачивать дивиденды только при сочетании двух факторов: решения собрания акционеров и наличие балансовой прибыли.</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Однако сделать уставный капитал более маневренным не совсем верно, т.к. тогда он не будет отражать, с позиции гражданского права, своего смысла. Он не будет гарантировать кредиторам их интересов.</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озможно, для удобства упростить увеличение капитала было бы целесообразно. При вкладах в уставный капитал в неденежной форме (согласно Закону «Об акционерных обществах») предусмотрено то, что без оценщика в некоторых случаях можно обойтись (если стоимость имущества не более 200 МРОТ. Это на практике может вылиться в завышенную оценку, что в дальнейшем повлечет за собой спор при уменьшении уставного капитала или выходе  участника из общества(или др. Случаях).</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t>В настоящий момент важным является то, что при развитии информационных технологий, появилась возможность публикации своего финансового состояния в сети Интернет. Это хорошо для стимулирования международной торговли и движения капитала. Среди российских компаний, размещающих свои данные в сети Интернет- «Газпром», «Аэрофлот», «Альфа-банк», «Лукойл» и др.</w:t>
      </w:r>
    </w:p>
    <w:p>
      <w:pPr>
        <w:pStyle w:val="Normal"/>
        <w:jc w:val="both"/>
        <w:rPr>
          <w:rFonts w:ascii="Arial Cyr" w:hAnsi="Arial Cyr" w:eastAsia="Arial Cyr" w:cs="Arial Cyr"/>
          <w:b/>
          <w:b/>
          <w:bCs/>
          <w:sz w:val="23"/>
          <w:szCs w:val="23"/>
          <w:lang w:val="ru-RU"/>
        </w:rPr>
      </w:pPr>
      <w:r>
        <w:rPr>
          <w:rFonts w:eastAsia="Arial Cyr" w:cs="Arial Cyr" w:ascii="Arial Cyr" w:hAnsi="Arial Cyr"/>
          <w:b/>
          <w:bCs/>
          <w:sz w:val="23"/>
          <w:szCs w:val="23"/>
          <w:lang w:val="ru-RU"/>
        </w:rPr>
        <w:t xml:space="preserve">Количество компаний, опубликовавших финансовую отчетность в электронном виде в 1999г  </w:t>
      </w:r>
    </w:p>
    <w:p>
      <w:pPr>
        <w:pStyle w:val="Normal"/>
        <w:rPr>
          <w:rFonts w:ascii="Arial Cyr" w:hAnsi="Arial Cyr" w:eastAsia="Arial Cyr" w:cs="Arial Cyr"/>
          <w:b/>
          <w:b/>
          <w:bCs/>
          <w:sz w:val="23"/>
          <w:szCs w:val="23"/>
          <w:lang w:val="ru-RU"/>
        </w:rPr>
      </w:pPr>
      <w:r>
        <w:rPr>
          <w:rFonts w:eastAsia="Arial Cyr" w:cs="Arial Cyr" w:ascii="Arial Cyr" w:hAnsi="Arial Cyr"/>
          <w:b/>
          <w:bCs/>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tbl>
      <w:tblPr>
        <w:tblW w:w="9606" w:type="dxa"/>
        <w:jc w:val="left"/>
        <w:tblInd w:w="-108" w:type="dxa"/>
        <w:tblLayout w:type="fixed"/>
        <w:tblCellMar>
          <w:top w:w="0" w:type="dxa"/>
          <w:left w:w="108" w:type="dxa"/>
          <w:bottom w:w="0" w:type="dxa"/>
          <w:right w:w="108" w:type="dxa"/>
        </w:tblCellMar>
      </w:tblPr>
      <w:tblGrid>
        <w:gridCol w:w="2439"/>
        <w:gridCol w:w="2439"/>
        <w:gridCol w:w="2318"/>
        <w:gridCol w:w="2410"/>
      </w:tblGrid>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Страна</w:t>
            </w:r>
          </w:p>
        </w:tc>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Общее число компа-ний (крупнейших</w:t>
            </w:r>
          </w:p>
        </w:tc>
        <w:tc>
          <w:tcPr>
            <w:tcW w:w="4728" w:type="dxa"/>
            <w:gridSpan w:val="2"/>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Из них опубликовал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баланс                                      отчет о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 xml:space="preserve">движении     </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 xml:space="preserve">                                                 </w:t>
            </w:r>
            <w:r>
              <w:rPr>
                <w:rFonts w:eastAsia="Arial Cyr" w:cs="Arial Cyr" w:ascii="Arial Cyr" w:hAnsi="Arial Cyr"/>
                <w:sz w:val="23"/>
                <w:szCs w:val="23"/>
                <w:lang w:val="ru-RU"/>
              </w:rPr>
              <w:t>капитала</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Австралия</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4</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6</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Канада</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8</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3</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4</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Франция</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5</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7</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3</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Германия</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3</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8</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3</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Япония</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0</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2</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5</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Великобритания</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4</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4</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0</w:t>
            </w:r>
          </w:p>
        </w:tc>
      </w:tr>
      <w:tr>
        <w:trPr/>
        <w:tc>
          <w:tcPr>
            <w:tcW w:w="2439" w:type="dxa"/>
            <w:tcBorders/>
          </w:tcPr>
          <w:p>
            <w:pPr>
              <w:pStyle w:val="Normal"/>
              <w:rPr>
                <w:rFonts w:ascii="Arial Cyr" w:hAnsi="Arial Cyr" w:eastAsia="Arial Cyr" w:cs="Arial Cyr"/>
                <w:sz w:val="23"/>
                <w:szCs w:val="23"/>
                <w:lang w:val="ru-RU"/>
              </w:rPr>
            </w:pPr>
            <w:r>
              <w:rPr>
                <w:rFonts w:eastAsia="Arial Cyr" w:cs="Arial Cyr" w:ascii="Arial Cyr" w:hAnsi="Arial Cyr"/>
                <w:sz w:val="23"/>
                <w:szCs w:val="23"/>
                <w:lang w:val="ru-RU"/>
              </w:rPr>
              <w:t>США</w:t>
            </w:r>
          </w:p>
        </w:tc>
        <w:tc>
          <w:tcPr>
            <w:tcW w:w="2439"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7</w:t>
            </w:r>
          </w:p>
        </w:tc>
        <w:tc>
          <w:tcPr>
            <w:tcW w:w="2318"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21</w:t>
            </w:r>
          </w:p>
        </w:tc>
        <w:tc>
          <w:tcPr>
            <w:tcW w:w="2410" w:type="dxa"/>
            <w:tcBorders/>
          </w:tcPr>
          <w:p>
            <w:pPr>
              <w:pStyle w:val="Normal"/>
              <w:jc w:val="center"/>
              <w:rPr>
                <w:rFonts w:ascii="Arial Cyr" w:hAnsi="Arial Cyr" w:eastAsia="Arial Cyr" w:cs="Arial Cyr"/>
                <w:sz w:val="23"/>
                <w:szCs w:val="23"/>
                <w:lang w:val="ru-RU"/>
              </w:rPr>
            </w:pPr>
            <w:r>
              <w:rPr>
                <w:rFonts w:eastAsia="Arial Cyr" w:cs="Arial Cyr" w:ascii="Arial Cyr" w:hAnsi="Arial Cyr"/>
                <w:sz w:val="23"/>
                <w:szCs w:val="23"/>
                <w:lang w:val="ru-RU"/>
              </w:rPr>
              <w:t>13</w:t>
            </w:r>
          </w:p>
        </w:tc>
      </w:tr>
    </w:tbl>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pPr>
      <w:r>
        <w:rPr>
          <w:rFonts w:eastAsia="Arial Cyr" w:cs="Arial Cyr" w:ascii="Arial Cyr" w:hAnsi="Arial Cyr"/>
          <w:sz w:val="23"/>
          <w:szCs w:val="23"/>
          <w:lang w:val="ru-RU"/>
        </w:rPr>
        <w:t>Эти данные приведены в журнале «Бухгалтерский учет» №13</w:t>
      </w:r>
      <w:r>
        <w:rPr>
          <w:rFonts w:eastAsia="Arial" w:cs="Arial" w:ascii="Arial" w:hAnsi="Arial"/>
          <w:sz w:val="23"/>
          <w:szCs w:val="23"/>
        </w:rPr>
        <w:t>’</w:t>
      </w:r>
      <w:r>
        <w:rPr>
          <w:rFonts w:eastAsia="Arial Cyr" w:cs="Arial Cyr" w:ascii="Arial Cyr" w:hAnsi="Arial Cyr"/>
          <w:sz w:val="23"/>
          <w:szCs w:val="23"/>
          <w:lang w:val="ru-RU"/>
        </w:rPr>
        <w:t>2000. Радуцкий А.Г. «Электронно-финансовая отчетность».</w:t>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32"/>
          <w:szCs w:val="32"/>
          <w:lang w:val="ru-RU"/>
        </w:rPr>
        <w:t>Заключение.</w:t>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должны стать будущие доходы.</w:t>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Ф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w:t>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t>Таким образом, очевидно, что уставный капитал играет важную роль в работе предприятия.</w:t>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t>Важным условием хорошей работы капитала является оптимальный выбор его размера, источников формирования; определение правовых, договорных и финансовых ограничений в распоряжении текущей и нераспределенной прибылью; выявление приоритетности прав собственников при ликвидации предприятия.</w:t>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Список используемой литературы:</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Федеральный Закон «О бухгалтерском учете» от 21.11.96г. №129-ФЗ</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Федеральный закон «Об обществах с ограниченной ответственностью» от 8.02.98.№ 14-ФЗ.</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Гражданский кодекс РФ Часть 1 и 2.</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Положение по бухгалтерскому учету  «Учет активов и обязательств, стоимость которых выражена в иностранной валюте», утверждено   10.01.2000.№2н (ПБУ 3/2000)</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Положение по бухгалтерскому учету  «Учет основных средств»от 3.09.97 №65н (ред от 24.03.2000)(ПБУ 6/97)</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Положение по бухгалтерскому учету  «Учет материально-производственных запасов» от 15.06.98 №25н (ПБУ 5/98)</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Положение по бухгалтерскому учету  «Доходы организации» от 6.05.99 №32н (ПБУ 9/99)</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Волков Н.Г. «Учетная политика организации» Бухгалтерский учет № 3 1999 стр. 14-22</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Кондраков Н.П. «Бухгалтерский учет» М. Инфра-М 1999 г. 584 стр.</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Лытнева Е.А., Лытнева Н.А., Малявкина Л.И. «Переход права собственности доли участника в уставном капитале» Бух. Учет № 16 2000 стр.3-8</w:t>
      </w:r>
    </w:p>
    <w:p>
      <w:pPr>
        <w:pStyle w:val="Normal"/>
        <w:numPr>
          <w:ilvl w:val="0"/>
          <w:numId w:val="7"/>
        </w:numPr>
        <w:tabs>
          <w:tab w:val="clear" w:pos="708"/>
          <w:tab w:val="left" w:pos="0" w:leader="none"/>
        </w:tabs>
        <w:ind w:left="566" w:hanging="566"/>
        <w:jc w:val="both"/>
        <w:rPr>
          <w:rFonts w:ascii="Arial Cyr" w:hAnsi="Arial Cyr" w:eastAsia="Arial Cyr" w:cs="Arial Cyr"/>
          <w:sz w:val="23"/>
          <w:szCs w:val="23"/>
          <w:lang w:val="ru-RU"/>
        </w:rPr>
      </w:pPr>
      <w:r>
        <w:rPr>
          <w:rFonts w:eastAsia="Arial Cyr" w:cs="Arial Cyr" w:ascii="Arial Cyr" w:hAnsi="Arial Cyr"/>
          <w:sz w:val="23"/>
          <w:szCs w:val="23"/>
          <w:lang w:val="ru-RU"/>
        </w:rPr>
        <w:t>Лытнева Е.А., Лытнева Н.А., Малявкина Л.И. «Учет операций по уменьшению уставного капитала ООО» Бух. Учет № 15 2000 стр.3-5</w:t>
      </w:r>
    </w:p>
    <w:p>
      <w:pPr>
        <w:pStyle w:val="Normal"/>
        <w:numPr>
          <w:ilvl w:val="0"/>
          <w:numId w:val="7"/>
        </w:numPr>
        <w:tabs>
          <w:tab w:val="clear" w:pos="708"/>
          <w:tab w:val="left" w:pos="0" w:leader="none"/>
        </w:tabs>
        <w:ind w:left="283" w:hanging="283"/>
        <w:jc w:val="both"/>
        <w:rPr>
          <w:rFonts w:ascii="Arial Cyr" w:hAnsi="Arial Cyr" w:eastAsia="Arial Cyr" w:cs="Arial Cyr"/>
          <w:sz w:val="23"/>
          <w:szCs w:val="23"/>
          <w:lang w:val="ru-RU"/>
        </w:rPr>
      </w:pPr>
      <w:r>
        <w:rPr>
          <w:rFonts w:eastAsia="Arial Cyr" w:cs="Arial Cyr" w:ascii="Arial Cyr" w:hAnsi="Arial Cyr"/>
          <w:sz w:val="23"/>
          <w:szCs w:val="23"/>
          <w:lang w:val="ru-RU"/>
        </w:rPr>
        <w:t>Лытнева Е.А., Лытнева Н.А., Малявкина Л.И. «Учет операций по формированию и увеличению уставного капитала ООО» Бух. Учет № 13 2000 стр.9-15; № 14 2000 с.3-8</w:t>
      </w:r>
    </w:p>
    <w:p>
      <w:pPr>
        <w:pStyle w:val="Normal"/>
        <w:jc w:val="both"/>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p>
      <w:pPr>
        <w:pStyle w:val="Normal"/>
        <w:rPr>
          <w:rFonts w:ascii="Arial" w:hAnsi="Arial" w:eastAsia="Arial" w:cs="Arial"/>
          <w:sz w:val="23"/>
          <w:szCs w:val="23"/>
          <w:lang w:val="ru-RU"/>
        </w:rPr>
      </w:pPr>
      <w:r>
        <w:rPr>
          <w:rFonts w:eastAsia="Arial" w:cs="Arial" w:ascii="Arial" w:hAnsi="Arial"/>
          <w:sz w:val="23"/>
          <w:szCs w:val="23"/>
          <w:lang w:val="ru-RU"/>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sectPr>
          <w:type w:val="nextPage"/>
          <w:pgSz w:w="12240" w:h="15840"/>
          <w:pgMar w:left="1800" w:right="900" w:gutter="0" w:header="0" w:top="1440" w:footer="0" w:bottom="1440"/>
          <w:pgNumType w:fmt="decimal"/>
          <w:formProt w:val="false"/>
          <w:textDirection w:val="lrTb"/>
        </w:sectPr>
        <w:pStyle w:val="Normal"/>
        <w:rPr>
          <w:rFonts w:ascii="Arial" w:hAnsi="Arial" w:eastAsia="Arial" w:cs="Arial"/>
          <w:sz w:val="23"/>
          <w:szCs w:val="23"/>
        </w:rPr>
      </w:pPr>
      <w:r>
        <w:rPr>
          <w:rFonts w:eastAsia="Arial" w:cs="Arial" w:ascii="Arial" w:hAnsi="Arial"/>
          <w:sz w:val="23"/>
          <w:szCs w:val="23"/>
        </w:rPr>
      </w:r>
    </w:p>
    <w:p>
      <w:pPr>
        <w:pStyle w:val="Normal"/>
        <w:rPr/>
      </w:pPr>
      <w:r>
        <w:rPr/>
        <w:t>Переход права собственности доли участника в уставном капитале общества.                                            (таблица 1)</w:t>
      </w:r>
    </w:p>
    <w:tbl>
      <w:tblPr>
        <w:tblW w:w="13176" w:type="dxa"/>
        <w:jc w:val="left"/>
        <w:tblInd w:w="-108"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cPr>
          <w:p>
            <w:pPr>
              <w:pStyle w:val="Normal"/>
              <w:jc w:val="center"/>
              <w:rPr>
                <w:rFonts w:ascii="Arial" w:hAnsi="Arial" w:eastAsia="Arial" w:cs="Arial"/>
                <w:sz w:val="23"/>
                <w:szCs w:val="23"/>
              </w:rPr>
            </w:pPr>
            <w:r>
              <w:rPr>
                <w:rFonts w:eastAsia="Arial Cyr" w:cs="Arial Cyr" w:ascii="Arial Cyr" w:hAnsi="Arial Cyr"/>
                <w:b/>
                <w:bCs/>
                <w:sz w:val="18"/>
                <w:szCs w:val="18"/>
                <w:lang w:val="ru-RU"/>
              </w:rPr>
              <w:t>Причина перехода прав собственности доли в уставном капитале</w:t>
            </w:r>
          </w:p>
        </w:tc>
        <w:tc>
          <w:tcPr>
            <w:tcW w:w="3294" w:type="dxa"/>
            <w:tcBorders/>
          </w:tcPr>
          <w:p>
            <w:pPr>
              <w:pStyle w:val="Normal"/>
              <w:jc w:val="center"/>
              <w:rPr>
                <w:rFonts w:ascii="Arial" w:hAnsi="Arial" w:eastAsia="Arial" w:cs="Arial"/>
                <w:sz w:val="23"/>
                <w:szCs w:val="23"/>
              </w:rPr>
            </w:pPr>
            <w:r>
              <w:rPr>
                <w:rFonts w:eastAsia="Arial Cyr" w:cs="Arial Cyr" w:ascii="Arial Cyr" w:hAnsi="Arial Cyr"/>
                <w:b/>
                <w:bCs/>
                <w:sz w:val="18"/>
                <w:szCs w:val="18"/>
                <w:lang w:val="ru-RU"/>
              </w:rPr>
              <w:t>Основание</w:t>
            </w:r>
          </w:p>
        </w:tc>
        <w:tc>
          <w:tcPr>
            <w:tcW w:w="3294" w:type="dxa"/>
            <w:tcBorders/>
          </w:tcPr>
          <w:p>
            <w:pPr>
              <w:pStyle w:val="Normal"/>
              <w:jc w:val="center"/>
              <w:rPr>
                <w:rFonts w:ascii="Arial" w:hAnsi="Arial" w:eastAsia="Arial" w:cs="Arial"/>
                <w:sz w:val="23"/>
                <w:szCs w:val="23"/>
              </w:rPr>
            </w:pPr>
            <w:r>
              <w:rPr>
                <w:rFonts w:eastAsia="Arial Cyr" w:cs="Arial Cyr" w:ascii="Arial Cyr" w:hAnsi="Arial Cyr"/>
                <w:b/>
                <w:bCs/>
                <w:sz w:val="18"/>
                <w:szCs w:val="18"/>
                <w:lang w:val="ru-RU"/>
              </w:rPr>
              <w:t>Выплачивается участнику или третьим лицам</w:t>
            </w:r>
          </w:p>
        </w:tc>
        <w:tc>
          <w:tcPr>
            <w:tcW w:w="3294" w:type="dxa"/>
            <w:tcBorders/>
          </w:tcPr>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Основание определения стоимости доли</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1. Уступка доли участника третьим лицам запрещена, а другие участники общества от ее приобретения отказываются</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Устав, решение собрания учредителей</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Действительная стоимость ранее оплаченной доли- участнику</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последний отчетный период, предшествующий дню обращения участника с таким требованием</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2. Не оплачена стоимость вклада (часть вклада) участника в уставный капитал в полном размере в установленные  сроки</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решение собрания учредителей</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Действительная стоимость доли пропорционально внесенной им части вклада (сроку в течение которого имущество находится в пользовании общества)-участнику</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последний отчетный период, предшествующий дню истечения срока внесения вклада</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3. Не внесена денежная компенсация, равная плате за пользование имуществом, в случае прекращения права пользования общества этим имуществом до истечения срока, на который оно было передано в качестве вклада в уставный капитал</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Устав, учредительный договор, решение собрания учредителей, договор аренды, лизинга</w:t>
            </w:r>
          </w:p>
        </w:tc>
        <w:tc>
          <w:tcPr>
            <w:tcW w:w="3294" w:type="dxa"/>
            <w:tcBorders/>
          </w:tcPr>
          <w:p>
            <w:pPr>
              <w:pStyle w:val="Normal"/>
              <w:jc w:val="center"/>
              <w:rPr>
                <w:rFonts w:ascii="Arial" w:hAnsi="Arial" w:eastAsia="Arial" w:cs="Arial"/>
                <w:sz w:val="18"/>
                <w:szCs w:val="18"/>
              </w:rPr>
            </w:pPr>
            <w:r>
              <w:rPr>
                <w:rFonts w:eastAsia="Arial Cyr" w:cs="Arial Cyr" w:ascii="Arial Cyr" w:hAnsi="Arial Cyr"/>
                <w:sz w:val="18"/>
                <w:szCs w:val="18"/>
                <w:lang w:val="ru-RU"/>
              </w:rPr>
              <w:t>см. 2</w:t>
            </w:r>
          </w:p>
        </w:tc>
        <w:tc>
          <w:tcPr>
            <w:tcW w:w="3294" w:type="dxa"/>
            <w:tcBorders/>
          </w:tcPr>
          <w:p>
            <w:pPr>
              <w:pStyle w:val="Normal"/>
              <w:jc w:val="center"/>
              <w:rPr>
                <w:rFonts w:ascii="Arial" w:hAnsi="Arial" w:eastAsia="Arial" w:cs="Arial"/>
                <w:sz w:val="18"/>
                <w:szCs w:val="18"/>
              </w:rPr>
            </w:pPr>
            <w:r>
              <w:rPr>
                <w:rFonts w:eastAsia="Arial Cyr" w:cs="Arial Cyr" w:ascii="Arial Cyr" w:hAnsi="Arial Cyr"/>
                <w:sz w:val="18"/>
                <w:szCs w:val="18"/>
                <w:lang w:val="ru-RU"/>
              </w:rPr>
              <w:t>см.2</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4. Участник исключен из состава учредителей</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решение собрания учредителей, решение суд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Действительная стоимость доли в уставном капитале- участнику</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последний отчетный период, предшествующий дате вступления в силу решения суда об исключении участника</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5. При отказе участников в согласии на переход или распределение доли наследникам граждан и правопреемникам юридических лиц, являющихся участниками обществ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Устав, решение собрания учредителей, свидетельство о смерти гражданина, завещание, решение о ликвидации обществ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Действительная стоимость доли умершего участника общества- правопреемникам реорганизованного или ликвидированного общества, наследникам</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последний отчетный период, предшествующий дню регистрации или ликвидации общества</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6. Обращение по требованию кредиторов взыскания на долю (часть доли) участника по его долгам</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решение собрания учредителей, решение суд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Действительная стоимость доли (части доли)  участника может быть выплачена кредиторам другими участниками пропорционально их долям в уставном капитале</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последний отчетный период, предшествующий дате предъявления требования к обществу о взыскании на долю участника по его долгам</w:t>
            </w:r>
          </w:p>
        </w:tc>
      </w:tr>
      <w:tr>
        <w:trPr/>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7. Выход участника общества из обществ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Устав, решение собрания учредителей, заявление участника</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Выплачивается действительная стоимость доли в уставном капитале пропорционально оплаченной  части  вклада-участнику</w:t>
            </w:r>
          </w:p>
        </w:tc>
        <w:tc>
          <w:tcPr>
            <w:tcW w:w="3294" w:type="dxa"/>
            <w:tcBorders/>
          </w:tcPr>
          <w:p>
            <w:pPr>
              <w:pStyle w:val="Normal"/>
              <w:jc w:val="both"/>
              <w:rPr>
                <w:rFonts w:ascii="Arial" w:hAnsi="Arial" w:eastAsia="Arial" w:cs="Arial"/>
                <w:sz w:val="18"/>
                <w:szCs w:val="18"/>
              </w:rPr>
            </w:pPr>
            <w:r>
              <w:rPr>
                <w:rFonts w:eastAsia="Arial Cyr" w:cs="Arial Cyr" w:ascii="Arial Cyr" w:hAnsi="Arial Cyr"/>
                <w:sz w:val="18"/>
                <w:szCs w:val="18"/>
                <w:lang w:val="ru-RU"/>
              </w:rPr>
              <w:t>По данным бухгалтерской отчетности за год, в течение которого было подано заявление</w:t>
            </w:r>
          </w:p>
        </w:tc>
      </w:tr>
    </w:tbl>
    <w:p>
      <w:pPr>
        <w:sectPr>
          <w:type w:val="nextPage"/>
          <w:pgSz w:orient="landscape" w:w="15840" w:h="12240"/>
          <w:pgMar w:left="1440" w:right="1440" w:gutter="0" w:header="0" w:top="1276" w:footer="0" w:bottom="902"/>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t>Операции по выплате доли имущества участнику, выбывшему из ООО</w:t>
      </w:r>
    </w:p>
    <w:p>
      <w:pPr>
        <w:pStyle w:val="Normal"/>
        <w:jc w:val="center"/>
        <w:rPr>
          <w:rFonts w:ascii="Arial Cyr" w:hAnsi="Arial Cyr" w:eastAsia="Arial Cyr" w:cs="Arial Cyr"/>
          <w:b/>
          <w:b/>
          <w:bCs/>
          <w:sz w:val="23"/>
          <w:szCs w:val="23"/>
          <w:lang w:val="ru-RU"/>
        </w:rPr>
      </w:pPr>
      <w:r>
        <w:rPr>
          <w:rFonts w:eastAsia="Arial Cyr" w:cs="Arial Cyr" w:ascii="Arial Cyr" w:hAnsi="Arial Cyr"/>
          <w:b/>
          <w:bCs/>
          <w:sz w:val="23"/>
          <w:szCs w:val="23"/>
          <w:lang w:val="ru-RU"/>
        </w:rPr>
      </w:r>
    </w:p>
    <w:p>
      <w:pPr>
        <w:pStyle w:val="Normal"/>
        <w:jc w:val="right"/>
        <w:rPr/>
      </w:pPr>
      <w:r>
        <w:rPr/>
        <w:t>таблица 2</w:t>
      </w:r>
    </w:p>
    <w:tbl>
      <w:tblPr>
        <w:tblW w:w="10284" w:type="dxa"/>
        <w:jc w:val="left"/>
        <w:tblInd w:w="-108" w:type="dxa"/>
        <w:tblLayout w:type="fixed"/>
        <w:tblCellMar>
          <w:top w:w="0" w:type="dxa"/>
          <w:left w:w="108" w:type="dxa"/>
          <w:bottom w:w="0" w:type="dxa"/>
          <w:right w:w="108" w:type="dxa"/>
        </w:tblCellMar>
      </w:tblPr>
      <w:tblGrid>
        <w:gridCol w:w="3936"/>
        <w:gridCol w:w="1134"/>
        <w:gridCol w:w="875"/>
        <w:gridCol w:w="874"/>
        <w:gridCol w:w="1154"/>
        <w:gridCol w:w="1"/>
        <w:gridCol w:w="1153"/>
        <w:gridCol w:w="1152"/>
        <w:gridCol w:w="1"/>
        <w:gridCol w:w="1"/>
        <w:gridCol w:w="3"/>
      </w:tblGrid>
      <w:tr>
        <w:trPr/>
        <w:tc>
          <w:tcPr>
            <w:tcW w:w="3936"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одержание операций</w:t>
            </w:r>
          </w:p>
        </w:tc>
        <w:tc>
          <w:tcPr>
            <w:tcW w:w="6344" w:type="dxa"/>
            <w:gridSpan w:val="7"/>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У ч а с т н и к и     о б щ е с т в а</w:t>
            </w:r>
          </w:p>
        </w:tc>
      </w:tr>
      <w:tr>
        <w:trPr/>
        <w:tc>
          <w:tcPr>
            <w:tcW w:w="3936" w:type="dxa"/>
            <w:tcBorders/>
          </w:tcPr>
          <w:p>
            <w:pPr>
              <w:pStyle w:val="Normal"/>
              <w:snapToGrid w:val="false"/>
              <w:jc w:val="right"/>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009" w:type="dxa"/>
            <w:gridSpan w:val="2"/>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Юридические лица</w:t>
            </w:r>
          </w:p>
        </w:tc>
        <w:tc>
          <w:tcPr>
            <w:tcW w:w="4334" w:type="dxa"/>
            <w:gridSpan w:val="5"/>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Физические лица</w:t>
            </w:r>
          </w:p>
        </w:tc>
      </w:tr>
      <w:tr>
        <w:trPr/>
        <w:tc>
          <w:tcPr>
            <w:tcW w:w="3936" w:type="dxa"/>
            <w:tcBorders/>
          </w:tcPr>
          <w:p>
            <w:pPr>
              <w:pStyle w:val="Normal"/>
              <w:snapToGrid w:val="false"/>
              <w:jc w:val="right"/>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009" w:type="dxa"/>
            <w:gridSpan w:val="2"/>
            <w:tcBorders/>
          </w:tcPr>
          <w:p>
            <w:pPr>
              <w:pStyle w:val="Normal"/>
              <w:snapToGrid w:val="false"/>
              <w:jc w:val="right"/>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029" w:type="dxa"/>
            <w:gridSpan w:val="3"/>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оронние</w:t>
            </w:r>
          </w:p>
        </w:tc>
        <w:tc>
          <w:tcPr>
            <w:tcW w:w="2310" w:type="dxa"/>
            <w:gridSpan w:val="2"/>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аботники предприятия</w:t>
            </w:r>
          </w:p>
        </w:tc>
      </w:tr>
      <w:tr>
        <w:trPr/>
        <w:tc>
          <w:tcPr>
            <w:tcW w:w="3936" w:type="dxa"/>
            <w:tcBorders/>
          </w:tcPr>
          <w:p>
            <w:pPr>
              <w:pStyle w:val="Normal"/>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Д-т</w:t>
            </w:r>
          </w:p>
        </w:tc>
        <w:tc>
          <w:tcPr>
            <w:tcW w:w="875"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т</w:t>
            </w:r>
          </w:p>
        </w:tc>
        <w:tc>
          <w:tcPr>
            <w:tcW w:w="874"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Д-т</w:t>
            </w:r>
          </w:p>
        </w:tc>
        <w:tc>
          <w:tcPr>
            <w:tcW w:w="1154"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т</w:t>
            </w:r>
          </w:p>
        </w:tc>
        <w:tc>
          <w:tcPr>
            <w:tcW w:w="1154" w:type="dxa"/>
            <w:gridSpan w:val="2"/>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Д-т</w:t>
            </w:r>
          </w:p>
        </w:tc>
        <w:tc>
          <w:tcPr>
            <w:tcW w:w="1154" w:type="dxa"/>
            <w:tcBorders/>
          </w:tcPr>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т</w:t>
            </w:r>
          </w:p>
        </w:tc>
      </w:tr>
      <w:tr>
        <w:trPr/>
        <w:tc>
          <w:tcPr>
            <w:tcW w:w="3936" w:type="dxa"/>
            <w:tcBorders/>
          </w:tcPr>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t>1. Выплата доли участнику наличными денежными средствами из кассы</w:t>
            </w:r>
          </w:p>
        </w:tc>
        <w:tc>
          <w:tcPr>
            <w:tcW w:w="113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875"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c>
          <w:tcPr>
            <w:tcW w:w="87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c>
          <w:tcPr>
            <w:tcW w:w="1154" w:type="dxa"/>
            <w:gridSpan w:val="2"/>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tc>
      </w:tr>
      <w:tr>
        <w:trPr/>
        <w:tc>
          <w:tcPr>
            <w:tcW w:w="3936" w:type="dxa"/>
            <w:tcBorders/>
          </w:tcPr>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t>2. Выплата доли участнику безналичным путем с расчетного счета или прочих счетов банка</w:t>
            </w:r>
          </w:p>
        </w:tc>
        <w:tc>
          <w:tcPr>
            <w:tcW w:w="113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875"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1</w:t>
            </w:r>
          </w:p>
        </w:tc>
        <w:tc>
          <w:tcPr>
            <w:tcW w:w="87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1</w:t>
            </w:r>
          </w:p>
        </w:tc>
        <w:tc>
          <w:tcPr>
            <w:tcW w:w="1154" w:type="dxa"/>
            <w:gridSpan w:val="2"/>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r>
      <w:tr>
        <w:trPr/>
        <w:tc>
          <w:tcPr>
            <w:tcW w:w="3936" w:type="dxa"/>
            <w:tcBorders/>
          </w:tcPr>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Выплата доли  участнику основными средствами:</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отражение действительной стоимости доли выбывшего участника;</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списание первоначальной стоимости переданного объекта;</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списание накопленных амортизационных отчислений по переданному объекту.</w:t>
            </w:r>
          </w:p>
        </w:tc>
        <w:tc>
          <w:tcPr>
            <w:tcW w:w="113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2</w:t>
            </w:r>
          </w:p>
        </w:tc>
        <w:tc>
          <w:tcPr>
            <w:tcW w:w="875"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tc>
        <w:tc>
          <w:tcPr>
            <w:tcW w:w="87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2</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tc>
        <w:tc>
          <w:tcPr>
            <w:tcW w:w="1154" w:type="dxa"/>
            <w:gridSpan w:val="2"/>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2</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7</w:t>
            </w:r>
          </w:p>
        </w:tc>
      </w:tr>
      <w:tr>
        <w:trPr/>
        <w:tc>
          <w:tcPr>
            <w:tcW w:w="3936" w:type="dxa"/>
            <w:tcBorders/>
          </w:tcPr>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Выплата доли участнику нематериальными активами:</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отражение действительной стоимости выбывшего участника;</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списание первоначальной стоимости переданного объекта;</w:t>
            </w:r>
          </w:p>
          <w:p>
            <w:pPr>
              <w:pStyle w:val="Normal"/>
              <w:numPr>
                <w:ilvl w:val="0"/>
                <w:numId w:val="8"/>
              </w:numPr>
              <w:tabs>
                <w:tab w:val="clear" w:pos="708"/>
                <w:tab w:val="left" w:pos="0" w:leader="none"/>
              </w:tabs>
              <w:ind w:left="566" w:hanging="566"/>
              <w:jc w:val="both"/>
              <w:rPr>
                <w:rFonts w:ascii="Arial Cyr" w:hAnsi="Arial Cyr" w:eastAsia="Arial Cyr" w:cs="Arial Cyr"/>
                <w:sz w:val="20"/>
                <w:szCs w:val="20"/>
                <w:lang w:val="ru-RU"/>
              </w:rPr>
            </w:pPr>
            <w:r>
              <w:rPr>
                <w:rFonts w:eastAsia="Arial Cyr" w:cs="Arial Cyr" w:ascii="Arial Cyr" w:hAnsi="Arial Cyr"/>
                <w:sz w:val="20"/>
                <w:szCs w:val="20"/>
                <w:lang w:val="ru-RU"/>
              </w:rPr>
              <w:t>списание накопленных амортизационных отчислений по переданному объекту</w:t>
            </w:r>
            <w:r>
              <w:rPr>
                <w:rFonts w:eastAsia="Arial Cyr" w:cs="Arial Cyr" w:ascii="Arial Cyr" w:hAnsi="Arial Cyr"/>
                <w:lang w:val="ru-RU"/>
              </w:rPr>
              <w:t>.</w:t>
            </w:r>
          </w:p>
        </w:tc>
        <w:tc>
          <w:tcPr>
            <w:tcW w:w="1134" w:type="dxa"/>
            <w:tcBorders/>
          </w:tcPr>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5</w:t>
            </w:r>
          </w:p>
        </w:tc>
        <w:tc>
          <w:tcPr>
            <w:tcW w:w="875"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4</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tc>
        <w:tc>
          <w:tcPr>
            <w:tcW w:w="87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5</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4</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tc>
        <w:tc>
          <w:tcPr>
            <w:tcW w:w="1154" w:type="dxa"/>
            <w:gridSpan w:val="2"/>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5-1</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5</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04</w:t>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48</w:t>
            </w:r>
          </w:p>
        </w:tc>
      </w:tr>
      <w:tr>
        <w:trPr/>
        <w:tc>
          <w:tcPr>
            <w:tcW w:w="3936" w:type="dxa"/>
            <w:tcBorders/>
          </w:tcPr>
          <w:p>
            <w:pPr>
              <w:pStyle w:val="Normal"/>
              <w:numPr>
                <w:ilvl w:val="0"/>
                <w:numId w:val="8"/>
              </w:numPr>
              <w:tabs>
                <w:tab w:val="clear" w:pos="708"/>
                <w:tab w:val="left" w:pos="0" w:leader="none"/>
              </w:tabs>
              <w:ind w:left="566" w:hanging="566"/>
              <w:jc w:val="both"/>
              <w:rPr>
                <w:rFonts w:ascii="Arial Cyr" w:hAnsi="Arial Cyr" w:eastAsia="Arial Cyr" w:cs="Arial Cyr"/>
                <w:lang w:val="ru-RU"/>
              </w:rPr>
            </w:pPr>
            <w:r>
              <w:rPr>
                <w:rFonts w:eastAsia="Arial Cyr" w:cs="Arial Cyr" w:ascii="Arial Cyr" w:hAnsi="Arial Cyr"/>
                <w:sz w:val="20"/>
                <w:szCs w:val="20"/>
                <w:lang w:val="ru-RU"/>
              </w:rPr>
              <w:t>Выплата материально-производственными запасами (материалами, готовой продукцией, товарами)</w:t>
            </w:r>
          </w:p>
          <w:p>
            <w:pPr>
              <w:pStyle w:val="Normal"/>
              <w:numPr>
                <w:ilvl w:val="0"/>
                <w:numId w:val="8"/>
              </w:numPr>
              <w:tabs>
                <w:tab w:val="clear" w:pos="708"/>
                <w:tab w:val="left" w:pos="0" w:leader="none"/>
              </w:tabs>
              <w:ind w:left="566" w:hanging="566"/>
              <w:jc w:val="both"/>
              <w:rPr>
                <w:rFonts w:ascii="Arial Cyr" w:hAnsi="Arial Cyr" w:eastAsia="Arial Cyr" w:cs="Arial Cyr"/>
                <w:lang w:val="ru-RU"/>
              </w:rPr>
            </w:pPr>
            <w:r>
              <w:rPr>
                <w:rFonts w:eastAsia="Arial Cyr" w:cs="Arial Cyr" w:ascii="Arial Cyr" w:hAnsi="Arial Cyr"/>
                <w:lang w:val="ru-RU"/>
              </w:rPr>
              <w:t>отражение действительной стоимости доли выбывшего участника;</w:t>
            </w:r>
          </w:p>
          <w:p>
            <w:pPr>
              <w:pStyle w:val="Normal"/>
              <w:numPr>
                <w:ilvl w:val="0"/>
                <w:numId w:val="8"/>
              </w:numPr>
              <w:tabs>
                <w:tab w:val="clear" w:pos="708"/>
                <w:tab w:val="left" w:pos="0" w:leader="none"/>
              </w:tabs>
              <w:ind w:left="283" w:hanging="283"/>
              <w:jc w:val="both"/>
              <w:rPr>
                <w:rFonts w:ascii="Arial Cyr" w:hAnsi="Arial Cyr" w:eastAsia="Arial Cyr" w:cs="Arial Cyr"/>
                <w:sz w:val="20"/>
                <w:szCs w:val="20"/>
                <w:lang w:val="ru-RU"/>
              </w:rPr>
            </w:pPr>
            <w:r>
              <w:rPr>
                <w:rFonts w:eastAsia="Arial Cyr" w:cs="Arial Cyr" w:ascii="Arial Cyr" w:hAnsi="Arial Cyr"/>
                <w:lang w:val="ru-RU"/>
              </w:rPr>
              <w:t>списание покупной стоимости (фактичес-кой себестоимости) запасов</w:t>
            </w:r>
          </w:p>
        </w:tc>
        <w:tc>
          <w:tcPr>
            <w:tcW w:w="1134" w:type="dxa"/>
            <w:tcBorders/>
          </w:tcPr>
          <w:p>
            <w:pPr>
              <w:pStyle w:val="Normal"/>
              <w:ind w:left="0"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75-1</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48</w:t>
            </w:r>
          </w:p>
        </w:tc>
        <w:tc>
          <w:tcPr>
            <w:tcW w:w="875"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48</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10,40,41</w:t>
            </w:r>
          </w:p>
        </w:tc>
        <w:tc>
          <w:tcPr>
            <w:tcW w:w="87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75-1</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48</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48</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10,40,41</w:t>
            </w:r>
          </w:p>
        </w:tc>
        <w:tc>
          <w:tcPr>
            <w:tcW w:w="1154" w:type="dxa"/>
            <w:gridSpan w:val="2"/>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70</w:t>
            </w:r>
          </w:p>
          <w:p>
            <w:pPr>
              <w:pStyle w:val="Normal"/>
              <w:jc w:val="center"/>
              <w:rPr>
                <w:rFonts w:ascii="Arial Cyr" w:hAnsi="Arial Cyr" w:eastAsia="Arial Cyr" w:cs="Arial Cyr"/>
                <w:lang w:val="ru-RU"/>
              </w:rPr>
            </w:pPr>
            <w:r>
              <w:rPr>
                <w:rFonts w:eastAsia="Arial Cyr" w:cs="Arial Cyr" w:ascii="Arial Cyr" w:hAnsi="Arial Cyr"/>
                <w:lang w:val="ru-RU"/>
              </w:rPr>
              <w:t>75-1</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48</w:t>
            </w:r>
          </w:p>
        </w:tc>
        <w:tc>
          <w:tcPr>
            <w:tcW w:w="1154" w:type="dxa"/>
            <w:tcBorders/>
          </w:tcPr>
          <w:p>
            <w:pPr>
              <w:pStyle w:val="Normal"/>
              <w:snapToGrid w:val="false"/>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t>48</w:t>
            </w:r>
          </w:p>
          <w:p>
            <w:pPr>
              <w:pStyle w:val="Normal"/>
              <w:jc w:val="center"/>
              <w:rPr>
                <w:rFonts w:ascii="Arial Cyr" w:hAnsi="Arial Cyr" w:eastAsia="Arial Cyr" w:cs="Arial Cyr"/>
                <w:lang w:val="ru-RU"/>
              </w:rPr>
            </w:pPr>
            <w:r>
              <w:rPr>
                <w:rFonts w:eastAsia="Arial Cyr" w:cs="Arial Cyr" w:ascii="Arial Cyr" w:hAnsi="Arial Cyr"/>
                <w:lang w:val="ru-RU"/>
              </w:rPr>
              <w:t>70</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20"/>
                <w:szCs w:val="20"/>
                <w:lang w:val="ru-RU"/>
              </w:rPr>
            </w:pPr>
            <w:r>
              <w:rPr>
                <w:rFonts w:eastAsia="Arial Cyr" w:cs="Arial Cyr" w:ascii="Arial Cyr" w:hAnsi="Arial Cyr"/>
                <w:lang w:val="ru-RU"/>
              </w:rPr>
              <w:t>10,40,41</w:t>
            </w:r>
          </w:p>
        </w:tc>
      </w:tr>
      <w:tr>
        <w:trPr/>
        <w:tc>
          <w:tcPr>
            <w:tcW w:w="3936" w:type="dxa"/>
            <w:tcBorders/>
          </w:tcPr>
          <w:p>
            <w:pPr>
              <w:pStyle w:val="Normal"/>
              <w:jc w:val="both"/>
              <w:rPr>
                <w:rFonts w:ascii="Arial Cyr" w:hAnsi="Arial Cyr" w:eastAsia="Arial Cyr" w:cs="Arial Cyr"/>
                <w:sz w:val="20"/>
                <w:szCs w:val="20"/>
                <w:lang w:val="ru-RU"/>
              </w:rPr>
            </w:pPr>
            <w:r>
              <w:rPr>
                <w:rFonts w:eastAsia="Arial Cyr" w:cs="Arial Cyr" w:ascii="Arial Cyr" w:hAnsi="Arial Cyr"/>
                <w:lang w:val="ru-RU"/>
              </w:rPr>
              <w:t>Удержание подоходного налога</w:t>
            </w:r>
          </w:p>
        </w:tc>
        <w:tc>
          <w:tcPr>
            <w:tcW w:w="1134" w:type="dxa"/>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w:t>
            </w:r>
          </w:p>
        </w:tc>
        <w:tc>
          <w:tcPr>
            <w:tcW w:w="875" w:type="dxa"/>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w:t>
            </w:r>
          </w:p>
        </w:tc>
        <w:tc>
          <w:tcPr>
            <w:tcW w:w="874" w:type="dxa"/>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75-1</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68</w:t>
            </w:r>
          </w:p>
        </w:tc>
        <w:tc>
          <w:tcPr>
            <w:tcW w:w="1154" w:type="dxa"/>
            <w:gridSpan w:val="2"/>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70</w:t>
            </w:r>
          </w:p>
        </w:tc>
        <w:tc>
          <w:tcPr>
            <w:tcW w:w="1154" w:type="dxa"/>
            <w:tcBorders/>
          </w:tcPr>
          <w:p>
            <w:pPr>
              <w:pStyle w:val="Normal"/>
              <w:jc w:val="center"/>
              <w:rPr>
                <w:rFonts w:ascii="Arial Cyr" w:hAnsi="Arial Cyr" w:eastAsia="Arial Cyr" w:cs="Arial Cyr"/>
                <w:sz w:val="20"/>
                <w:szCs w:val="20"/>
                <w:lang w:val="ru-RU"/>
              </w:rPr>
            </w:pPr>
            <w:r>
              <w:rPr>
                <w:rFonts w:eastAsia="Arial Cyr" w:cs="Arial Cyr" w:ascii="Arial Cyr" w:hAnsi="Arial Cyr"/>
                <w:lang w:val="ru-RU"/>
              </w:rPr>
              <w:t>68</w:t>
            </w:r>
          </w:p>
        </w:tc>
      </w:tr>
    </w:tbl>
    <w:p>
      <w:pPr>
        <w:sectPr>
          <w:type w:val="nextPage"/>
          <w:pgSz w:w="12240" w:h="15840"/>
          <w:pgMar w:left="1276" w:right="902" w:gutter="0" w:header="0" w:top="1440" w:footer="0" w:bottom="1440"/>
          <w:pgNumType w:fmt="decimal"/>
          <w:formProt w:val="false"/>
          <w:textDirection w:val="lrTb"/>
        </w:sect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23"/>
          <w:szCs w:val="23"/>
          <w:lang w:val="ru-RU"/>
        </w:rPr>
      </w:pPr>
      <w:r>
        <w:rPr>
          <w:rFonts w:eastAsia="Arial" w:cs="Arial" w:ascii="Arial" w:hAnsi="Arial"/>
          <w:sz w:val="23"/>
          <w:szCs w:val="23"/>
          <w:lang w:val="ru-RU"/>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Cyr" w:hAnsi="Arial Cyr" w:eastAsia="Arial Cyr" w:cs="Arial Cyr"/>
          <w:sz w:val="23"/>
          <w:szCs w:val="23"/>
          <w:lang w:val="ru-RU"/>
        </w:rPr>
      </w:pPr>
      <w:r>
        <w:rPr>
          <w:rFonts w:eastAsia="Arial Cyr" w:cs="Arial Cyr" w:ascii="Arial Cyr" w:hAnsi="Arial Cyr"/>
          <w:sz w:val="23"/>
          <w:szCs w:val="23"/>
          <w:lang w:val="ru-RU"/>
        </w:rPr>
      </w:r>
    </w:p>
    <w:sectPr>
      <w:type w:val="nextPage"/>
      <w:pgSz w:w="12240" w:h="15840"/>
      <w:pgMar w:left="1276" w:right="9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0">
    <w:name w:val="Ìàðêèðîâàííûé"/>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8:35:00Z</dcterms:created>
  <dc:creator/>
  <dc:description/>
  <dc:language>en-US</dc:language>
  <cp:lastModifiedBy>torka</cp:lastModifiedBy>
  <dcterms:modified xsi:type="dcterms:W3CDTF">2001-01-18T12:12:00Z</dcterms:modified>
  <cp:revision>4</cp:revision>
  <dc:subject/>
  <dc:title/>
</cp:coreProperties>
</file>