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НИСТЕРСТВО  ОБЩЕГО  И  ПРОФЕССИОНАЛЬНОГО  ОБРАЗОВАНИЯ  РФ</w:t>
      </w:r>
    </w:p>
    <w:p>
      <w:pPr>
        <w:pStyle w:val="Style13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3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ОЛОГОДСКИЙ  ГОСУДАРСТВЕННЫЙ  ТЕХНИЧЕСКИЙ  УНИВЕРСИТЕТ</w:t>
      </w:r>
    </w:p>
    <w:p>
      <w:pPr>
        <w:pStyle w:val="Style13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Style1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59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</w:tblGrid>
      <w:tr>
        <w:trPr/>
        <w:tc>
          <w:tcPr>
            <w:tcW w:w="3402" w:type="dxa"/>
            <w:tcBorders/>
          </w:tcPr>
          <w:p>
            <w:pPr>
              <w:pStyle w:val="Style13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федра: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УП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13"/>
              <w:jc w:val="righ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исциплина:</w:t>
            </w:r>
          </w:p>
        </w:tc>
        <w:tc>
          <w:tcPr>
            <w:tcW w:w="2552" w:type="dxa"/>
            <w:tcBorders/>
          </w:tcPr>
          <w:p>
            <w:pPr>
              <w:pStyle w:val="Style1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ЭА</w:t>
            </w:r>
          </w:p>
        </w:tc>
      </w:tr>
    </w:tbl>
    <w:p>
      <w:pPr>
        <w:pStyle w:val="Style1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jc w:val="center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К У Р С О В А Я   Р А Б О Т А</w:t>
      </w:r>
    </w:p>
    <w:p>
      <w:pPr>
        <w:pStyle w:val="Style13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Style1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3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Анализ финансового состояния и экономических результатов хозяйственной деятельности предприятия</w:t>
      </w:r>
    </w:p>
    <w:p>
      <w:pPr>
        <w:pStyle w:val="Style13"/>
        <w:jc w:val="center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Style13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6628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942"/>
      </w:tblGrid>
      <w:tr>
        <w:trPr/>
        <w:tc>
          <w:tcPr>
            <w:tcW w:w="3686" w:type="dxa"/>
            <w:tcBorders/>
          </w:tcPr>
          <w:p>
            <w:pPr>
              <w:pStyle w:val="Style13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полнил:</w:t>
            </w:r>
          </w:p>
        </w:tc>
        <w:tc>
          <w:tcPr>
            <w:tcW w:w="2942" w:type="dxa"/>
            <w:tcBorders/>
          </w:tcPr>
          <w:p>
            <w:pPr>
              <w:pStyle w:val="Style13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тудент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Перов Е.В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13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уппа:</w:t>
            </w:r>
          </w:p>
        </w:tc>
        <w:tc>
          <w:tcPr>
            <w:tcW w:w="2942" w:type="dxa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ЭУП-41</w:t>
            </w:r>
          </w:p>
        </w:tc>
      </w:tr>
    </w:tbl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"/>
        <w:gridCol w:w="142"/>
        <w:gridCol w:w="1559"/>
        <w:gridCol w:w="142"/>
        <w:gridCol w:w="1134"/>
        <w:gridCol w:w="2249"/>
        <w:gridCol w:w="2534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писано к защите</w:t>
            </w:r>
          </w:p>
        </w:tc>
        <w:tc>
          <w:tcPr>
            <w:tcW w:w="1559" w:type="dxa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инято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</w:t>
            </w:r>
            <w:r>
              <w:rPr>
                <w:rFonts w:eastAsia="Arial Cyr" w:cs="Arial Cyr" w:ascii="Arial Cyr" w:hAnsi="Arial Cyr"/>
              </w:rPr>
              <w:t>/дата/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  <w:r>
              <w:rPr>
                <w:rFonts w:eastAsia="Arial Cyr" w:cs="Arial Cyr" w:ascii="Arial Cyr" w:hAnsi="Arial Cyr"/>
              </w:rPr>
              <w:t>/дата/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ащита состоится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енка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/дата/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/дата/</w:t>
            </w:r>
          </w:p>
        </w:tc>
      </w:tr>
      <w:tr>
        <w:trPr/>
        <w:tc>
          <w:tcPr>
            <w:tcW w:w="5353" w:type="dxa"/>
            <w:gridSpan w:val="6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___________________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место, время/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509" w:type="dxa"/>
            <w:gridSpan w:val="6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/ Подписи членов комиссии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_________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_________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_________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уководитель</w:t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_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/подпись/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рмоконтроль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_</w:t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___________________________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/дата/</w:t>
            </w:r>
          </w:p>
        </w:tc>
        <w:tc>
          <w:tcPr>
            <w:tcW w:w="3383" w:type="dxa"/>
            <w:gridSpan w:val="2"/>
            <w:tcBorders/>
          </w:tcPr>
          <w:p>
            <w:pPr>
              <w:pStyle w:val="Style13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/подпись/</w:t>
            </w:r>
          </w:p>
        </w:tc>
        <w:tc>
          <w:tcPr>
            <w:tcW w:w="2534" w:type="dxa"/>
            <w:tcBorders/>
          </w:tcPr>
          <w:p>
            <w:pPr>
              <w:pStyle w:val="Style13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tyle1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логда</w:t>
      </w:r>
    </w:p>
    <w:p>
      <w:pPr>
        <w:pStyle w:val="Normal"/>
        <w:jc w:val="center"/>
        <w:rPr/>
      </w:pPr>
      <w:r>
        <w:rPr/>
        <w:t>1999 г.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/>
        <w:t>Содержание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Анализ финансового состояния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1. Общая оценка финансового состояния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1.1.1. Анализ валюты бухгалтерского баланс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1.1.2. Горизонтальный и вертикальный анализ бухгалтерского баланс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1.1.3 Сравнительный аналитический балан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2. Анализ имущественного положения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3. Анализ источников формирования имущест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4 Анализ финансовой устойчивости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1.5. Анализ ликвидности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Анализ экономических результат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Анализ эффективности деятельности предприят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3.1. Расчет и анализ коэффициентов деловой актив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spacing w:lineRule="auto" w:line="360"/>
            <w:rPr>
              <w:lang w:val="en-US"/>
            </w:rPr>
          </w:pPr>
          <w:r>
            <w:rPr>
              <w:lang w:val="en-US"/>
            </w:rPr>
            <w:t>3.1.1.Анализ эффективности оборо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spacing w:lineRule="auto" w:line="360"/>
            <w:rPr>
              <w:lang w:val="en-US"/>
            </w:rPr>
          </w:pPr>
          <w:r>
            <w:rPr>
              <w:lang w:val="en-US"/>
            </w:rPr>
            <w:t>3.2. Расчет и анализ показателей рентабель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0932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781" w:leader="dot"/>
        </w:tabs>
        <w:spacing w:lineRule="auto" w:line="360"/>
        <w:ind w:right="-142" w:hanging="0"/>
        <w:rPr/>
      </w:pPr>
      <w:r>
        <w:rPr/>
        <w:t>Приложения.............................................................................................................41</w:t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урсовой работе представлен анализ финансового состояния и экономических результатов хозяйственной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финансовым состоянием предприятия понимается способность предприятия финансировать свою деятельность. Финансовое состояние предприятия (ФСП) - это совокупность показателей, отражающих его способность погасить свои долговые обязательств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деятельность охватывает процессы формирования, движения и обеспечения сохранности имущества предприятия, контроля за его использованием. Финансовое состояние является результатом взаимодействия всех элементов системы финансовых отношений предприятия и поэтому определяется совокупностью производственно-хозяйственных фактор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анализа ФСП вляются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ценка динамики состава и структуры активов, их состояния и движения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ценка динамики состава и структуры источников собственного и заемного капитала, их состояния и движения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нализ абсолютных и относительных показателей финансовой устойчивости предприятия и оценка изменения ее уровня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нализ платежеспособности предприятия и ликвидности активов его баланс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состояние может быть устойчивым, неустойчивым и кризисным. 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лавная цель анализа -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Внутренний анализ</w:t>
      </w:r>
      <w:r>
        <w:rPr>
          <w:sz w:val="24"/>
          <w:szCs w:val="24"/>
        </w:rPr>
        <w:t xml:space="preserve"> проводится службами предприятия и его результаты используются для планирования, контроля и прогнозирования ФСП. Его цель - установить планомерное поступление денежных средств и разместить собственные и заемные средства таким образом, чтобы обеспечить нормальное функционирование предприятия, получение максимума прибыли и исключение банкрот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Внешний анализ</w:t>
      </w:r>
      <w:r>
        <w:rPr>
          <w:sz w:val="24"/>
          <w:szCs w:val="24"/>
        </w:rPr>
        <w:t xml:space="preserve"> осуществляется инвесторами, поставщиками материальных и финансовых ресурсов, контролирующими органами на основе публикуемой отчетности. Его цель - установить возможность выгодно вложить средства, чтобы обеспечить максимум прибыли и исключить риск потер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Основными источниками информации</w:t>
      </w:r>
      <w:r>
        <w:rPr>
          <w:sz w:val="24"/>
          <w:szCs w:val="24"/>
        </w:rPr>
        <w:t xml:space="preserve"> для анализа финансового состояния предприятия служат отчетный бухгалтерский баланс (форма №1), отчет о прибылях и убытках (форма №2), отчет о движении капитала (форма №3) и другие формы отчетности, данные первичного и аналитического бухгалтерского учета, которые расшифровывают и детализируют отдельные статьи баланс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быль и убыток характеризуют финансовый результат деятельности предприятия и могут быть определены только в системе бухгалтерского учета. С точки зрения бухгалтерского учета прибыль отражает финансовый результат  от хозяйственной деятельности, полученный предприятием за отчетный период (в случае превышения доходов на расходами). Прибыль относиться к числу важнейших показателей оценки работы предприятий и определения эффективности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финансовых результатов характеризуют абсолютную эффективность хозяйствования предприятия. Рост прибыли создает базу для самостоятельного финансирования, расширения производства, решения проблем социальных и трудовых конфликтов. За счет прибыли выполняется также часть обязательств предприятия перед бюджетом, банками и другими предприятиями и организация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задачи анализ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Оценка динамики показателей прибыл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ценка обоснованности образования и распределения ее фактической величины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зучение структуры балансовой прибыл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выявление и измерение действий различных факторов на прибыль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ценка возможных резервов дальнейшего роста прибыли на основе оптимизации объемов производства и издерж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урсовой работе представлен анализ показателей деловой актив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овая активность предприятия в финансовом аспекте проявляется прежде всего в скорости оборота средств. В курсовой работе произведен расчет и анализ показателей рентабельности, которые отражают степень прибыльности деятельности предприятия. Анализ деловой активности и рентабельности заключается в исследовании уровня и динамики разнообразных финансовых коэффици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1. Анализ финансового состояния предприятия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1.1. Общая оценка финансового состояния предприятия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1.1.1. Анализ валюты бухгалтерского баланс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хгалтерский баланс служит индикатором для оценки финансового состояния предприятия. Итого баланса носит название валюты баланса и дает ориентировочную сумму средств, находящихся в распоряжени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щей оценки финансового состояния предприятия составляют уплотненный баланс, в котором объединяют в группы однородные статьи. При этом сокращается число статей баланса, что повышает его наглядность и позволяет сравнивать  с балансами других предприят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лотненный баланс можно выполнять различными способами. Допустимо объединение статей различных раздел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блице 1 представлен уплотненный баланс.</w:t>
      </w:r>
    </w:p>
    <w:p>
      <w:pPr>
        <w:pStyle w:val="Normal"/>
        <w:ind w:right="566" w:firstLine="567"/>
        <w:jc w:val="right"/>
        <w:rPr/>
      </w:pPr>
      <w:r>
        <w:rPr/>
        <w:t>Таблица 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Уплотненный баланс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4"/>
        <w:gridCol w:w="834"/>
        <w:gridCol w:w="834"/>
        <w:gridCol w:w="2934"/>
        <w:gridCol w:w="738"/>
        <w:gridCol w:w="882"/>
      </w:tblGrid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татей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нач. г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онец г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та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нач. г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онец г.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Внеоборотные актив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 Капитал и резер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 Основные средст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. Уставный капитал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 Нематериальные актив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. Добавочный и резервный капитал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 Прочие внеоборотные средст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. Спец. фонды и целевое финан-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. Нерасп-ная прибыль отч. го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Оборотные актив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 Запасы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9,8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 Долгосрочные пасси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 Дебит. задол-ть (плат. через 12 мес.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 Дебит. задол-ть (плат. в теч.12 мес.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2,7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 Краткосрочные пасси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. Краткосрочные фин. вложения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. Заем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5. Денежные ср-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. Кредиторская задолжен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,1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. Прочие пассив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,8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6"/>
                <w:szCs w:val="16"/>
              </w:rPr>
              <w:t>Итого стоимость имущества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9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Итого заемных средст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3,9</w:t>
            </w:r>
          </w:p>
        </w:tc>
      </w:tr>
      <w:tr>
        <w:trPr>
          <w:trHeight w:val="260" w:hRule="atLeast"/>
        </w:trPr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,2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0,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ую оценку финансового состояния предприятия можно сделать на основе выявление «больных» статей баланса. Об определенных недостатках в работе предприятия свидетельствует наличие дебиторской и просроченной кредиторской задолженности, стоит отметить, что дебиторская задолженность уменьшилась на 102,3 тыс.руб, а кредиторская задолженность увеличилась на 174,1 тыс.руб.; на конец 98 года дебиторская задолженность превышает кредиторскую задолженность на 59,6 тыс.руб., стоит отметить, что основным должником является Комитет ЖКХ и Т при Администрации г. Вологды, что в принципе улучшает ситуацию, т.к. Администрации г. Вологды время от времени рассчитывается по долга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а баланса в абсолютном выражении увеличилась на 72,2 тыс.руб., но с учетом инфляции ситуация выглядит следующим образом: 860,2-788*1,15=-46, т.е. уменьшение на 46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читаем коэффициент прироста валюты баланса и коэффициент прироста выручки от ре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Коэффициент прироста валюты баланса Кб</w:t>
      </w:r>
      <w:r>
        <w:rPr>
          <w:sz w:val="24"/>
          <w:szCs w:val="24"/>
        </w:rPr>
        <w:t xml:space="preserve"> определяется следующим образом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Кб = (Бср1-Бср0)*100/Бср0   </w:t>
        <w:tab/>
        <w:t>(1.1)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Бср1, Бср0 - средняя величина итога баланса за отчетный и предыдущий периоды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</w:rPr>
        <w:t xml:space="preserve">Кб = (860,2-788)*100/788 = </w:t>
      </w:r>
      <w:r>
        <w:rPr>
          <w:color w:val="000000"/>
          <w:sz w:val="24"/>
          <w:szCs w:val="24"/>
        </w:rPr>
        <w:t>9,16243654822336</w:t>
      </w:r>
    </w:p>
    <w:p>
      <w:pPr>
        <w:pStyle w:val="Normal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Коэффициент прироста выручки от реализации 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ассчитываем по формуле: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К</w:t>
      </w:r>
      <w:r>
        <w:rPr>
          <w:rFonts w:eastAsia="Times New Roman" w:cs="Times New Roman" w:ascii="Times New Roman" w:hAnsi="Times New Roman"/>
          <w:b/>
          <w:bCs/>
          <w:lang w:val="en-US"/>
        </w:rPr>
        <w:t>v</w:t>
      </w:r>
      <w:r>
        <w:rPr>
          <w:b/>
          <w:bCs/>
        </w:rPr>
        <w:t xml:space="preserve"> =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V1-V0)*100/V0   </w:t>
        <w:tab/>
        <w:t>(1.2)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1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0 - выручка от реализации продукции за отчетный и предыдущие период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(885,9-1919,5)*100/1919,5 = </w:t>
      </w:r>
      <w:r>
        <w:rPr>
          <w:color w:val="000000"/>
          <w:sz w:val="24"/>
          <w:szCs w:val="24"/>
        </w:rPr>
        <w:t>-53,847356082313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.е. за 98 год прирост валюты баланса составил 9,16% , а выручка от реализации продукции уменьшилась на 53,85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имо снижения выручки от реализации продукции предприятие в 98 году получило убыток (от реализации - 38,6 тыс.руб., от финансово хозяйственной деятельности - 50,3 тыс.руб.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мимо изучения изменений суммы баланса необходимо проанализировать характер изменения отдельных его статей. Такой анализ проводится с помощью горизонтального (временного) и вертикального (структурного) анализ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1.1.2. Горизонтальный и вертикальный анализ бухгалтерского баланс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ый анализ заключается в построении одного или нескольких аналитических таблиц, в которых абсолютные балансовые показатели дополняются относительными темпами роста (снижения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ность результатов горизонтального анализа существенно снижается в условиях инфляции, но эти данные можно использовать при межхозяйственных сравнения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горизонтального анализа состоит в том, чтобы выявить абсолютные и относительные изменения величин различных статей баланса за определенный период, дать оценку этим изменения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ый анализ баланса приведен в таблице 2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едприятии валюта баланса увеличилась на 9,1624% (с учетом инфляции уменьшились на 5%) и составила на конец отчетного периода 860,2 тыс.руб., внеоборотные активы не изменили (т.е. не появились), оборотные активы увеличились на 9,1624% (с учетом инфляции уменьшились на 5,1%), заметно увеличились запасы на 94,6% (с учетом инфляции на 69,22%) и составили на конец отчетного периода 439,8 тыс.руб., положительной оценки заслуживает снижение дебиторской задолженности на 19,9% (с учетом инфляции на 30,3%). Положительной оценки, так же, заслуживает маленькое увеличение уставного капитала на 5% - 300 рублей (но если начинаем учитывать инфляцию, то мы наблюдаем снижение на 8,7%, что бы снижения не было необходимо уставной капитал увеличить еще на 600 рублей). Отрицательным моментом является большое повышение кредиторской задолженности на 97,26% (с учетом инфляции на 71,53%).</w:t>
      </w:r>
    </w:p>
    <w:p>
      <w:pPr>
        <w:pStyle w:val="Normal"/>
        <w:ind w:firstLine="567"/>
        <w:jc w:val="right"/>
        <w:rPr/>
      </w:pPr>
      <w:r>
        <w:rPr/>
        <w:t>Таблица 2.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Горизонтальный анализ баланс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2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84"/>
        <w:gridCol w:w="1077"/>
        <w:gridCol w:w="1049"/>
        <w:gridCol w:w="1105"/>
        <w:gridCol w:w="1021"/>
        <w:gridCol w:w="993"/>
      </w:tblGrid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 статей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нач.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С учетом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инфляции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. Внеоборотные акти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1. Основные средст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2. Нематериальные активы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3. Прочие внеоборотные средст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2. Оборотные активы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1. Запасы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39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94,601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69,2189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2. Дебит. задолж-ть (платежи через 12 мес.)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3. Дебит. задолж-ть (платежи в теч.12 мес.)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0,1359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9,68341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4. Краткосрочные фин. вложения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5. Денежные ср-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,86957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6 Прочие оборотные активы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3,3333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3,76812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9,16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4,92386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9,162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4,92386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4. Капитал и резер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1. Уставный капитал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1,30435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2. Добавочный и резервный капитал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3. Спец. фонды и целевое финансирование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4. Нераспределенная прибыль отч. год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1,30435</w:t>
            </w:r>
          </w:p>
        </w:tc>
      </w:tr>
      <w:tr>
        <w:trPr>
          <w:trHeight w:val="95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5. Долгосрочные пасси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6. Краткосрочные пассив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.1. Заемные средства</w:t>
            </w:r>
          </w:p>
        </w:tc>
        <w:tc>
          <w:tcPr>
            <w:tcW w:w="10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.2. Кредиторская задолженность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53,1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97,262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71,5327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.3. Прочие пассив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3,0514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2,21862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53,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9,19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4,95163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заемных средств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53,9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9,194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4,95163</w:t>
            </w:r>
          </w:p>
        </w:tc>
      </w:tr>
      <w:tr>
        <w:trPr>
          <w:trHeight w:val="260" w:hRule="atLeast"/>
        </w:trPr>
        <w:tc>
          <w:tcPr>
            <w:tcW w:w="4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9,16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4,9238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льшое значение для оценки финансового состояния  имеет и вертикальный (структурный) анализ актива и пассива баланса, который дает представление финансового отчета в виде относительных показателей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ь вертикального анализа заключается в расчете удельного веса отдельных статей в итоге баланса и оценке его изменений. С помощью вертикального анализа можно проводить межхозяйственные сравнения предприятий, а относительные показатели сглаживают негативное влияние инфляционных процесс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ртикальный (структурный) анализ баланса представлен в таблице 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ертикальный (структурный) анализ баланса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66" w:type="dxa"/>
        <w:jc w:val="left"/>
        <w:tblInd w:w="-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21"/>
        <w:gridCol w:w="1124"/>
        <w:gridCol w:w="1124"/>
        <w:gridCol w:w="1310"/>
        <w:gridCol w:w="987"/>
      </w:tblGrid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 статей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нач.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конец год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. Внеоборотные акти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1. Основные средств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2. Нематериальные активы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3. Прочие внеоборотные средств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2. Оборотные активы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1. Запас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8,68020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39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1,12764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2. Дебит. задолж-ть (платежи через 12 мес.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3. Дебит. задолж-ть (платежи в теч.12 мес.)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5,3553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7,97721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4. Краткосрочные фин. вложения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5. Денежные ср-ва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583756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639386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,6 Прочие оборотные активы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80710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255754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</w:t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4. Капитал и резер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1. Уставный капитал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61421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32388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2. Добавочный и резервный капитал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3. Спец. фонды и целевое финансирование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4. Нераспределенная прибыль отч. год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6142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32388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5. Долгосрочные пасси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6. Краткосрочные пассивы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.1. Заемные средства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.2. Кредиторская задолженность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,715736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53,1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1,04859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.3. Прочие пассивы</w:t>
            </w:r>
          </w:p>
        </w:tc>
        <w:tc>
          <w:tcPr>
            <w:tcW w:w="1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112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6,522843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8,21902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Итого по разделу 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8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9,23857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53,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9,26761</w:t>
            </w:r>
          </w:p>
        </w:tc>
      </w:tr>
      <w:tr>
        <w:trPr>
          <w:trHeight w:val="260" w:hRule="atLeast"/>
        </w:trPr>
        <w:tc>
          <w:tcPr>
            <w:tcW w:w="45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блице мы наблюдаем увеличение запасов, что в нестабильной экономике хорошо, т.к. снижается возможность перерывов по причине отсутствия материалов, положительным результатом деятельности является уменьшение доли дебиторской задолженности. Отрицательным результатом деятельности является увеличение доли кредиторской задолженности с 22,72% до 41,05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ризонтальный и вертикальный анализ взаимодополняют друг друга, на их основе строится сравнительный аналитический балан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1.1.3 Сравнительный аналитический балан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тический баланс характеризует как структуру отчетной бухгалтерской формы, так и динамику отдельных ее показателей. Он систематизирует ее предыдущие расчеты. Сравнительный аналитический баланс представлен в таблице 4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567"/>
        <w:jc w:val="right"/>
        <w:rPr/>
      </w:pPr>
      <w:r>
        <w:rPr/>
        <w:t>Таблица 4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равнительный аналитический баланс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4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10"/>
        <w:gridCol w:w="737"/>
        <w:gridCol w:w="729"/>
        <w:gridCol w:w="682"/>
        <w:gridCol w:w="736"/>
        <w:gridCol w:w="964"/>
        <w:gridCol w:w="14"/>
        <w:gridCol w:w="964"/>
        <w:gridCol w:w="964"/>
        <w:gridCol w:w="4"/>
      </w:tblGrid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именование статей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бс. величи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нос.величин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н. г.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к. г.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н. г.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к. г.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абс. вел.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отн.ед.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% к итого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1. Внеоборотные акти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.1. Основные средства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.2. Нематериальные активы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.3. Прочие внеоборотные средства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того по разделу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2. Оборотные активы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.1. Запасы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26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39,8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8,68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1,13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13,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4,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7,13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.2. Дебит. задолж-ть (платежи через 12 мес.)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.3. Дебит. задолж-ть (платежи в теч.12 мес.)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15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12,7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5,36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7,98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02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9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2,98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.4. Краткосрочные фин. вложения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.5. Денежные ср-ва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4,00</w:t>
            </w:r>
          </w:p>
        </w:tc>
        <w:tc>
          <w:tcPr>
            <w:tcW w:w="72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,50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,58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64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38,5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87,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4,89</w:t>
            </w:r>
          </w:p>
        </w:tc>
      </w:tr>
      <w:tr>
        <w:trPr>
          <w:trHeight w:val="23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,6 Прочие оборотные активы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,2</w:t>
            </w:r>
          </w:p>
        </w:tc>
        <w:tc>
          <w:tcPr>
            <w:tcW w:w="6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73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26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0,8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26,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0,10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того по разделу 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88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60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2,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,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,16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788,00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860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100.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72,2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9,16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,16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4. Капитал и резер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.1. Уставный капита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6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.2. Добавочный и резервный капита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.3. Спец. фонды и целевое финансирование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.4. Нераспределенная прибыль отч. год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того по разделу 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73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3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5. Долгосрочные пасси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6. Краткосрочные пассивы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.1. Заемные средст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.2. Кредиторская задолженност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79,00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353,1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2,7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41,05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174,1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7,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22,09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.3. Прочие пассивы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603,00</w:t>
            </w:r>
          </w:p>
        </w:tc>
        <w:tc>
          <w:tcPr>
            <w:tcW w:w="72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00,80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6,52</w:t>
            </w:r>
          </w:p>
        </w:tc>
        <w:tc>
          <w:tcPr>
            <w:tcW w:w="7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58,22</w:t>
            </w:r>
          </w:p>
        </w:tc>
        <w:tc>
          <w:tcPr>
            <w:tcW w:w="9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02,2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6,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-12,97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того по разделу 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82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853,9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9,2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9,27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71,9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,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9,12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788,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860,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72,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9,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9,1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показатели сравнительного аналитического баланса можно разбить на три группы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атьи баланса в абсолютном выражении на начало и конец год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казатели структуры баланса на начало и конец год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инамика статей баланса в абсолютном (стоимостном) выражени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инамика структуры баланс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лияние динамики отдельных статей баланса на динамику баланса в целом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запасов на 213,8 тыс.руб. или на 94,6% дало увеличение баланса на 27,13%, что в данных условиях существования предприятия можно считать положительным фактом. Снижение дебиторской задолженности на 102,3 тыс.руб. или 17,38% дало снижение оборотных активов на 12,98%. В пассиве мы наблюдаем увеличение доли кредиторской задолженности на 174,1 тыс.руб. или на 97,3%, что дало увеличение баланса на 22,09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источником прироста явились заемные средства предприятия, что плохо т.к. в дальнейшем этих средств может не быть, но если процентов по долгам нет, то это можно воспринимать как беспроцентный кредит, который может быть поглощен инфляци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ма по себе структура имущества и даже ее динамика не дает ответ на вопрос, насколько выгодно для инвестора вложение денег в данное предприятие, а лишь оценивает состояние активов и наличие средств для погашения долг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1.2. Анализ имущественного положения предприятия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, что имеет стоимость, принадлежит предприятию и отражается в активе баланса называется его активами. Актив баланса содержит сведения о размещении капитала, имеющегося в распоряжении предприятия, т.е. о вложении его в конкретное имущество и материальные ценности, о расходах предприятия на производство и реализацию продукции и об остатках свободной денежной наличности. Каждому виду размещенного капитала соответствует отдельная статья баланса (рис.1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Рисунок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хема структуры актива баланс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3730</wp:posOffset>
                </wp:positionH>
                <wp:positionV relativeFrom="paragraph">
                  <wp:posOffset>106045</wp:posOffset>
                </wp:positionV>
                <wp:extent cx="4959985" cy="37877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3787920"/>
                          <a:chOff x="0" y="0"/>
                          <a:chExt cx="4960080" cy="3787920"/>
                        </a:xfrm>
                      </wpg:grpSpPr>
                      <wpg:grpSp>
                        <wpg:cNvGrpSpPr/>
                        <wpg:grpSpPr>
                          <a:xfrm>
                            <a:off x="3516480" y="1352520"/>
                            <a:ext cx="360720" cy="162324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0"/>
                              <a:ext cx="0" cy="162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232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541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2324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Теку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акти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обиль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наиболее ликвидные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1082160"/>
                            <a:ext cx="1082520" cy="153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редства, используемые за пределами предприят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лгосроч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апи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ммобилизованные 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(наименее ликвидные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пасы товарно-материальных ценностей и затрат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Нематериальные активы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Долгосрочные финансовые вложения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биторская задолжен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аткосрочные финансовые вложения (ценные бумаги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енежная налич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сновные средства и незавершенные капитальные вложе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8.35pt;width:390.5pt;height:298.25pt" coordorigin="998,167" coordsize="7810,5965">
                <v:group id="shape_0" style="position:absolute;left:6536;top:2297;width:567;height:2556">
                  <v:line id="shape_0" from="6820,2297" to="6820,4852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6536,2297" to="6819,2297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536,4001" to="6819,4001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536,4853" to="6819,4853" stroked="t" o:allowincell="f" style="position:absolute;flip:x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6820,3149" to="7103,3149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98;top:2724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Теку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акти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обиль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наибол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7104;top:1871;width:1704;height:2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редства, используемые за пределами предприят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98;top:167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лгосроч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апи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ммобилизованные сре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(наименее ликвидные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2724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пасы товарно-материальных ценностей и затраты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101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Нематериальные активы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1871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Долгосрочные финансовые вложения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3575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б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4427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аткосрочные финансовые вложения (ценные бумаги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527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енежная наличнос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167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сновные средства и незавершенные капитальные вложе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Главным признаком группировки статей актива баланса считается степень их ликвидности (быстрота превращения в денежную наличность). По этому признаку все активы баланса подразделяются на долгосрочные или основной капит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здел), и текущие (оборотные) актив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раздел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рассматриваемого предприятия долгосрочные активы отсутствуют по этому внимания им уделять не буде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и проанализируем оборотные средства предприятия (таб. 5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Таблица 5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нализ структуры оборотных средств предприят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6"/>
        <w:gridCol w:w="655"/>
        <w:gridCol w:w="709"/>
        <w:gridCol w:w="709"/>
        <w:gridCol w:w="737"/>
        <w:gridCol w:w="1031"/>
        <w:gridCol w:w="885"/>
        <w:gridCol w:w="1031"/>
      </w:tblGrid>
      <w:tr>
        <w:trPr>
          <w:trHeight w:val="2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именование статей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бс. величи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нос.величин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н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к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н. г.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к. г.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абс. вел.</w:t>
            </w:r>
          </w:p>
        </w:tc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отн.ед.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% к итого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Оборотные актив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Запасы</w:t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6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39,8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8,6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1,13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13,8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4,6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7,13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ебит. задолж-ть (платежи через 12 мес.)</w:t>
            </w:r>
          </w:p>
        </w:tc>
        <w:tc>
          <w:tcPr>
            <w:tcW w:w="6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ебит. задолж-ть (платежи в теч.12 мес.)</w:t>
            </w:r>
          </w:p>
        </w:tc>
        <w:tc>
          <w:tcPr>
            <w:tcW w:w="65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15,0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12,70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5,36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7,98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02,30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9,9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2,98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Краткосрочные фин. вложения</w:t>
            </w:r>
          </w:p>
        </w:tc>
        <w:tc>
          <w:tcPr>
            <w:tcW w:w="655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1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Денежные ср-ва</w:t>
            </w:r>
          </w:p>
        </w:tc>
        <w:tc>
          <w:tcPr>
            <w:tcW w:w="65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58</w:t>
            </w:r>
          </w:p>
        </w:tc>
        <w:tc>
          <w:tcPr>
            <w:tcW w:w="73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03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38,50</w:t>
            </w:r>
          </w:p>
        </w:tc>
        <w:tc>
          <w:tcPr>
            <w:tcW w:w="8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87,5</w:t>
            </w:r>
          </w:p>
        </w:tc>
        <w:tc>
          <w:tcPr>
            <w:tcW w:w="103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4,89</w:t>
            </w:r>
          </w:p>
        </w:tc>
      </w:tr>
      <w:tr>
        <w:trPr>
          <w:trHeight w:val="230" w:hRule="atLeast"/>
        </w:trPr>
        <w:tc>
          <w:tcPr>
            <w:tcW w:w="3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Прочие оборотные активы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7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26</w:t>
            </w:r>
          </w:p>
        </w:tc>
        <w:tc>
          <w:tcPr>
            <w:tcW w:w="103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0,8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26,7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0,10</w:t>
            </w:r>
          </w:p>
        </w:tc>
      </w:tr>
      <w:tr>
        <w:trPr>
          <w:trHeight w:val="260" w:hRule="atLeast"/>
        </w:trPr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того по разделу 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8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6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2,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,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,16</w:t>
            </w:r>
          </w:p>
        </w:tc>
      </w:tr>
      <w:tr>
        <w:trPr>
          <w:trHeight w:val="270" w:hRule="atLeast"/>
        </w:trPr>
        <w:tc>
          <w:tcPr>
            <w:tcW w:w="34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Баланс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.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2,2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9,16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9,1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онец года наибольший удельный вес имеют запасы 439,8 тыс.руб. или 51,13%, и за 98 год мы наблюдаем увеличение на 213,8% или 94,6%, что приводит к росту оборотных активов на 27,13%. В условиях падения курса рубля это можно расценивать положитель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ачало 98 года в структуре оборотных средств доминировала дебиторская задолженность 65,36% или 515 тыс.руб., которая к концу года снизилась на 102,3 тыс.руб. или 19,9%, что привело к снижению оборотных активов на 12,98%. Уменьшение числа дебиторов можно рассматривать как положительный так и отрицательный фактор. Т.е. при расширении деятельности фирмы число дебиторов неизбежно возрастает, но задолженность может быть нормальной, а может быть просроченной. В данном случае мы имеем дело с просроченной задолженностью, по этому ее уменьшение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же в оборотных активах мы наблюдаем уменьшение, в течение 98 года, денежных средств на 38,5 тыс.руб. или 87,5%, что в условиях инфляции и при вложении в запасы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1.3. Анализ источников формирования имуще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чины увеличения или уменьшения имущества предприятий устанавливают, изучая изменения в составе источников его образования. Поступление, приобретение, создание имущества может осуществляться за счет собственных и заемных средств (капитала), характеристика соотношения которых раскрывает существо финансового положения предприятия. Так, увеличение доли заемных средств, с одной стороны, свидетельствует об усилении финансовой неустойчивости предприятия и повышения степени его финансовых рисков, а с другой - об активном перераспределении (в условиях инфляции и невыполнения в срок финансовых обязательств) доходов от кредиторов к предприятию-должнику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структуру пассива баланса представить в виде схемы, то она с учетом двух вариантов аналитических группировок может быть представлена так (рисунок 2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Рисунок 2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хема структуры пассива баланса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33730</wp:posOffset>
                </wp:positionH>
                <wp:positionV relativeFrom="paragraph">
                  <wp:posOffset>43815</wp:posOffset>
                </wp:positionV>
                <wp:extent cx="5050155" cy="37877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3787920"/>
                          <a:chOff x="0" y="0"/>
                          <a:chExt cx="5050080" cy="3787920"/>
                        </a:xfrm>
                      </wpg:grpSpPr>
                      <wps:wsp>
                        <wps:cNvSpPr txBox="1"/>
                        <wps:spPr>
                          <a:xfrm>
                            <a:off x="0" y="2163960"/>
                            <a:ext cx="1533600" cy="162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и заемных средст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2704320"/>
                            <a:ext cx="1533600" cy="108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редства краткосрочного использован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6480" y="720"/>
                            <a:ext cx="1533600" cy="270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Средства длительного использования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533600" cy="216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сточники собственных средст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Нераспределенная прибыл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54108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Фонды накопления и социальной сфер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0821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Целевое финансирование и поступления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16396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Долгосрочные кредиты и займ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70504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аткосрочные кредиты и займы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24612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Кредиторская задолженность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98432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Уставный, добавочный и резервный капитал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3.45pt;width:397.6pt;height:298.25pt" coordorigin="998,69" coordsize="7952,5965">
                <v:shape id="shape_0" stroked="t" o:allowincell="f" style="position:absolute;left:998;top:3477;width:2414;height:2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и заем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536;top:4328;width:2414;height:17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редства краткосрочного использова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536;top:70;width:2414;height:4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Средства длительного использования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998;top:70;width:2414;height:3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сточники собствен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2625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Нераспределенная прибыл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921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Фонды накопления и социальной сферы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1773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Целевое финансирование и поступления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3477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Долг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432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аткосрочные кредиты и займы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5181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Кредиторская задолженность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3412;top:69;width:3124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Уставный, добавочный и резервный капитал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динамики состава и структуры источников собственных и заемных средств производится по данным формы №1 «Бухгалтерский баланс» в таблице 6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  <w:t>Таблица 6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нализ состава и структуры источников средств предприят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756"/>
        <w:gridCol w:w="709"/>
        <w:gridCol w:w="709"/>
        <w:gridCol w:w="709"/>
        <w:gridCol w:w="992"/>
        <w:gridCol w:w="767"/>
        <w:gridCol w:w="1077"/>
      </w:tblGrid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 статей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Абс. величи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>Относ.величин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Измен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ассива</w:t>
            </w:r>
          </w:p>
        </w:tc>
        <w:tc>
          <w:tcPr>
            <w:tcW w:w="75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н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к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н. г.</w:t>
            </w:r>
          </w:p>
        </w:tc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на к. г.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абс. вел.</w:t>
            </w:r>
          </w:p>
        </w:tc>
        <w:tc>
          <w:tcPr>
            <w:tcW w:w="7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отн.ед.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6"/>
                <w:szCs w:val="16"/>
              </w:rPr>
              <w:t>в % к итого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Капитал и резер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Уставный капитал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dotted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Добавочный и резервный капитал</w:t>
            </w:r>
          </w:p>
        </w:tc>
        <w:tc>
          <w:tcPr>
            <w:tcW w:w="756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Спец фонды и целевое финансирование</w:t>
            </w:r>
          </w:p>
        </w:tc>
        <w:tc>
          <w:tcPr>
            <w:tcW w:w="7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Нераспределенная прибыль отч года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Итого по разделу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Долгосрочные пасси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Краткосрочные пасси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Заемные средства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5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79,0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53,10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,72</w:t>
            </w:r>
          </w:p>
        </w:tc>
        <w:tc>
          <w:tcPr>
            <w:tcW w:w="70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1,05</w:t>
            </w:r>
          </w:p>
        </w:tc>
        <w:tc>
          <w:tcPr>
            <w:tcW w:w="9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74,10</w:t>
            </w:r>
          </w:p>
        </w:tc>
        <w:tc>
          <w:tcPr>
            <w:tcW w:w="7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7,3</w:t>
            </w:r>
          </w:p>
        </w:tc>
        <w:tc>
          <w:tcPr>
            <w:tcW w:w="10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,09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Прочие пассивы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03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00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6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8,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02,20</w:t>
            </w:r>
          </w:p>
        </w:tc>
        <w:tc>
          <w:tcPr>
            <w:tcW w:w="7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6,9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2,97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Итого по разделу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82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53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9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9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1,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,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,12</w:t>
            </w:r>
          </w:p>
        </w:tc>
      </w:tr>
      <w:tr>
        <w:trPr>
          <w:trHeight w:val="260" w:hRule="atLeast"/>
        </w:trPr>
        <w:tc>
          <w:tcPr>
            <w:tcW w:w="3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2,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9,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9,1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таблицы 5, возрастание стоимости имущества предприятия за отчетный период на 72,2 тыс.руб. или на 9,16% обусловлено главным образом увеличением заемных средств на 71,9 тыс.руб. или 9,19%. Рост заемных средств произошел в основном за счет роста кредиторской задолженности на 174,1 или 97,3% что привело к росту баланса на 22,09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средства предприятия возросли не значительно, их рост на 300 рублей произошел из-за увеличения источников средств предприятия на 0,04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оборотные средства за 1998 года увеличились на 300 рублей, что вызвано увеличением уставного капитала на 300 руб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редиторской задолженности можно рассматривать как положительно так и отрицательно. Если увеличивается объем выполняемых работ, то неизбежно растет и число кредиторов. К сожалению у рассматриваемого предприятия обороты снизились. По этому, увеличение кредиторской задолженности можно рассматривать как отрицательный результат деятельности, но в условиях инфляции рублевые долги лучше отдавать как можно позже, и кредиторскую задолженность можно воспринимать как бесплатный креди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i w:val="false"/>
          <w:iCs w:val="false"/>
          <w:lang w:val="en-US"/>
        </w:rPr>
        <w:t>1.</w:t>
      </w:r>
      <w:r>
        <w:rPr>
          <w:i w:val="false"/>
          <w:iCs w:val="false"/>
        </w:rPr>
        <w:t>4 Анализ финансовой устойчивости предприятия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ая устойчивость предприятия характеризуется системой абсолютных и относительных показателей. Она определяется соотношением стоимости материальных оборотных средств (запасов и затрат) и величин собственных и заемных источников средств для их формирования. Обеспечение запасов и затрат источниками средств для их формирования является сущностью финансовой устойчив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ее обобщающим абсолютным показателем финансовой устойчивости является соответствие либо несоответствие (излишек или недостаток) источников средств для формирования запасов и затрат, то есть разницы между величиной источников средств и величиной запасов и затрат. При этом имеется в виду обеспеченность источниками собственных и заемных средств, за исключением кредиторской задолженности и прочих пасс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ля характеристики источников формирования запасов и затр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уются несколько показателей, отражающих различную степень охвата разных видов источников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. Наличие собственных оборотных средств, которое определяется как разница между суммой источников собственных средств и стоимостью основных средств и внеоборотных активов. (СОС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с = Ис -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,</w:t>
        <w:tab/>
        <w:tab/>
        <w:tab/>
        <w:tab/>
        <w:t>СОС = стр.490 - стр.190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Ес </w:t>
        <w:tab/>
        <w:t>- наличие собственных оборотных сред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Ис </w:t>
        <w:tab/>
        <w:t xml:space="preserve">- источники собственных средств (ито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раздела пассива баланс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</w:t>
        <w:tab/>
        <w:t xml:space="preserve">- основные средства и иные внеоборотные активы ( ито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здала актива баланса)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. Наличие собственных оборотных и долгосрочных заемных источников средств для формирования запасов и затрат, определяемое путем суммирования собственных оборотных средств и долгосрочных кредитов и займов. (КФ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т = ( Ис + КТ ) -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,</w:t>
        <w:tab/>
        <w:tab/>
        <w:t>КФ = стр.490 + стр.590 - стр.190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Ет - наличие собственных оборотных и долгосрочных заемных источников средст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т - долгосрочные кредиты и заемные средства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раздел баланса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. Общая величина основных источников средств для формирования запасов и затрат, равная сумме собственных оборотных средств, долгосрочных и краткосрочных кредитов и займов. (ВИ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Е</w:t>
      </w:r>
      <w:r>
        <w:rPr>
          <w:rFonts w:eastAsia="Symbol" w:cs="Symbol" w:ascii="Symbol" w:hAnsi="Symbol"/>
          <w:vertAlign w:val="superscript"/>
        </w:rPr>
        <w:t>S</w:t>
      </w:r>
      <w:r>
        <w:rPr/>
        <w:t xml:space="preserve"> = (Ис + Кт + К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) -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,</w:t>
        <w:tab/>
        <w:tab/>
        <w:tab/>
        <w:t>ВИ = (с.490 + с.590 + с.610) - с.190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где Е</w:t>
      </w:r>
      <w:r>
        <w:rPr>
          <w:rFonts w:eastAsia="Symbol" w:cs="Symbol" w:ascii="Symbol" w:hAnsi="Symbol"/>
          <w:sz w:val="24"/>
          <w:szCs w:val="24"/>
          <w:vertAlign w:val="superscript"/>
        </w:rPr>
        <w:t>S</w:t>
      </w:r>
      <w:r>
        <w:rPr>
          <w:sz w:val="24"/>
          <w:szCs w:val="24"/>
        </w:rPr>
        <w:t xml:space="preserve"> - Общая сумма основных источников средств для формирования запасов и затрат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долгосрочные кредиты и заемные средства без просроченных ссу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I </w:t>
      </w:r>
      <w:r>
        <w:rPr>
          <w:sz w:val="24"/>
          <w:szCs w:val="24"/>
        </w:rPr>
        <w:t>раздел баланса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м показателям наличия источников средств для формирования запасов затрат соответствует три показателя обеспеченности или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Излишек (+), недостаток (-) собственных оборотных средств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±</w:t>
      </w:r>
      <w:r>
        <w:rPr/>
        <w:t xml:space="preserve">Ес = Ес -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ab/>
        <w:tab/>
        <w:tab/>
        <w:tab/>
      </w:r>
      <w:r>
        <w:rPr>
          <w:rFonts w:eastAsia="Symbol" w:cs="Symbol" w:ascii="Symbol" w:hAnsi="Symbol"/>
        </w:rPr>
        <w:t>±</w:t>
      </w:r>
      <w:r>
        <w:rPr/>
        <w:t>ФС = СОС - ЗЗ</w:t>
        <w:tab/>
        <w:tab/>
        <w:t>ЗЗ = с.210 + с.220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ab/>
        <w:tab/>
        <w:tab/>
        <w:tab/>
        <w:tab/>
      </w:r>
      <w:r>
        <w:rPr>
          <w:rFonts w:eastAsia="Symbol" w:cs="Symbol" w:ascii="Symbol" w:hAnsi="Symbol"/>
        </w:rPr>
        <w:t>±</w:t>
      </w:r>
      <w:r>
        <w:rPr/>
        <w:t>ФС = (с.490 - с.190) - (с.210 + с.220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- запасы и затраты (с.211-215, 21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раздела баланса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. Излишек (+), недостаток (-) собственных оборотных и долгосрочных заемных средств для формирования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±</w:t>
      </w:r>
      <w:r>
        <w:rPr/>
        <w:t>Ет = Ет -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= (Ес +Кт) -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</w:t>
        <w:tab/>
      </w:r>
      <w:r>
        <w:rPr>
          <w:rFonts w:eastAsia="Symbol" w:cs="Symbol" w:ascii="Symbol" w:hAnsi="Symbol"/>
        </w:rPr>
        <w:t>±</w:t>
      </w:r>
      <w:r>
        <w:rPr/>
        <w:t>Фт = КФ - ЗЗ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ЗЗ - общая величина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. Излишек (+), недостаток (-) общей величины основных источников средств для формирования запасов и затра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±</w:t>
      </w:r>
      <w:r>
        <w:rPr/>
        <w:t>Е</w:t>
      </w:r>
      <w:r>
        <w:rPr>
          <w:rFonts w:eastAsia="Symbol" w:cs="Symbol" w:ascii="Symbol" w:hAnsi="Symbol"/>
          <w:vertAlign w:val="superscript"/>
        </w:rPr>
        <w:t>S</w:t>
      </w:r>
      <w:r>
        <w:rPr/>
        <w:t xml:space="preserve"> = Е</w:t>
      </w:r>
      <w:r>
        <w:rPr>
          <w:rFonts w:eastAsia="Symbol" w:cs="Symbol" w:ascii="Symbol" w:hAnsi="Symbol"/>
          <w:vertAlign w:val="superscript"/>
        </w:rPr>
        <w:t>S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 = (Ес + Кт + К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) -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>,</w:t>
        <w:tab/>
        <w:tab/>
      </w:r>
      <w:r>
        <w:rPr>
          <w:rFonts w:eastAsia="Symbol" w:cs="Symbol" w:ascii="Symbol" w:hAnsi="Symbol"/>
        </w:rPr>
        <w:t>±</w:t>
      </w:r>
      <w:r>
        <w:rPr/>
        <w:t>Фо = ВИ - ЗЗ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трех показателей обеспеченности запасов и затрат источниками средств для их формирования позволяет классифицировать финансовые ситуации по степени их устойчивости. При определении типа финансовой ситуации используется трехмерный (трехкомпонентный) показатель, рекомендованный в экономической литератур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vertAlign w:val="subscript"/>
        </w:rPr>
        <w:t xml:space="preserve">вектор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{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±</w:t>
      </w:r>
      <w:r>
        <w:rPr/>
        <w:t>Ес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±</w:t>
      </w:r>
      <w:r>
        <w:rPr/>
        <w:t>Ет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>
          <w:vertAlign w:val="subscript"/>
        </w:rPr>
        <w:t>3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</w:rPr>
        <w:t>±</w:t>
      </w:r>
      <w:r>
        <w:rPr/>
        <w:t>Е</w:t>
      </w:r>
      <w:r>
        <w:rPr>
          <w:rFonts w:eastAsia="Symbol" w:cs="Symbol" w:ascii="Symbol" w:hAnsi="Symbol"/>
          <w:vertAlign w:val="superscript"/>
        </w:rPr>
        <w:t>S</w:t>
      </w:r>
      <w:r>
        <w:rPr>
          <w:rFonts w:eastAsia="Times New Roman" w:cs="Times New Roman" w:ascii="Times New Roman" w:hAnsi="Times New Roman"/>
          <w:lang w:val="en-US"/>
        </w:rPr>
        <w:t>)}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функция определяется следующим образом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(x)</w:t>
      </w:r>
      <w:r>
        <w:rPr/>
        <w:t xml:space="preserve"> = 1 (если х </w:t>
      </w:r>
      <w:r>
        <w:rPr>
          <w:rFonts w:eastAsia="Symbol" w:cs="Symbol" w:ascii="Symbol" w:hAnsi="Symbol"/>
        </w:rPr>
        <w:t>³</w:t>
      </w:r>
      <w:r>
        <w:rPr/>
        <w:t xml:space="preserve"> 0), </w:t>
      </w:r>
      <w:r>
        <w:rPr>
          <w:rFonts w:eastAsia="Times New Roman" w:cs="Times New Roman" w:ascii="Times New Roman" w:hAnsi="Times New Roman"/>
          <w:lang w:val="en-US"/>
        </w:rPr>
        <w:t>S(x)</w:t>
      </w:r>
      <w:r>
        <w:rPr/>
        <w:t xml:space="preserve"> = 0 (если х </w:t>
      </w:r>
      <w:r>
        <w:rPr>
          <w:rFonts w:eastAsia="Symbol" w:cs="Symbol" w:ascii="Symbol" w:hAnsi="Symbol"/>
        </w:rPr>
        <w:t>£</w:t>
      </w:r>
      <w:r>
        <w:rPr/>
        <w:t xml:space="preserve"> 0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ов представлены в таблице 7.</w:t>
      </w:r>
    </w:p>
    <w:p>
      <w:pPr>
        <w:pStyle w:val="Normal"/>
        <w:ind w:firstLine="567"/>
        <w:jc w:val="right"/>
        <w:rPr/>
      </w:pPr>
      <w:r>
        <w:rPr/>
        <w:t>Таблица 7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нализ финансовой устойчивост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5836"/>
        <w:gridCol w:w="968"/>
        <w:gridCol w:w="851"/>
        <w:gridCol w:w="1134"/>
      </w:tblGrid>
      <w:tr>
        <w:trPr>
          <w:trHeight w:val="52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На н.г., тыс.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На к.г., 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Изменение за год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Источники собственных средств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Внеоборотные активы 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Наличие собственных оборотных средств (1-2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Долгосрочные кредиты и заем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Наличие собственных и долгосрочных заемных источников средств для формирования запасов и затрат (3+4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Краткосрочные кредиты и заемные средства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Общая величина основных источников средств для формирования запасов и затрат (5+6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Общая величина запасов и затра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3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13,8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Излишек (+), недостаток (-) собственных оборотных средств (3-8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4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213,5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Излишек (+), недостаток (-) собственных оборотных и долгосрочных заемных средств для формирования запасов и затрат (5-8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4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213,5</w:t>
            </w:r>
          </w:p>
        </w:tc>
      </w:tr>
      <w:tr>
        <w:trPr>
          <w:trHeight w:val="4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Излишек (+), недостаток (-) общей величины основных источников средств для формирования запасов и затрат (7-8)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43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213,5</w:t>
            </w:r>
          </w:p>
        </w:tc>
      </w:tr>
      <w:tr>
        <w:trPr>
          <w:trHeight w:val="26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Трехкомпонентный показатель типа финансовой устойчивост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(0,0,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(0,0,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(0,0,0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Таблица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Сводная таблица показателей по типам финансовой ситуаци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27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25"/>
        <w:gridCol w:w="2268"/>
        <w:gridCol w:w="1588"/>
        <w:gridCol w:w="1588"/>
        <w:gridCol w:w="1588"/>
        <w:gridCol w:w="1588"/>
      </w:tblGrid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Тип фин. 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ситуации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абсолют.</w:t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ормал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еустойч.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кризис.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устойчив.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устойчив.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состояние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состояние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с=СОС-ЗЗ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с&gt;=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с&lt;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с&lt;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с&lt;0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т=КФ-ЗЗ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т&gt;=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т&gt;=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т&lt;0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т&lt;0</w:t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о&gt;=ВИ-ЗЗ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о&gt;=0</w:t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о&gt;=0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о&gt;=0</w:t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Фо&lt;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</w:t>
      </w:r>
      <w:r>
        <w:rPr>
          <w:color w:val="000000"/>
          <w:sz w:val="24"/>
          <w:szCs w:val="24"/>
        </w:rPr>
        <w:t xml:space="preserve">трехкомпонентного показателя типа финансовой устойчивости показывает, что у предприятия кризисное финансовое состояние, при котором предприятие на грани банкротства. Так как у предприятия большой недостаток собственных оборотных средств. И в случае потери запасов трудно будет их восстановить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Анализ коэффициентов финансовой устойчивост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ые коэффициенты представляют собой относительные коэффициенты финансового состояния предприятия. Они рассчитываются в виде отношения абсолютного показателя финансового состояния или их линейных комбинаций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ые коэффициенты разделяются на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Коэффициенты распределения - применяются в тех случаях, когда требуется определить, какую часть тот или иной абсолютный показатель финансового состояния составляет от итога включающей его группы абсолютных показате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эффициенты координации - для выражения отношения разных по существу абсолютных показателей финансового состояния или их линейных комбинации, имеющих различный экономический смысл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финансовых коэффициентов заключается в сравнении их значений с базисными величинами, в изучении их динамики за отчетный период и за ряд лет. В нашем случае мы можем располагать только базисными величин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Коэффициент автономии</w:t>
      </w:r>
      <w:r>
        <w:rPr>
          <w:sz w:val="24"/>
          <w:szCs w:val="24"/>
        </w:rPr>
        <w:t xml:space="preserve"> (коэффициент финансовой независимости) является одной из важных характеристик устойчивости финансового состояния, его независимости от заемных источников средств. Равен доле источников собственных средств в общем итоге баланс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Ка = с.490 / с.699 = 6,3 / 860,2 = 0,007323878167868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минимальное значение коэффициента оценивается на уровне 0,5. У нас до этого уровня далеко. С точки зрения теории это говорит о низкой степени независимости, низкой гарантированности предприятием своих обязатель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оэффициент соотношения заемных и собствен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= заемные ср-ва / собственные ср-ва = (5 раздел + 6 раздел) / 4 раздел</w:t>
      </w:r>
    </w:p>
    <w:p>
      <w:pPr>
        <w:pStyle w:val="Normal"/>
        <w:ind w:firstLine="567"/>
        <w:jc w:val="both"/>
        <w:rPr/>
      </w:pPr>
      <w:r>
        <w:rPr/>
        <w:t>Кз/с  =  (с.590+с.690) / с.490  =  (0+853,9)/6,3 =  135,539682539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коэффициент показывает каких средств у предприятия больше. В нашем случае заемных средств больше чем собственных в 135,5 р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заимосвязь Кз/с и Ка выражается:</w:t>
      </w:r>
    </w:p>
    <w:p>
      <w:pPr>
        <w:pStyle w:val="Normal"/>
        <w:ind w:firstLine="567"/>
        <w:jc w:val="both"/>
        <w:rPr/>
      </w:pPr>
      <w:r>
        <w:rPr/>
        <w:t>Кз/с = 1/Ка - 1 = 1/0,007323878167868-1 = 135,539682539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м больше Кз/с превышает единицу тем больше зависимость предприятия от заемных средств. То есть у нашего предприятия высокая зависимость от заемных средств. Большая величина Кз/с вызвана высоким объемом оборота материальных оборотных средств и дебиторской задолженности за анализируемый пери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 и Кз/с отражают степень финансовой независимости предприятия в цел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ее рассмотрим коэффициенты, отражающие состояние оборотных средств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эффициент маневренности собственных средств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Км = Собств. обор. ср-ва пр-я / Общая вел-на ист-ков собст. ср-в (4 раздел).</w:t>
      </w:r>
    </w:p>
    <w:p>
      <w:pPr>
        <w:pStyle w:val="Normal"/>
        <w:ind w:firstLine="567"/>
        <w:jc w:val="both"/>
        <w:rPr/>
      </w:pPr>
      <w:r>
        <w:rPr/>
        <w:t>Км = 6,3/6,3 = 1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эффициент обеспеченности материальных запасов собственными оборотными средствами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Кобосп = Собств. обор. ср-ва пр-я / Материальные запасы</w:t>
      </w:r>
    </w:p>
    <w:p>
      <w:pPr>
        <w:pStyle w:val="Normal"/>
        <w:ind w:firstLine="567"/>
        <w:jc w:val="both"/>
        <w:rPr/>
      </w:pPr>
      <w:r>
        <w:rPr/>
        <w:t>Км = 6,3/379,3 = 0,01660954389665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запасы в низкой степени покрыты собственными источниками и нуждаются в привлечении заемных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ее рассмотрим частный показатель: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эффициент финансовой устойчивости.</w:t>
      </w:r>
    </w:p>
    <w:p>
      <w:pPr>
        <w:pStyle w:val="Normal"/>
        <w:ind w:firstLine="567"/>
        <w:jc w:val="both"/>
        <w:rPr/>
      </w:pPr>
      <w:r>
        <w:rPr/>
        <w:t>Кф.ус. = (с.490+с.590) / (с.399-с.390) = 6,3 / 860,2 = 0,007323878167868</w:t>
      </w:r>
    </w:p>
    <w:p>
      <w:pPr>
        <w:pStyle w:val="Normal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1.5. Анализ ликвидности предприятия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квидность баланса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из ликвидности баланса заключается в сравнении средств по активу, сгруппированных по степени их ликвидности и расположенные в порядке снижения ликвидности, с обязательствами по пассиву, сгруппированными по срокам их погашения и расположенными в порядке возрастания сроков.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степени ликвидности активы предприятия делятся на следующие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наиболее ликвидные активы</w:t>
      </w:r>
      <w:r>
        <w:rPr>
          <w:sz w:val="24"/>
          <w:szCs w:val="24"/>
        </w:rPr>
        <w:t xml:space="preserve"> (А1) - к ним относятся денежные средства предприятия и краткосрочные финансовые вложения (ценные бумаг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быстро реализуемые активы</w:t>
      </w:r>
      <w:r>
        <w:rPr>
          <w:sz w:val="24"/>
          <w:szCs w:val="24"/>
        </w:rPr>
        <w:t xml:space="preserve"> (А2) - дебиторская задолженность, платежи по которой ожидаются в течение 12 месяцев после отчетной дат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медленно реализуемые активы</w:t>
      </w:r>
      <w:r>
        <w:rPr>
          <w:sz w:val="24"/>
          <w:szCs w:val="24"/>
        </w:rPr>
        <w:t xml:space="preserve"> (А3) - запасы, НДС, дебиторская задолженность, платежи по которой ожидаются более чем через 12 месяцев после отчетной даты и прочие оборотные актив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трудно реализуемые активы</w:t>
      </w:r>
      <w:r>
        <w:rPr>
          <w:sz w:val="24"/>
          <w:szCs w:val="24"/>
        </w:rPr>
        <w:t xml:space="preserve"> (А4) - внеоборотные активы.</w:t>
      </w:r>
    </w:p>
    <w:p>
      <w:pPr>
        <w:pStyle w:val="Normal"/>
        <w:numPr>
          <w:ilvl w:val="0"/>
          <w:numId w:val="0"/>
        </w:numPr>
        <w:spacing w:lineRule="auto" w:line="360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  <w:t>Пассив баланса группируется по степени срочности опла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наиболее срочные обязательства</w:t>
      </w:r>
      <w:r>
        <w:rPr>
          <w:sz w:val="24"/>
          <w:szCs w:val="24"/>
        </w:rPr>
        <w:t xml:space="preserve"> (П1) - к ним относится кредиторская задолжен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краткосрочные пассивы</w:t>
      </w:r>
      <w:r>
        <w:rPr>
          <w:sz w:val="24"/>
          <w:szCs w:val="24"/>
        </w:rPr>
        <w:t xml:space="preserve"> (П2) - это краткосрочные заемные средства и прочие краткосрочные пассив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долгосрочные пассивы</w:t>
      </w:r>
      <w:r>
        <w:rPr>
          <w:sz w:val="24"/>
          <w:szCs w:val="24"/>
        </w:rPr>
        <w:t xml:space="preserve"> (П3) - долгосрочные кредиты и заемные средства, а также доходы будущих периодов, фонды потребления, резервы предстоящих платеж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right="-91" w:hanging="283"/>
        <w:jc w:val="both"/>
        <w:rPr/>
      </w:pPr>
      <w:r>
        <w:rPr>
          <w:b/>
          <w:bCs/>
          <w:sz w:val="24"/>
          <w:szCs w:val="24"/>
        </w:rPr>
        <w:t>постоянные пассивы</w:t>
      </w:r>
      <w:r>
        <w:rPr>
          <w:sz w:val="24"/>
          <w:szCs w:val="24"/>
        </w:rPr>
        <w:t xml:space="preserve"> (П4) - это статьи 4 раздела баланса «Капитал и резервы». Если у предприятия есть убытки, то они вычитаются.</w:t>
      </w:r>
    </w:p>
    <w:p>
      <w:pPr>
        <w:pStyle w:val="Normal"/>
        <w:spacing w:lineRule="auto" w:line="360"/>
        <w:ind w:right="-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9</w:t>
      </w:r>
    </w:p>
    <w:p>
      <w:pPr>
        <w:pStyle w:val="Normal"/>
        <w:ind w:right="-91" w:hanging="0"/>
        <w:jc w:val="center"/>
        <w:rPr>
          <w:b/>
          <w:b/>
          <w:bCs/>
        </w:rPr>
      </w:pPr>
      <w:r>
        <w:rPr>
          <w:b/>
          <w:bCs/>
        </w:rPr>
        <w:t>Анализ ликвидности баланса</w:t>
      </w:r>
    </w:p>
    <w:p>
      <w:pPr>
        <w:pStyle w:val="Normal"/>
        <w:ind w:right="-9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1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495"/>
        <w:gridCol w:w="851"/>
        <w:gridCol w:w="851"/>
        <w:gridCol w:w="2098"/>
        <w:gridCol w:w="851"/>
        <w:gridCol w:w="851"/>
        <w:gridCol w:w="851"/>
        <w:gridCol w:w="964"/>
      </w:tblGrid>
      <w:tr>
        <w:trPr>
          <w:trHeight w:val="25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На нач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кон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асси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На нач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ко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Плат. </w:t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излишек 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(</w:t>
            </w: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едост.</w:t>
            </w: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ер-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ер-да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right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ер-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ер-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нач.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кон.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 Наиболее ликвидные активы (А1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 Наиболее срочные обязательства (П1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5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347,6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 Быстро реализуемые активы (А2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12,7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 Краткосрочные пассивы (П2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12,7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. Медленно реализуемые активы (А3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. Долгосрочные пассивы (П3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0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5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37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58,8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 Трудно реализуемые активы (А4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98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 Постоянные пассивы (П4)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6,3</w:t>
            </w:r>
          </w:p>
        </w:tc>
      </w:tr>
      <w:tr>
        <w:trPr>
          <w:trHeight w:val="25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86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п2-п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п3-п6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ланс считается абсолютно ликвидным, если соблюдается следующее соотношение:</w:t>
      </w:r>
    </w:p>
    <w:p>
      <w:pPr>
        <w:pStyle w:val="Normal"/>
        <w:ind w:right="-91" w:firstLine="567"/>
        <w:jc w:val="center"/>
        <w:rPr/>
      </w:pPr>
      <w:r>
        <w:rPr/>
        <w:t>А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/>
        <w:t>П1</w:t>
      </w:r>
    </w:p>
    <w:p>
      <w:pPr>
        <w:pStyle w:val="Normal"/>
        <w:ind w:right="-91" w:firstLine="567"/>
        <w:jc w:val="center"/>
        <w:rPr/>
      </w:pPr>
      <w:r>
        <w:rPr/>
        <w:t>А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2</w:t>
      </w:r>
    </w:p>
    <w:p>
      <w:pPr>
        <w:pStyle w:val="Normal"/>
        <w:ind w:right="-91" w:firstLine="567"/>
        <w:jc w:val="center"/>
        <w:rPr/>
      </w:pPr>
      <w:r>
        <w:rPr/>
        <w:t>А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</w:t>
      </w:r>
      <w:r>
        <w:rPr/>
        <w:t>П3</w:t>
      </w:r>
    </w:p>
    <w:p>
      <w:pPr>
        <w:pStyle w:val="Normal"/>
        <w:ind w:right="-91" w:firstLine="567"/>
        <w:jc w:val="center"/>
        <w:rPr/>
      </w:pPr>
      <w:r>
        <w:rPr/>
        <w:t>А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/>
        <w:t>П4</w:t>
      </w:r>
    </w:p>
    <w:p>
      <w:pPr>
        <w:pStyle w:val="Normal"/>
        <w:ind w:right="-91" w:firstLine="567"/>
        <w:jc w:val="center"/>
        <w:rPr/>
      </w:pPr>
      <w:r>
        <w:rPr/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одно или несколько неравенств системы имеют знак противоположный зафиксированному в оптимальном варианте, ликвидность баланса в большей или меньшей степени отличается от абсолютной.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ликвидности баланса сводится к проверке того, покрываются ли обязательства в пассиве баланса активами, срок превращения которых  в денежные средства равен сроку погашения обязательств. Сопоставление ликвидных средств и обязательств позволяет вычислить следующие показател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текущая ликвидность</w:t>
      </w:r>
      <w:r>
        <w:rPr>
          <w:sz w:val="24"/>
          <w:szCs w:val="24"/>
        </w:rPr>
        <w:t>, которая свидетельствует о платежеспособности (+) или неплатежеспособности (-) предприятия на ближайший к рассматриваемому промежуток времени (сопоставляем наиболее ликвидные средства и быстро реализуемые активы с наиболее срочными обязательствами и краткосрочными пассивами):</w:t>
      </w:r>
    </w:p>
    <w:p>
      <w:pPr>
        <w:pStyle w:val="Normal"/>
        <w:numPr>
          <w:ilvl w:val="0"/>
          <w:numId w:val="0"/>
        </w:numPr>
        <w:ind w:left="850" w:right="-91" w:hanging="0"/>
        <w:jc w:val="center"/>
        <w:rPr>
          <w:b/>
          <w:b/>
          <w:bCs/>
        </w:rPr>
      </w:pPr>
      <w:r>
        <w:rPr>
          <w:b/>
          <w:bCs/>
        </w:rPr>
        <w:t>ТЛ = (А1+А2)-(П1+П2);</w:t>
      </w:r>
    </w:p>
    <w:p>
      <w:pPr>
        <w:pStyle w:val="Normal"/>
        <w:numPr>
          <w:ilvl w:val="0"/>
          <w:numId w:val="0"/>
        </w:numPr>
        <w:ind w:left="850" w:right="-91" w:hanging="0"/>
        <w:jc w:val="center"/>
        <w:rPr/>
      </w:pPr>
      <w:r>
        <w:rPr/>
        <w:t>ТЛ = (5,5+412,7)-(353,1+0) = 65,1</w:t>
      </w:r>
    </w:p>
    <w:p>
      <w:pPr>
        <w:pStyle w:val="Normal"/>
        <w:numPr>
          <w:ilvl w:val="0"/>
          <w:numId w:val="0"/>
        </w:numPr>
        <w:ind w:left="850" w:right="-91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3" w:right="-91" w:hanging="566"/>
        <w:jc w:val="both"/>
        <w:rPr/>
      </w:pPr>
      <w:r>
        <w:rPr>
          <w:b/>
          <w:bCs/>
          <w:sz w:val="24"/>
          <w:szCs w:val="24"/>
        </w:rPr>
        <w:t>перспективная ликвидность</w:t>
      </w:r>
      <w:r>
        <w:rPr>
          <w:sz w:val="24"/>
          <w:szCs w:val="24"/>
        </w:rPr>
        <w:t xml:space="preserve"> - это прогноз платежеспособности на основе сравнения будущих поступлений и платежей (сравниваем медленно реализуемые активы с долгосрочными и среднесрочными пассивами):</w:t>
      </w:r>
    </w:p>
    <w:p>
      <w:pPr>
        <w:pStyle w:val="Normal"/>
        <w:ind w:right="-91" w:hanging="0"/>
        <w:jc w:val="center"/>
        <w:rPr>
          <w:b/>
          <w:b/>
          <w:bCs/>
        </w:rPr>
      </w:pPr>
      <w:r>
        <w:rPr>
          <w:b/>
          <w:bCs/>
        </w:rPr>
        <w:t>ПЛ = А3-П3;</w:t>
      </w:r>
    </w:p>
    <w:p>
      <w:pPr>
        <w:pStyle w:val="Normal"/>
        <w:ind w:right="-91" w:hanging="0"/>
        <w:jc w:val="center"/>
        <w:rPr/>
      </w:pPr>
      <w:r>
        <w:rPr/>
        <w:t>ПЛ = 442-500,8 = -58,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опоставление итогов 1 группы по активу и пассиву, т. е. А1 и П1 (сроки до 3-х месяцев), отражает соотношение текущих платежей и поступлений. Из данных таблицы 9 видно, что присутствует платежный недостаток, причем он к концу периода он увеличился. Это означает, что предприятие не в состоянии покрыть свои наиболее срочные обязательства. Сравнение итогов 2 группы по активу и пассиву, т. е. А2 и П2 (сроки погашения 3-6 месяцев), показывает тенденцию снижения текущей ликвидности в недалеком будущем, что определяется снижением величины быстро реализуемых активов (краткосрочные пассивы у нас не изменились (=0) по этому их влияния отсутствует). Сопоставление итогов по активу и пассиву для 3 и 4 групп отражает соотношение платежей и поступлений в относительно отдаленном будущем. Ситуация с перспективной ликвидностью пессимистична, в таблице мы наблюдаем недостаток по обоим группам, т.е. предприятие не в состоянии покрыть свои долгосрочные пассивы и заемные средства, прода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дленно реализуемые и трудно реализуемые активы..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расчетов по данным предприятия (таблица 9) показывают, что сопоставление итогов групп по активу и пассиву в конце анализируемого периода имеет вид:</w:t>
      </w:r>
    </w:p>
    <w:p>
      <w:pPr>
        <w:pStyle w:val="Normal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1" w:firstLine="567"/>
        <w:jc w:val="center"/>
        <w:rPr/>
      </w:pPr>
      <w:r>
        <w:rPr>
          <w:lang w:val="en-US"/>
        </w:rPr>
        <w:t>{</w:t>
      </w:r>
      <w:r>
        <w:rPr/>
        <w:t>А1</w:t>
      </w:r>
      <w:r>
        <w:rPr>
          <w:lang w:val="en-US"/>
        </w:rPr>
        <w:t>&lt;</w:t>
      </w:r>
      <w:r>
        <w:rPr/>
        <w:t xml:space="preserve"> П1; А2</w:t>
      </w:r>
      <w:r>
        <w:rPr>
          <w:lang w:val="en-US"/>
        </w:rPr>
        <w:t xml:space="preserve"> &gt;</w:t>
      </w:r>
      <w:r>
        <w:rPr/>
        <w:t xml:space="preserve">П2; А3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П3; А4 </w:t>
      </w:r>
      <w:r>
        <w:rPr>
          <w:lang w:val="en-US"/>
        </w:rPr>
        <w:t>&lt;</w:t>
      </w:r>
      <w:r>
        <w:rPr/>
        <w:t xml:space="preserve"> П4</w:t>
      </w:r>
      <w:r>
        <w:rPr>
          <w:lang w:val="en-US"/>
        </w:rPr>
        <w:t>}</w:t>
      </w:r>
    </w:p>
    <w:p>
      <w:pPr>
        <w:pStyle w:val="Normal"/>
        <w:ind w:right="-91" w:firstLine="567"/>
        <w:jc w:val="center"/>
        <w:rPr/>
      </w:pPr>
      <w:r>
        <w:rPr/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сходя из этого, можно охарактеризовать текущую ликвидность баланса 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статочную. Анализ первого неравенства свидетельствует о том, что в ближайшее временя предприятию не удастся поправить свою платежеспособность. Причем, за анализируемый период недостача увеличилась на 482,6 тыс.руб. Хотя стоит отметить, что быстро реализуемые активы покрывают краткосрочные пассивы на 412,7 тыс.руб. и покрывают платежный недостаток по наиболее ликвидным активам. Текущая ликвидность составляет 65,1 тыс.руб. 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ая ликвидность, которую показывает третье неравенство, отражает некоторый платежный недостаток в 58,8 тыс.руб.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мый по данной схеме анализ ликвидности баланса является приближенным. Более точным и детальным является анализ платежеспособности при помощи финансовых коэффициентов (таблица10). 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данных баланса на предприятии коэффициенты, характеризующие платежеспособность, имеют следующие значе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567"/>
        <w:jc w:val="right"/>
        <w:rPr/>
      </w:pPr>
      <w:r>
        <w:rPr/>
        <w:t>Таблица 10</w:t>
      </w:r>
    </w:p>
    <w:p>
      <w:pPr>
        <w:pStyle w:val="Normal"/>
        <w:ind w:right="-91" w:firstLine="567"/>
        <w:jc w:val="center"/>
        <w:rPr>
          <w:b/>
          <w:b/>
          <w:bCs/>
        </w:rPr>
      </w:pPr>
      <w:r>
        <w:rPr>
          <w:b/>
          <w:bCs/>
        </w:rPr>
        <w:t>Коэффициенты, характеризующие платежеспособность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31"/>
        <w:gridCol w:w="3071"/>
        <w:gridCol w:w="850"/>
        <w:gridCol w:w="1985"/>
        <w:gridCol w:w="1134"/>
        <w:gridCol w:w="992"/>
        <w:gridCol w:w="709"/>
      </w:tblGrid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307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Обозна-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ормально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На коне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Откл.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7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чение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ограничени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>период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Общий показатель ликвидност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L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&gt;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0,34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07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L2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&gt;0,2 - 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0,23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Коэффициент критической ликвид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L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допустимое: 0,7 - 0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желательно: &gt;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3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,94</w:t>
            </w:r>
          </w:p>
        </w:tc>
      </w:tr>
      <w:tr>
        <w:trPr>
          <w:trHeight w:val="260" w:hRule="atLeast"/>
        </w:trPr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L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необходимое 1,0 оптим. не менее 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4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2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>-1,97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ий показатель ликвидности баланса показывает отношение суммы всех ликвидных средств предприятия к сумме всех платежных обязательств (кратко-, средне- и долгосрочных) при условии, что разные группы ликвидных средств и платежных обязательств входят в указанные суммы с весовыми коэффициентами, учитывающими их значимость с точки зрения сроков поступления средств и погашения обязательств. За 1998 года общий показатель ликвидности снизился на 0,34 и составил в конце года 0,68. Исходя из этого можно сказать, что у предприятия низкая ликвидн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платежеспособности предприятия используются 3 относительных показателя ликвидности. которые различаются набором ликвидных средств, рассматриваемых в качестве покрытия краткосрочных обязатель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абсолютной ликвидности (А1/(П1+П2)) показывает, что наше предприятие на конец 1998 года только 2% краткосрочной задолженности может погасить в ближайшее врем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критической ликвидности ((А1+А2)/(П1+П2)) показывает, что наше предприятие на конец 1998 года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текущей ликвидности ((А1+А2+А3)/(П1+П2)) показывает, что наше предприятие на конец 1998 года при условии мобилизации всех оборотных средств (не только своевременные расчеты с дебиторами и благоприятная реализация готовой продукции , но и продажа в случае нужды прочих элементов материальных оборотных средств) может погасить краткосрочную задолженн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можно сделать вывод, что в случае необходимости быстрого расчета предприятие попадает в затруднительное положение, но если расчет «не горит», то предприятие выполнит свои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</w:rPr>
      </w:pPr>
      <w:r>
        <w:rPr/>
        <w:t>2. Анализ экономических результатов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нализ балансовой прибыли и выявление резервов ее увеличения. Анализ прибыли от реализации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анализа балансовой прибыли используем форму №2 по ОКУД «Отчет о финансовых результатах» и данные помещаем в таблицу 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firstLine="567"/>
        <w:jc w:val="right"/>
        <w:rPr/>
      </w:pPr>
      <w:r>
        <w:rPr/>
        <w:t>Таблица 1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Отчет о финансовых результатах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29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433"/>
        <w:gridCol w:w="499"/>
        <w:gridCol w:w="777"/>
        <w:gridCol w:w="851"/>
        <w:gridCol w:w="708"/>
        <w:gridCol w:w="1134"/>
        <w:gridCol w:w="1276"/>
        <w:gridCol w:w="851"/>
      </w:tblGrid>
      <w:tr>
        <w:trPr>
          <w:trHeight w:val="2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я показателя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от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 анал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дельн.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.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.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+,-)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. период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нал.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д. веса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(нетто) от реализации товаров, продукции, работ, услуг (- НДС, акцизы, обяз. платежи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9,5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/с реализации товаров, продукции, работ, услуг</w:t>
            </w:r>
          </w:p>
        </w:tc>
        <w:tc>
          <w:tcPr>
            <w:tcW w:w="4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,5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8,8</w:t>
            </w:r>
          </w:p>
        </w:tc>
        <w:tc>
          <w:tcPr>
            <w:tcW w:w="70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1,3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4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8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6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49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7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реализации</w:t>
            </w:r>
          </w:p>
        </w:tc>
        <w:tc>
          <w:tcPr>
            <w:tcW w:w="4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6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</w:t>
            </w:r>
          </w:p>
        </w:tc>
        <w:tc>
          <w:tcPr>
            <w:tcW w:w="70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0,6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36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97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3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получению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к уплате</w:t>
            </w:r>
          </w:p>
        </w:tc>
        <w:tc>
          <w:tcPr>
            <w:tcW w:w="4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частия в др. организациях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4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 ФХД</w:t>
            </w:r>
          </w:p>
        </w:tc>
        <w:tc>
          <w:tcPr>
            <w:tcW w:w="4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3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1</w:t>
            </w:r>
          </w:p>
        </w:tc>
        <w:tc>
          <w:tcPr>
            <w:tcW w:w="70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8,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8</w:t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4</w:t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9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нереализационные доходы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нереализационные расходы</w:t>
            </w:r>
          </w:p>
        </w:tc>
        <w:tc>
          <w:tcPr>
            <w:tcW w:w="4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(убыток) отчетного периода</w:t>
            </w:r>
          </w:p>
        </w:tc>
        <w:tc>
          <w:tcPr>
            <w:tcW w:w="49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8,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4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,89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</w:t>
            </w:r>
          </w:p>
        </w:tc>
        <w:tc>
          <w:tcPr>
            <w:tcW w:w="499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7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леченные средства</w:t>
            </w:r>
          </w:p>
        </w:tc>
        <w:tc>
          <w:tcPr>
            <w:tcW w:w="499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777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708" w:type="dxa"/>
            <w:tcBorders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,2</w:t>
            </w:r>
          </w:p>
        </w:tc>
        <w:tc>
          <w:tcPr>
            <w:tcW w:w="1134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4</w:t>
            </w:r>
          </w:p>
        </w:tc>
        <w:tc>
          <w:tcPr>
            <w:tcW w:w="851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82</w:t>
            </w:r>
          </w:p>
        </w:tc>
      </w:tr>
      <w:tr>
        <w:trPr>
          <w:trHeight w:val="260" w:hRule="atLeast"/>
        </w:trPr>
        <w:tc>
          <w:tcPr>
            <w:tcW w:w="3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аспределенная прибыль (убыток) отч. периода</w:t>
            </w:r>
          </w:p>
        </w:tc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7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7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52,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,07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мы видим в таблице №11 в отчетном году предприятие получило убыток 50,2 тыс.руб. Согласно бухгалтерской справке к годовому балансу в связи с сезонностью ремонтно-строительных работ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 </w:t>
      </w:r>
      <w:r>
        <w:rPr>
          <w:sz w:val="24"/>
          <w:szCs w:val="24"/>
        </w:rPr>
        <w:t xml:space="preserve">квартал 1998 года при расчете финансовых результатов был получен убыток. Наиболее сильно на величину убытка повлияло превышение себестоимости над выручкой - 21,6 тыс.руб. или 2,44%, так же еще более увеличили убыток управленческие расходы 17 тыс.руб. или 1,92% и прочие операционные расходы 11,9 тыс.руб. или 1,34%. Не значительно на уменьшение прибыли повлияли проценты к получению и </w:t>
      </w:r>
      <w:r>
        <w:rPr>
          <w:color w:val="000000"/>
          <w:sz w:val="24"/>
          <w:szCs w:val="24"/>
        </w:rPr>
        <w:t>прочие внереализационные доходы 0,5 тыс. руб. или 0,05%. За 1998 год возросли управленческие расходы на 8,3 тыс. руб., что вызвано прежде всего кризисом и возросшим курсом доллара. Для снижения убытка, и тем самым увеличения прибыли предприятию рекомендуется постараться снизить управленческие расход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а даже без учета инфляции выручка снизилась на 1033,6 тыс.руб., с учетом роста цен абсолютный прирост выручки за 1998 год составил 885,9-(1919,5*1,15) = -1321,525 тыс.руб., т.е. снижение объема выручки на 1321525 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величение выручки за счет роста цен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 xml:space="preserve">Вц = 885,9 - 885,9/1,15 = </w:t>
      </w:r>
      <w:r>
        <w:rPr>
          <w:color w:val="000000"/>
        </w:rPr>
        <w:t xml:space="preserve">115552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им образом, выручка за </w:t>
      </w:r>
      <w:r>
        <w:rPr>
          <w:sz w:val="24"/>
          <w:szCs w:val="24"/>
        </w:rPr>
        <w:t xml:space="preserve">счет роста цен возросла на </w:t>
      </w:r>
      <w:r>
        <w:rPr>
          <w:color w:val="000000"/>
          <w:sz w:val="24"/>
          <w:szCs w:val="24"/>
        </w:rPr>
        <w:t>115552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single"/>
        </w:rPr>
        <w:t>Влияние на прибыль от реализации изменения выручки от реализации</w:t>
      </w:r>
      <w:r>
        <w:rPr>
          <w:sz w:val="24"/>
          <w:szCs w:val="24"/>
        </w:rPr>
        <w:t xml:space="preserve"> (исключая влияние изменения цен)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>р(в)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(В</w:t>
      </w:r>
      <w:r>
        <w:rPr>
          <w:vertAlign w:val="subscript"/>
        </w:rPr>
        <w:t>1</w:t>
      </w:r>
      <w:r>
        <w:rPr/>
        <w:t>-В</w:t>
      </w:r>
      <w:r>
        <w:rPr>
          <w:vertAlign w:val="subscript"/>
        </w:rPr>
        <w:t>0</w:t>
      </w:r>
      <w:r>
        <w:rPr/>
        <w:t>) - (В</w:t>
      </w:r>
      <w:r>
        <w:rPr>
          <w:vertAlign w:val="subscript"/>
        </w:rPr>
        <w:t>1</w:t>
      </w:r>
      <w:r>
        <w:rPr/>
        <w:t>-В</w:t>
      </w:r>
      <w:r>
        <w:rPr>
          <w:vertAlign w:val="subscript"/>
        </w:rPr>
        <w:t>1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vertAlign w:val="subscript"/>
        </w:rPr>
        <w:t>ц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>
          <w:rFonts w:eastAsia="Symbol" w:cs="Symbol" w:ascii="Symbol" w:hAnsi="Symbol"/>
        </w:rPr>
        <w:t>D</w:t>
      </w:r>
      <w:r>
        <w:rPr/>
        <w:t xml:space="preserve">В - </w:t>
      </w:r>
      <w:r>
        <w:rPr>
          <w:rFonts w:eastAsia="Symbol" w:cs="Symbol" w:ascii="Symbol" w:hAnsi="Symbol"/>
        </w:rPr>
        <w:t>D</w:t>
      </w:r>
      <w:r>
        <w:rPr/>
        <w:t>Вц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 xml:space="preserve"> р(в)</w:t>
      </w:r>
      <w:r>
        <w:rPr/>
        <w:t xml:space="preserve">  =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-1033,6 -</w:t>
      </w:r>
      <w:r>
        <w:rPr>
          <w:color w:val="000000"/>
        </w:rPr>
        <w:t>115,6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* </w:t>
      </w:r>
      <w:r>
        <w:rPr>
          <w:color w:val="000000"/>
        </w:rPr>
        <w:t>602,7/1919,5 = -360,835 тыс. 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лияние изменения цен на изменение прибы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>р(ц)</w:t>
      </w:r>
      <w:r>
        <w:rPr/>
        <w:t xml:space="preserve"> = (В</w:t>
      </w:r>
      <w:r>
        <w:rPr>
          <w:vertAlign w:val="subscript"/>
        </w:rPr>
        <w:t>1</w:t>
      </w:r>
      <w:r>
        <w:rPr/>
        <w:t>-В</w:t>
      </w:r>
      <w:r>
        <w:rPr>
          <w:vertAlign w:val="subscript"/>
        </w:rPr>
        <w:t>1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vertAlign w:val="subscript"/>
        </w:rPr>
        <w:t>ц</w:t>
      </w:r>
      <w:r>
        <w:rPr/>
        <w:t xml:space="preserve">)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D</w:t>
      </w:r>
      <w:r>
        <w:rPr/>
        <w:t xml:space="preserve">Вц * 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 xml:space="preserve"> р(ц)</w:t>
      </w:r>
      <w:r>
        <w:rPr/>
        <w:t xml:space="preserve">  = </w:t>
      </w:r>
      <w:r>
        <w:rPr>
          <w:color w:val="000000"/>
        </w:rPr>
        <w:t>115,6</w:t>
      </w:r>
      <w:r>
        <w:rPr/>
        <w:t xml:space="preserve"> * </w:t>
      </w:r>
      <w:r>
        <w:rPr>
          <w:color w:val="000000"/>
        </w:rPr>
        <w:t>602,7/1919,5 = 36,297 тыс. 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лияние изменения себестоимости на изменение прибы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>р(с)</w:t>
      </w:r>
      <w:r>
        <w:rPr/>
        <w:t xml:space="preserve"> = В</w:t>
      </w:r>
      <w:r>
        <w:rPr>
          <w:vertAlign w:val="subscript"/>
        </w:rPr>
        <w:t>1</w:t>
      </w:r>
      <w:r>
        <w:rPr/>
        <w:t xml:space="preserve"> * (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0</w:t>
      </w:r>
      <w:r>
        <w:rPr>
          <w:rFonts w:eastAsia="Times New Roman" w:cs="Times New Roman" w:ascii="Times New Roman" w:hAnsi="Times New Roman"/>
          <w:lang w:val="en-US"/>
        </w:rPr>
        <w:t xml:space="preserve"> -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 xml:space="preserve"> р(с)</w:t>
      </w:r>
      <w:r>
        <w:rPr/>
        <w:t xml:space="preserve"> = 885,9 * (1258,8/1919,5 - 907,5/885,9) </w:t>
      </w:r>
      <w:r>
        <w:rPr>
          <w:color w:val="000000"/>
        </w:rPr>
        <w:t>= -326,531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выручка отчетного периода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c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c1</w:t>
      </w:r>
      <w:r>
        <w:rPr>
          <w:color w:val="000000"/>
          <w:sz w:val="24"/>
          <w:szCs w:val="24"/>
        </w:rPr>
        <w:t xml:space="preserve"> - доля себестоимости в выручке предыдущего и отчетного пери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им образом, прибыль за </w:t>
      </w:r>
      <w:r>
        <w:rPr>
          <w:sz w:val="24"/>
          <w:szCs w:val="24"/>
        </w:rPr>
        <w:t xml:space="preserve">счет изменения себестоимости снизилась на </w:t>
      </w:r>
      <w:r>
        <w:rPr>
          <w:color w:val="000000"/>
          <w:sz w:val="24"/>
          <w:szCs w:val="24"/>
        </w:rPr>
        <w:t>326,531 тыс. рублей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Влияние изменения управленческих расходов на изменение прибы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>р(ур)</w:t>
      </w:r>
      <w:r>
        <w:rPr/>
        <w:t xml:space="preserve"> = В</w:t>
      </w:r>
      <w:r>
        <w:rPr>
          <w:vertAlign w:val="subscript"/>
        </w:rPr>
        <w:t>1</w:t>
      </w:r>
      <w:r>
        <w:rPr/>
        <w:t xml:space="preserve"> * (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vertAlign w:val="subscript"/>
        </w:rPr>
        <w:t>ур0</w:t>
      </w:r>
      <w:r>
        <w:rPr>
          <w:rFonts w:eastAsia="Times New Roman" w:cs="Times New Roman" w:ascii="Times New Roman" w:hAnsi="Times New Roman"/>
          <w:lang w:val="en-US"/>
        </w:rPr>
        <w:t xml:space="preserve"> - d</w:t>
      </w:r>
      <w:r>
        <w:rPr>
          <w:vertAlign w:val="subscript"/>
        </w:rPr>
        <w:t>ур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/>
        <w:t>П</w:t>
      </w:r>
      <w:r>
        <w:rPr>
          <w:vertAlign w:val="subscript"/>
        </w:rPr>
        <w:t xml:space="preserve"> р(ур)</w:t>
      </w:r>
      <w:r>
        <w:rPr/>
        <w:t xml:space="preserve"> = 885,9 * (8,7/1919,5 - 17/885,9) </w:t>
      </w:r>
      <w:r>
        <w:rPr>
          <w:color w:val="000000"/>
        </w:rPr>
        <w:t>= -12,985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где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выручка отчетного периода,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у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у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</w:rPr>
        <w:t xml:space="preserve"> - доля управленческих расходов в выручке предыдущего и отчетного период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ким образом, прибыль за </w:t>
      </w:r>
      <w:r>
        <w:rPr>
          <w:sz w:val="24"/>
          <w:szCs w:val="24"/>
        </w:rPr>
        <w:t xml:space="preserve">счет изменения </w:t>
      </w:r>
      <w:r>
        <w:rPr>
          <w:color w:val="000000"/>
          <w:sz w:val="24"/>
          <w:szCs w:val="24"/>
        </w:rPr>
        <w:t xml:space="preserve">управленческих расходов </w:t>
      </w:r>
      <w:r>
        <w:rPr>
          <w:sz w:val="24"/>
          <w:szCs w:val="24"/>
        </w:rPr>
        <w:t xml:space="preserve">снизилась на </w:t>
      </w:r>
      <w:r>
        <w:rPr>
          <w:color w:val="000000"/>
          <w:sz w:val="24"/>
          <w:szCs w:val="24"/>
        </w:rPr>
        <w:t>12,985 тыс. руб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жно сделать вывод, что наибольшее влияние на получение убытка оказали изменение выручки от реализации и изменение себестоимости.</w:t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3. Анализ эффективности деятельности предприят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i w:val="false"/>
          <w:iCs w:val="false"/>
        </w:rPr>
        <w:t>3.1. Расчет и анализ коэффициентов деловой активност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овая активность предприятия в финансовом аспекте  проявляется прежде всего в скорости оборота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общей оборачиваемости капитала (ресурсоотдача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1 = (Выручка от реализации) / (средний за период итог баланса - Убыток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ражает скорость оборота (в количестве оборотов за период) все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1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788 = </w:t>
      </w:r>
      <w:r>
        <w:rPr>
          <w:color w:val="000000"/>
          <w:sz w:val="24"/>
          <w:szCs w:val="24"/>
        </w:rPr>
        <w:t>2,435914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1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860,2 = </w:t>
      </w:r>
      <w:r>
        <w:rPr>
          <w:color w:val="000000"/>
          <w:sz w:val="24"/>
          <w:szCs w:val="24"/>
        </w:rPr>
        <w:t>1,029877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снижение кругооборота средств предприятия. Количество оборотов за 1998 год снизилось с 2,44 до 1,03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оборачиваемости мобиль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2 = (Выручка от реализации) / (Оборотные активы (с.290)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казывает скорость оборота всех оборотных средств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2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788 = </w:t>
      </w:r>
      <w:r>
        <w:rPr>
          <w:color w:val="000000"/>
          <w:sz w:val="24"/>
          <w:szCs w:val="24"/>
        </w:rPr>
        <w:t>2,435914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2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860,2 = </w:t>
      </w:r>
      <w:r>
        <w:rPr>
          <w:color w:val="000000"/>
          <w:sz w:val="24"/>
          <w:szCs w:val="24"/>
        </w:rPr>
        <w:t>1,029877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снижение кругооборота оборотных средств предприятия. Количество оборотов за 1998 год снизилось с 2,44 до 1,03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оборачиваемости материальных запасов (средств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3 = (Выручка от реализации) / (с.210+с.220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казывает число оборотов запасов и затрат за анализируемый пери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3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226 = </w:t>
      </w:r>
      <w:r>
        <w:rPr>
          <w:color w:val="000000"/>
          <w:sz w:val="24"/>
          <w:szCs w:val="24"/>
        </w:rPr>
        <w:t>8,493363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3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439,8 = </w:t>
      </w:r>
      <w:r>
        <w:rPr>
          <w:color w:val="000000"/>
          <w:sz w:val="24"/>
          <w:szCs w:val="24"/>
        </w:rPr>
        <w:t>2,014325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снижение кругооборота материальных запасов (средств) предприятия. Количество оборотов за 1998 год снизилось с 8,49 до 2,0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оборачиваемости денеж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4 = (Выручка от реализации) / (Денежные средства (с.260)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казывает скорость оборачиваемости денежный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4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44 = </w:t>
      </w:r>
      <w:r>
        <w:rPr>
          <w:color w:val="000000"/>
          <w:sz w:val="24"/>
          <w:szCs w:val="24"/>
        </w:rPr>
        <w:t>43,625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4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5,5 = </w:t>
      </w:r>
      <w:r>
        <w:rPr>
          <w:color w:val="000000"/>
          <w:sz w:val="24"/>
          <w:szCs w:val="24"/>
        </w:rPr>
        <w:t>161,0727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увеличение скорости оборота денежных средств предприятия. Количество оборотов за 1998 год увеличилось с 43,63 до 16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оборачиваемости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5 = (Выручка от реализации) / (Средняя за период дебиторская задолженность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казывает расширение или снижение коммерческого кредита, предоставленного организаци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5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515 = </w:t>
      </w:r>
      <w:r>
        <w:rPr>
          <w:color w:val="000000"/>
          <w:sz w:val="24"/>
          <w:szCs w:val="24"/>
        </w:rPr>
        <w:t>3,72718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5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412,7 = </w:t>
      </w:r>
      <w:r>
        <w:rPr>
          <w:color w:val="000000"/>
          <w:sz w:val="24"/>
          <w:szCs w:val="24"/>
        </w:rPr>
        <w:t>2,146596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увеличение коммерческого кредита, предоставленного организаци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снижение кругооборота дебиторской задолженности предприятия. Количество оборотов за 1998 год снизилось с 3,73 до 2,15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оборачиваемости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6 = (360 дней) / (К5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казывает средний срок погашения деб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6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360 / </w:t>
      </w:r>
      <w:r>
        <w:rPr>
          <w:color w:val="000000"/>
          <w:sz w:val="24"/>
          <w:szCs w:val="24"/>
        </w:rPr>
        <w:t>3,727184</w:t>
      </w:r>
      <w:r>
        <w:rPr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t>96,5876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6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360 / </w:t>
      </w:r>
      <w:r>
        <w:rPr>
          <w:color w:val="000000"/>
          <w:sz w:val="24"/>
          <w:szCs w:val="24"/>
        </w:rPr>
        <w:t xml:space="preserve">2,146596 </w:t>
      </w:r>
      <w:r>
        <w:rPr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t>167,7074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998 год мы наблюдаем увеличение среднего срока погашения деб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оборачиваемости кред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7 = (Выручка от реализации) / (Кредиторская задолженность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казывает расширение или снижение коммерческого кредита, предоставленного организа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7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179 = </w:t>
      </w:r>
      <w:r>
        <w:rPr>
          <w:color w:val="000000"/>
          <w:sz w:val="24"/>
          <w:szCs w:val="24"/>
        </w:rPr>
        <w:t>10,7234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7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353,1 = </w:t>
      </w:r>
      <w:r>
        <w:rPr>
          <w:color w:val="000000"/>
          <w:sz w:val="24"/>
          <w:szCs w:val="24"/>
        </w:rPr>
        <w:t>2,509632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снижение скорости оплаты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оборачиваемости кред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8 = (360 дней) / (К7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 показывает средний срок погашения кредиторской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8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360 / </w:t>
      </w:r>
      <w:r>
        <w:rPr>
          <w:color w:val="000000"/>
          <w:sz w:val="24"/>
          <w:szCs w:val="24"/>
        </w:rPr>
        <w:t xml:space="preserve">10,72346 </w:t>
      </w:r>
      <w:r>
        <w:rPr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t>33,5712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8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360 / </w:t>
      </w:r>
      <w:r>
        <w:rPr>
          <w:color w:val="000000"/>
          <w:sz w:val="24"/>
          <w:szCs w:val="24"/>
        </w:rPr>
        <w:t xml:space="preserve">2,509632 </w:t>
      </w:r>
      <w:r>
        <w:rPr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t>143,4473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1998 год мы наблюдаем увеличение среднего срока погашения кред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оборачиваемости собственно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9 = (Выручка от реализации) / (Капитал и резервы (с.290)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эффициент показывает скорость оборота собственного капитал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9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6 = </w:t>
      </w:r>
      <w:r>
        <w:rPr>
          <w:color w:val="000000"/>
          <w:sz w:val="24"/>
          <w:szCs w:val="24"/>
        </w:rPr>
        <w:t>319,916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9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6,3 = </w:t>
      </w:r>
      <w:r>
        <w:rPr>
          <w:color w:val="000000"/>
          <w:sz w:val="24"/>
          <w:szCs w:val="24"/>
        </w:rPr>
        <w:t>140,619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мы наблюдаем снижение скорости оборота собственно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ндоотдач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9 = (Выручка от реализации) / (Капитал и резервы (с.290)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ндоотдача показывает эффективность использования основных средств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9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0 = </w:t>
      </w:r>
      <w:r>
        <w:rPr>
          <w:color w:val="000000"/>
          <w:sz w:val="24"/>
          <w:szCs w:val="24"/>
        </w:rPr>
        <w:t>**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9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0 = </w:t>
      </w:r>
      <w:r>
        <w:rPr>
          <w:color w:val="000000"/>
          <w:sz w:val="24"/>
          <w:szCs w:val="24"/>
        </w:rPr>
        <w:t>**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у нашего предприятия отсутствуют, поэтому этот показатель мы не счита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/>
          <w:b/>
          <w:bCs/>
        </w:rPr>
      </w:pPr>
      <w:r>
        <w:rPr/>
        <w:t>3.1.1.Анализ эффективности оборотных средств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ловая активность в финансовом аспекте проявляется прежде всего в скорости оборота средств. Ускорение оборачиваемости оборотных средств снижает потребность в них, позволяет предприятию высвобождать часть оборотных средств либо для нужд народного хозяйства (абсолютное высвобождение) либо для дополнительного выпуска продукции (относительное высвобождение). Скорость оборота средств - комплексный показатель организационнно-технического уровня предприятия. Повышение числа оборотов достигается за счет снижения времени производства и снижения времени обращ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оизводства обусловлено технологическим процессом и характером применяемой техники; сокращение времени обращения достигается развитием специализации и кооперирования, улучшением прямых межзаводских связей, ускорением перевозок, документооборота и расчет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оборачиваемость всех оборотных средств складывается из частной оборачиваемости отдельных элементов оборотных средств. Скорость оборота (как общая так и частная) характеризуется следующими показателям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u w:val="single"/>
        </w:rPr>
        <w:t>Длительность одного оборота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 = E * T / Np</w:t>
        <w:tab/>
        <w:tab/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 = E / Np / T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- средняя стоимость всех оборотных средств (ср. остаток об. средств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длина анализируемого периода, дн.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p</w:t>
      </w:r>
      <w:r>
        <w:rPr>
          <w:sz w:val="24"/>
          <w:szCs w:val="24"/>
        </w:rPr>
        <w:t xml:space="preserve"> - выручка от реализации (без НДС, акцизов и аналогичных платежей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p / T</w:t>
      </w:r>
      <w:r>
        <w:rPr>
          <w:sz w:val="24"/>
          <w:szCs w:val="24"/>
        </w:rPr>
        <w:t xml:space="preserve">  - однодневная выручк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  <w:vertAlign w:val="subscript"/>
        </w:rPr>
        <w:t xml:space="preserve">97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788 * 365 / 1919,5 = </w:t>
      </w:r>
      <w:r>
        <w:rPr>
          <w:color w:val="000000"/>
          <w:sz w:val="24"/>
          <w:szCs w:val="24"/>
        </w:rPr>
        <w:t>149,84 д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  <w:vertAlign w:val="subscript"/>
        </w:rPr>
        <w:t xml:space="preserve">98 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860,2 * 365 / 885,9 = </w:t>
      </w:r>
      <w:r>
        <w:rPr>
          <w:color w:val="000000"/>
          <w:sz w:val="24"/>
          <w:szCs w:val="24"/>
        </w:rPr>
        <w:t>354,41 д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течение 1998 года длительность одного оборота увеличилась более чем в </w:t>
      </w:r>
      <w:r>
        <w:rPr>
          <w:color w:val="000000"/>
          <w:sz w:val="24"/>
          <w:szCs w:val="24"/>
        </w:rPr>
        <w:t xml:space="preserve">2,36 </w:t>
      </w:r>
      <w:r>
        <w:rPr>
          <w:sz w:val="24"/>
          <w:szCs w:val="24"/>
        </w:rPr>
        <w:t xml:space="preserve">раза или на </w:t>
      </w:r>
      <w:r>
        <w:rPr>
          <w:color w:val="000000"/>
          <w:sz w:val="24"/>
          <w:szCs w:val="24"/>
        </w:rPr>
        <w:t xml:space="preserve">204,57 дня, что вызвано прежде всего снижением объема выручки и небольшим увеличением </w:t>
      </w:r>
      <w:r>
        <w:rPr>
          <w:sz w:val="24"/>
          <w:szCs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оличество оборотов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прямой коэффициент оборачиваемости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</w:t>
      </w:r>
      <w:r>
        <w:rPr>
          <w:vertAlign w:val="superscript"/>
        </w:rPr>
        <w:t>п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Np</w:t>
      </w:r>
      <w:r>
        <w:rPr/>
        <w:t xml:space="preserve"> / </w:t>
      </w:r>
      <w:r>
        <w:rPr>
          <w:rFonts w:eastAsia="Times New Roman" w:cs="Times New Roman" w:ascii="Times New Roman" w:hAnsi="Times New Roman"/>
          <w:lang w:val="en-US"/>
        </w:rPr>
        <w:t>E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п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1919,5 / 788 = </w:t>
      </w:r>
      <w:r>
        <w:rPr>
          <w:rFonts w:eastAsia="Arial Cyr" w:cs="Arial Cyr" w:ascii="Arial Cyr" w:hAnsi="Arial Cyr"/>
          <w:color w:val="000000"/>
          <w:sz w:val="24"/>
          <w:szCs w:val="24"/>
        </w:rPr>
        <w:t>2,4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п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85,9 / 860,2 = </w:t>
      </w:r>
      <w:r>
        <w:rPr>
          <w:rFonts w:eastAsia="Arial Cyr" w:cs="Arial Cyr" w:ascii="Arial Cyr" w:hAnsi="Arial Cyr"/>
          <w:color w:val="000000"/>
          <w:sz w:val="24"/>
          <w:szCs w:val="24"/>
        </w:rPr>
        <w:t>1,0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течение 1998 года количество оборотов снизилось более чем в </w:t>
      </w:r>
      <w:r>
        <w:rPr>
          <w:color w:val="000000"/>
          <w:sz w:val="24"/>
          <w:szCs w:val="24"/>
        </w:rPr>
        <w:t xml:space="preserve">2,36 </w:t>
      </w:r>
      <w:r>
        <w:rPr>
          <w:sz w:val="24"/>
          <w:szCs w:val="24"/>
        </w:rPr>
        <w:t xml:space="preserve">раза или на </w:t>
      </w:r>
      <w:r>
        <w:rPr>
          <w:color w:val="000000"/>
          <w:sz w:val="24"/>
          <w:szCs w:val="24"/>
        </w:rPr>
        <w:t xml:space="preserve">1,41 оборота, что вызвано прежде всего снижением объема выручки и небольшим увеличением </w:t>
      </w:r>
      <w:r>
        <w:rPr>
          <w:sz w:val="24"/>
          <w:szCs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эффициент закрепления оборотных средств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обратный коэффициент оборачиваемости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К</w:t>
      </w:r>
      <w:r>
        <w:rPr>
          <w:vertAlign w:val="superscript"/>
        </w:rPr>
        <w:t>о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 xml:space="preserve">E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Np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788 / 1919,5 = </w:t>
      </w:r>
      <w:r>
        <w:rPr>
          <w:color w:val="000000"/>
          <w:sz w:val="24"/>
          <w:szCs w:val="24"/>
        </w:rPr>
        <w:t>0,41052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860,2 / 885,9 = </w:t>
      </w:r>
      <w:r>
        <w:rPr>
          <w:color w:val="000000"/>
          <w:sz w:val="24"/>
          <w:szCs w:val="24"/>
        </w:rPr>
        <w:t>0,9709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течение 1998 года коэффициент закрепления оборотных средств возрос более чем в </w:t>
      </w:r>
      <w:r>
        <w:rPr>
          <w:color w:val="000000"/>
          <w:sz w:val="24"/>
          <w:szCs w:val="24"/>
        </w:rPr>
        <w:t xml:space="preserve">2,36 </w:t>
      </w:r>
      <w:r>
        <w:rPr>
          <w:sz w:val="24"/>
          <w:szCs w:val="24"/>
        </w:rPr>
        <w:t xml:space="preserve">раза или на </w:t>
      </w:r>
      <w:r>
        <w:rPr>
          <w:color w:val="000000"/>
          <w:sz w:val="24"/>
          <w:szCs w:val="24"/>
        </w:rPr>
        <w:t xml:space="preserve">0,56, что вызвано прежде всего снижением объема выручки и небольшим увеличением </w:t>
      </w:r>
      <w:r>
        <w:rPr>
          <w:sz w:val="24"/>
          <w:szCs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оборачиваемости рассчитывают сумму экономии оборотных средств или сумму дополнительного их привле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ля определения сумм экономии оборотных средств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вследствие ускорения их оборачиваемости устанавливают потребность в оборотных средствах за отчетный период исходя из фактической выручки от всей реализации за это время и скорости оборота за предыдущий период. Разность между этой условной суммой оборотных средств и суммой средств, фактически участвующих в обороте составят экономию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оборачиваемость замедлена (получается «-»), то в итоге получается сумма средств, дополнительно вовлеченных в обор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 = </w:t>
      </w:r>
      <w:r>
        <w:rPr>
          <w:rFonts w:eastAsia="Times New Roman" w:cs="Times New Roman" w:ascii="Times New Roman" w:hAnsi="Times New Roman"/>
          <w:lang w:val="en-US"/>
        </w:rPr>
        <w:t>Np</w:t>
      </w:r>
      <w:r>
        <w:rPr/>
        <w:t xml:space="preserve"> /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отч</w:t>
        <w:tab/>
      </w:r>
      <w:r>
        <w:rPr>
          <w:rFonts w:eastAsia="Times New Roman" w:cs="Times New Roman" w:ascii="Times New Roman" w:hAnsi="Times New Roman"/>
          <w:lang w:val="en-US"/>
        </w:rPr>
        <w:t>E’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баз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E’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ab/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 xml:space="preserve"> 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баз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Np</w:t>
      </w:r>
      <w:r>
        <w:rPr>
          <w:vertAlign w:val="superscript"/>
        </w:rPr>
        <w:t>отч</w:t>
      </w:r>
      <w:r>
        <w:rPr/>
        <w:t xml:space="preserve"> / К</w:t>
      </w:r>
      <w:r>
        <w:rPr>
          <w:vertAlign w:val="superscript"/>
        </w:rPr>
        <w:t>отч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885,9 / </w:t>
      </w:r>
      <w:r>
        <w:rPr>
          <w:color w:val="000000"/>
          <w:sz w:val="24"/>
          <w:szCs w:val="24"/>
        </w:rPr>
        <w:t xml:space="preserve">2,44 - </w:t>
      </w:r>
      <w:r>
        <w:rPr>
          <w:sz w:val="24"/>
          <w:szCs w:val="24"/>
        </w:rPr>
        <w:t xml:space="preserve">885,9 / </w:t>
      </w:r>
      <w:r>
        <w:rPr>
          <w:color w:val="000000"/>
          <w:sz w:val="24"/>
          <w:szCs w:val="24"/>
        </w:rPr>
        <w:t>1,03 = -497 тыс. руб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номия (перерасход) оборотных средств может быть определена как произведение суммы однодневной реализации и разницы в днях оборачиваемости отчетного и базисного период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Np</w:t>
      </w:r>
      <w:r>
        <w:rPr>
          <w:vertAlign w:val="superscript"/>
        </w:rPr>
        <w:t>отч</w:t>
      </w:r>
      <w:r>
        <w:rPr/>
        <w:t xml:space="preserve"> / Т</w:t>
      </w:r>
      <w:r>
        <w:rPr>
          <w:rFonts w:eastAsia="Times New Roman" w:cs="Times New Roman" w:ascii="Times New Roman" w:hAnsi="Times New Roman"/>
          <w:lang w:val="en-US"/>
        </w:rPr>
        <w:t xml:space="preserve"> *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E</w:t>
      </w:r>
      <w:r>
        <w:rPr>
          <w:vertAlign w:val="superscript"/>
        </w:rPr>
        <w:t>отч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 xml:space="preserve"> / Np</w:t>
      </w:r>
      <w:r>
        <w:rPr>
          <w:vertAlign w:val="superscript"/>
        </w:rPr>
        <w:t>отч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-  E</w:t>
      </w:r>
      <w:r>
        <w:rPr>
          <w:vertAlign w:val="superscript"/>
        </w:rPr>
        <w:t>баз</w:t>
      </w:r>
      <w:r>
        <w:rPr>
          <w:rFonts w:eastAsia="Times New Roman" w:cs="Times New Roman" w:ascii="Times New Roman" w:hAnsi="Times New Roman"/>
          <w:lang w:val="en-US"/>
        </w:rPr>
        <w:t xml:space="preserve"> * T / Np</w:t>
      </w:r>
      <w:r>
        <w:rPr>
          <w:vertAlign w:val="superscript"/>
        </w:rPr>
        <w:t>баз</w:t>
      </w:r>
      <w:r>
        <w:rPr>
          <w:rFonts w:eastAsia="Times New Roman" w:cs="Times New Roman" w:ascii="Times New Roman" w:hAnsi="Times New Roman"/>
          <w:lang w:val="en-US"/>
        </w:rPr>
        <w:t>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Np</w:t>
      </w:r>
      <w:r>
        <w:rPr>
          <w:vertAlign w:val="superscript"/>
        </w:rPr>
        <w:t>отч</w:t>
      </w:r>
      <w:r>
        <w:rPr/>
        <w:t xml:space="preserve"> / Т</w:t>
      </w:r>
      <w:r>
        <w:rPr>
          <w:rFonts w:eastAsia="Times New Roman" w:cs="Times New Roman" w:ascii="Times New Roman" w:hAnsi="Times New Roman"/>
          <w:lang w:val="en-US"/>
        </w:rPr>
        <w:t xml:space="preserve"> *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vertAlign w:val="superscript"/>
        </w:rPr>
        <w:t>отч</w:t>
      </w:r>
      <w:r>
        <w:rPr>
          <w:rFonts w:eastAsia="Times New Roman" w:cs="Times New Roman" w:ascii="Times New Roman" w:hAnsi="Times New Roman"/>
          <w:lang w:val="en-US"/>
        </w:rPr>
        <w:t xml:space="preserve"> - 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E</w:t>
      </w:r>
      <w:r>
        <w:rPr>
          <w:vertAlign w:val="superscript"/>
        </w:rPr>
        <w:t>баз</w:t>
      </w:r>
      <w:r>
        <w:rPr>
          <w:rFonts w:eastAsia="Times New Roman" w:cs="Times New Roman" w:ascii="Times New Roman" w:hAnsi="Times New Roman"/>
          <w:lang w:val="en-US"/>
        </w:rPr>
        <w:t>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85,9</w:t>
      </w:r>
      <w:r>
        <w:rPr>
          <w:sz w:val="24"/>
          <w:szCs w:val="24"/>
          <w:lang w:val="en-US"/>
        </w:rPr>
        <w:t xml:space="preserve"> / 365 *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860,2</w:t>
      </w:r>
      <w:r>
        <w:rPr>
          <w:sz w:val="24"/>
          <w:szCs w:val="24"/>
          <w:lang w:val="en-US"/>
        </w:rPr>
        <w:t xml:space="preserve"> * 365 / </w:t>
      </w:r>
      <w:r>
        <w:rPr>
          <w:sz w:val="24"/>
          <w:szCs w:val="24"/>
        </w:rPr>
        <w:t>885,9</w:t>
      </w:r>
      <w:r>
        <w:rPr>
          <w:sz w:val="24"/>
          <w:szCs w:val="24"/>
          <w:lang w:val="en-US"/>
        </w:rPr>
        <w:t xml:space="preserve">  -  </w:t>
      </w:r>
      <w:r>
        <w:rPr>
          <w:sz w:val="24"/>
          <w:szCs w:val="24"/>
        </w:rPr>
        <w:t>788</w:t>
      </w:r>
      <w:r>
        <w:rPr>
          <w:sz w:val="24"/>
          <w:szCs w:val="24"/>
          <w:lang w:val="en-US"/>
        </w:rPr>
        <w:t xml:space="preserve"> * 365 / </w:t>
      </w:r>
      <w:r>
        <w:rPr>
          <w:sz w:val="24"/>
          <w:szCs w:val="24"/>
        </w:rPr>
        <w:t>1919,5</w:t>
      </w:r>
      <w:r>
        <w:rPr>
          <w:sz w:val="24"/>
          <w:szCs w:val="24"/>
          <w:lang w:val="en-US"/>
        </w:rPr>
        <w:t>]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885,9</w:t>
      </w:r>
      <w:r>
        <w:rPr>
          <w:sz w:val="24"/>
          <w:szCs w:val="24"/>
          <w:lang w:val="en-US"/>
        </w:rPr>
        <w:t xml:space="preserve"> / 365 * [</w:t>
      </w:r>
      <w:r>
        <w:rPr>
          <w:color w:val="000000"/>
          <w:sz w:val="24"/>
          <w:szCs w:val="24"/>
        </w:rPr>
        <w:t>354,41</w:t>
      </w:r>
      <w:r>
        <w:rPr>
          <w:color w:val="000000"/>
          <w:sz w:val="24"/>
          <w:szCs w:val="24"/>
          <w:lang w:val="en-US"/>
        </w:rPr>
        <w:t xml:space="preserve"> - </w:t>
      </w:r>
      <w:r>
        <w:rPr>
          <w:color w:val="000000"/>
          <w:sz w:val="24"/>
          <w:szCs w:val="24"/>
        </w:rPr>
        <w:t>149,84</w:t>
      </w:r>
      <w:r>
        <w:rPr>
          <w:color w:val="000000"/>
          <w:sz w:val="24"/>
          <w:szCs w:val="24"/>
          <w:lang w:val="en-US"/>
        </w:rPr>
        <w:t xml:space="preserve">] = </w:t>
      </w:r>
      <w:r>
        <w:rPr>
          <w:color w:val="000000"/>
          <w:sz w:val="24"/>
          <w:szCs w:val="24"/>
        </w:rPr>
        <w:t>4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7 </w:t>
      </w:r>
      <w:r>
        <w:rPr>
          <w:color w:val="000000"/>
          <w:sz w:val="24"/>
          <w:szCs w:val="24"/>
        </w:rPr>
        <w:t>тыс.руб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ход оборотных средств составил 497 тыс. рублей, что вызвано снижением скорости оборота и снижение объема выручки.</w:t>
      </w:r>
      <w:r>
        <w:br w:type="page"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3.2. Расчет и анализ показателей рентабельности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нтабельность - эффективность, прибыльность, доходность предприятия или предпринимательской деятельности. Количественно рентабельность исчисляется как частное от деления прибыли на затраты, на расход ресурс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нтабельность продаж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1</w:t>
      </w:r>
      <w:r>
        <w:rPr/>
        <w:t xml:space="preserve"> = Пр / В * 100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ывает, сколько прибыли приходится на единицу реализованной продук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1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52 / 1919,5 * 100% = </w:t>
      </w:r>
      <w:r>
        <w:rPr>
          <w:color w:val="000000"/>
          <w:sz w:val="24"/>
          <w:szCs w:val="24"/>
        </w:rPr>
        <w:t>33,967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1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-38,6 / 885,9 * 100% = </w:t>
      </w:r>
      <w:r>
        <w:rPr>
          <w:color w:val="000000"/>
          <w:sz w:val="24"/>
          <w:szCs w:val="24"/>
        </w:rPr>
        <w:t>-4,357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рентабельность продаж составляла 33,967%,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1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говорит о том, что 0,04 убытка приходится на единицу реализованной продук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ая рентабельность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2</w:t>
      </w:r>
      <w:r>
        <w:rPr/>
        <w:t xml:space="preserve"> = Пбал / В * 100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2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38,1 / 1919,5 * 100% = </w:t>
      </w:r>
      <w:r>
        <w:rPr>
          <w:color w:val="000000"/>
          <w:sz w:val="24"/>
          <w:szCs w:val="24"/>
        </w:rPr>
        <w:t>33,243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2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-50 / 885,9 * 100% = </w:t>
      </w:r>
      <w:r>
        <w:rPr>
          <w:color w:val="000000"/>
          <w:sz w:val="24"/>
          <w:szCs w:val="24"/>
        </w:rPr>
        <w:t>-5,644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общая рентабельность составляла 33,243%,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2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нтабельность собственного капитал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3 = Пбал / (Капитал и резервы (с.490)) * 100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ывает эффективность собственного капитал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38,1 / 6 * 100% = </w:t>
      </w:r>
      <w:r>
        <w:rPr>
          <w:color w:val="000000"/>
          <w:sz w:val="24"/>
          <w:szCs w:val="24"/>
        </w:rPr>
        <w:t>1063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3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-50 / 6,3 * 100% = </w:t>
      </w:r>
      <w:r>
        <w:rPr>
          <w:color w:val="000000"/>
          <w:sz w:val="24"/>
          <w:szCs w:val="24"/>
        </w:rPr>
        <w:t>-793,651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произошло огромное снижение эффективности собственного капитал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номическая рентабельность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4 = Пбал / (с.399-с.390) * 100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ывает эффективность использования всего имущества организа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4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38,1 / 788 * 100% = </w:t>
      </w:r>
      <w:r>
        <w:rPr>
          <w:color w:val="000000"/>
          <w:sz w:val="24"/>
          <w:szCs w:val="24"/>
        </w:rPr>
        <w:t>80,977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4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-50 / 860,2 * 100% = </w:t>
      </w:r>
      <w:r>
        <w:rPr>
          <w:color w:val="000000"/>
          <w:sz w:val="24"/>
          <w:szCs w:val="24"/>
        </w:rPr>
        <w:t>-5,8136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экономическая рентабельность составляла </w:t>
      </w:r>
      <w:r>
        <w:rPr>
          <w:color w:val="000000"/>
          <w:sz w:val="24"/>
          <w:szCs w:val="24"/>
        </w:rPr>
        <w:t>80,977</w:t>
      </w:r>
      <w:r>
        <w:rPr>
          <w:sz w:val="24"/>
          <w:szCs w:val="24"/>
        </w:rPr>
        <w:t xml:space="preserve">%,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4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ндорентабельность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/>
        <w:t>5 = Пбал / (с190) * 100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ывает эффективность использования основных средств и прочих внеоборотных актив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38,1 / 0 * 100% = **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5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-50 / 0 * 100% = **</w:t>
      </w:r>
      <w:r>
        <w:rPr>
          <w:color w:val="000000"/>
          <w:sz w:val="24"/>
          <w:szCs w:val="24"/>
        </w:rPr>
        <w:t>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и прочие внеоборотные активы и нас отсутствуют, по этому фондорентабельность не считае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нтабельность основной деятельност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</w:t>
      </w:r>
      <w:r>
        <w:rPr>
          <w:sz w:val="26"/>
          <w:szCs w:val="26"/>
        </w:rPr>
        <w:t>6 = Пр / (Затраты на производство и реализацию продукции(Ф№2)) *</w:t>
      </w:r>
      <w:r>
        <w:rPr/>
        <w:t xml:space="preserve"> 100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ывает, сколько прибыли от реализации приходится на 1 рубль затра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6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52 / (1258,8+8,7) * 100% = </w:t>
      </w:r>
      <w:r>
        <w:rPr>
          <w:color w:val="000000"/>
          <w:sz w:val="24"/>
          <w:szCs w:val="24"/>
        </w:rPr>
        <w:t>51,4398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6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-38,6 / (907,5+17) * 100% = </w:t>
      </w:r>
      <w:r>
        <w:rPr>
          <w:color w:val="000000"/>
          <w:sz w:val="24"/>
          <w:szCs w:val="24"/>
        </w:rPr>
        <w:t>-4,17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рентабельность основной деятельности составляла </w:t>
      </w:r>
      <w:r>
        <w:rPr>
          <w:color w:val="000000"/>
          <w:sz w:val="24"/>
          <w:szCs w:val="24"/>
        </w:rPr>
        <w:t>51,4398%,</w:t>
      </w:r>
      <w:r>
        <w:rPr>
          <w:sz w:val="24"/>
          <w:szCs w:val="24"/>
        </w:rPr>
        <w:t xml:space="preserve">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6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говорит о том, что 4 копейки убытка приходится на 1 рубль затра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нтабельность перманентного капитал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</w:t>
      </w:r>
      <w:r>
        <w:rPr>
          <w:sz w:val="26"/>
          <w:szCs w:val="26"/>
        </w:rPr>
        <w:t>7 = Пбал / (Капитал и резервы(с.490) + Долгосрочные пассивы(с.590)) * 100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ывает эффективность использования капитала, вложенного в деятельность организации на длительный срок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7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38,1 / 6 * 100% = </w:t>
      </w:r>
      <w:r>
        <w:rPr>
          <w:color w:val="000000"/>
          <w:sz w:val="24"/>
          <w:szCs w:val="24"/>
        </w:rPr>
        <w:t>1063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7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-50 / 6,3 * 100% = </w:t>
      </w:r>
      <w:r>
        <w:rPr>
          <w:color w:val="000000"/>
          <w:sz w:val="24"/>
          <w:szCs w:val="24"/>
        </w:rPr>
        <w:t>-793,651%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произошло огромное снижение эффективности использования капитала, вложенного в деятельность организации на длительный ср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ериод окупаемости собственного капитала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R8</w:t>
      </w:r>
      <w:r>
        <w:rPr/>
        <w:t xml:space="preserve"> = (Капитал и резервы(с.490) / Пбал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ывает число лет, в течение которых полностью окупятся вложенные в данную организацию сред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8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= 6 / 638,1 = </w:t>
      </w:r>
      <w:r>
        <w:rPr>
          <w:color w:val="000000"/>
          <w:sz w:val="24"/>
          <w:szCs w:val="24"/>
        </w:rPr>
        <w:t>0,009402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8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= 6,3 / -50 = </w:t>
      </w:r>
      <w:r>
        <w:rPr>
          <w:color w:val="000000"/>
          <w:sz w:val="24"/>
          <w:szCs w:val="24"/>
        </w:rPr>
        <w:t>-0,126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отчетности за 1997 год предприятие окупится за </w:t>
      </w:r>
      <w:r>
        <w:rPr>
          <w:color w:val="000000"/>
          <w:sz w:val="24"/>
          <w:szCs w:val="24"/>
        </w:rPr>
        <w:t>3,43 дн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определенных недостатках в работе предприятия свидетельствует наличие дебиторской и просроченной кредиторской задолженности, стоит отметить, что дебиторская задолженность уменьшилась на 102,3 тыс.руб, а кредиторская задолженность увеличилась на 174,1 тыс.руб.; на конец 98 года дебиторская задолженность превышает кредиторскую задолженность на 59,6 тыс.руб., стоит отметить, что основным должником является Комитет ЖКХ и Т при Администрации г. Вологды, что в принципе улучшает ситуацию, т.к. Администрации г. Вологды время от времени рассчитывается по долга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люта баланса в абсолютном выражении увеличилась на 72,2 тыс.руб., но с учетом инфляции ситуация выглядит следующим образом: 860,2-788*1,15 =-46, т.е. уменьшение на 46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98 год прирост валюты баланса составил 9,16% , а выручка от реализации продукции уменьшилась на 53,85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мимо снижения выручки от реализации продукции предприятие в 98 году получило убыток (от реализации - 38,6 тыс.руб., от финансово хозяйственной деятельности - 50,3 тыс.руб.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едприятии валюта баланса увеличилась на 9,1624% (с учетом инфляции уменьшились на 5%) и составила на конец отчетного периода 860,2 тыс.руб., внеоборотные активы не изменили (т.е. не появились), оборотные активы увеличились на 9,1624% (с учетом инфляции уменьшились на 5%), заметно увеличились запасы на 94,6% (с учетом инфляции на 69,22%) и составили на конец отчетного периода 439,8 тыс.руб., положительной оценки заслуживает снижение дебиторской задолженности на 19,9% (с учетом инфляции на 30,3%). Положительной оценки, так же, заслуживает маленькое увеличение уставного капитала на 5% - 300 рублей (но если начинаем учитывать инфляцию, то мы наблюдаем снижение на 8,7%, что бы снижения не было необходимо уставной капитал увеличить еще на 600 рублей). Отрицательным моментом является большое повышение кредиторской задолженности на 97,26% (с учетом инфляции на 71,53%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ертикальном (структурном) анализе баланса мы наблюдаем увеличение запасов, что в нестабильной экономике хорошо, т.к. снижается возможность перерывов по причине отсутствия материалов, положительным результатом деятельности является уменьшение доли дебиторской задолженности. Отрицательным результатом деятельности является увеличение доли кредиторской задолженности с 22,72% до 41,05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запасов на 213,8 тыс.руб. или на 94,6% дало увеличение баланса на 27,13%, что в данных условиях существования предприятия можно считать положительным фактом. Снижение дебиторской задолженности на 102,3 тыс.руб. или 17,38% дало снижение оборотных активов на 12,98%. В пассиве мы наблюдаем увеличение доли кредиторской задолженности на 174,1 тыс.руб. или на 97,3%, что дало увеличение баланса на 22,09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ым источником прироста явились заемные средства предприятия, что плохо т.к. в дальнейшем этих средств может не быть, но если процентов по долгам нет, то это можно воспринимать как беспроцентный кредит, который может быть поглощен инфляци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конец года наибольший удельный вес имеют запасы 439,8 тыс.руб. или 51,13%, и за 98 год мы наблюдаем увеличение на 213,8% или 94,6%, что приводит к росту оборотных активов на 27,13%. В условиях падения курса рубля это можно расценивать положительно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ачало 98 года в структуре оборотных средств доминировала дебиторская задолженность 65,36% или 515 тыс.руб., которая к концу года снизилась на 102,3 тыс.руб. или 19,9%, что привело к снижению оборотных активов на 12,98%. Уменьшение числа дебиторов можно рассматривать как положительный так и отрицательный фактор. Т.е. при расширении деятельности фирмы число дебиторов неизбежно возрастает, но задолженность может быть нормальной, а может быть просроченной. В данном случае мы имеем дело с просроченной задолженностью, по этому ее уменьшение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же в оборотных активах мы наблюдаем уменьшение, в течение 98 года, денежных средств на 38,5 тыс.руб. или 87,5%, что в условиях инфляции и при вложении в запасы можно рассматривать как положительный результат деятель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растание стоимости имущества предприятия за отчетный период на 72,2 тыс.руб. или на 9,16% обусловлено главным образом увеличением заемных средств на 71,9 тыс.руб. или 9,19%. Рост заемных средств произошел в основном за счет роста кредиторской задолженности на 174,1 или 97,3% что привело к росту баланса на 22,09%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средства предприятия возросли не значительно, их рост на 300 рублей произошел из-за увеличения источников средств предприятия на 0,04%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ственные оборотные средства за 1998 года увеличились на 300 рублей, что вызвано увеличением уставного капитала на 300 руб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кредиторской задолженности можно рассматривать как положительно так и отрицательно. Если увеличивается объем выполняемых работ, то неизбежно растет и число кредиторов. К сожалению у рассматриваемого предприятия обороты снизились. По этому, увеличение кредиторской задолженности можно рассматривать как отрицательный результат деятельности, но в условиях инфляции рублевые долги лучше отдавать как можно позже, и кредиторскую задолженность можно воспринимать как бесплатный креди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</w:t>
      </w:r>
      <w:r>
        <w:rPr>
          <w:color w:val="000000"/>
          <w:sz w:val="24"/>
          <w:szCs w:val="24"/>
        </w:rPr>
        <w:t xml:space="preserve">трехкомпонентного показателя типа финансовой устойчивости показывает, что у предприятия кризисное финансовое состояние, при котором предприятие на грани банкротства. Так как у предприятия большой недостаток собственных оборотных средств. И в случае потери запасов трудно будет их восстановить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точки зрения теории анализ коэффициента автономии говорит о низкой степени независимости, низкой гарантированности предприятием своих обязатель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предприятия заемных средств больше чем собственных в 135,5 раз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запасы в низкой степени покрыты собственными источниками и нуждаются в привлечении заемных.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кущую ликвидность баланса можно охарактеризовать ка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остаточную. Анализ неравенств свидетельствует о том, что в ближайшее временя предприятию не удастся поправить свою платежеспособность. Причем, за анализируемый период недостача увеличилась на 482,6 тыс.руб. Хотя стоит отметить, что быстро реализуемые активы покрывают краткосрочные пассивы на 412,7 тыс.руб. и покрывают платежный недостаток по наиболее ликвидным активам. Текущая ликвидность составляет 65,1 тыс.руб. </w:t>
      </w:r>
    </w:p>
    <w:p>
      <w:pPr>
        <w:pStyle w:val="Normal"/>
        <w:spacing w:lineRule="auto" w:line="360"/>
        <w:ind w:right="-9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спективная ликвидность отражает некоторый платежный недостаток в 58,8 тыс.руб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а общий показатель ликвидности снизился на 0,34 и составил в конце года 0,68. Исходя из этого можно сказать, что у предприятия низкая ликвидност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можно сделать вывод, что в случае необходимости быстрого расчета предприятие попадает в затруднительное положение, но если расчет «не горит», то предприятие выполнит свои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четном году предприятие получило убыток 50,2 тыс.руб. Согласно бухгалтерской справке к годовому балансу в связи с сезонностью ремонтно-строительных работ 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 </w:t>
      </w:r>
      <w:r>
        <w:rPr>
          <w:sz w:val="24"/>
          <w:szCs w:val="24"/>
        </w:rPr>
        <w:t xml:space="preserve">квартал 1998 года при расчете финансовых результатов был получен убыток. Наиболее сильно на величину убытка повлияло превышение себестоимости на выручкой - 21,6 тыс.руб. или 2,44%, так же еще более увеличили убыток управленческие расходы 17 тыс.руб. или 1,92% и прочие операционные расходы 11,9 тыс.руб. или 1,34%. Не значительно на уменьшение прибыли повлияли проценты к получению и </w:t>
      </w:r>
      <w:r>
        <w:rPr>
          <w:color w:val="000000"/>
          <w:sz w:val="24"/>
          <w:szCs w:val="24"/>
        </w:rPr>
        <w:t>прочие внереализационные доходы 0,5 тыс. руб. или 0,05%. За 1998 год возросли управленческие расходы на 8,3 тыс. руб., что вызвано прежде всего кризисом и возросшим курсом доллара. Для снижения убытка, и тем самым увеличения прибыли предприятию рекомендуется постараться снизить управленческие расход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а даже без учета инфляции выручка снизилась на 1033,6 тыс.руб., с учетом роста цен абсолютный прирост выручки за 1998 год составил -1321,525 тыс.руб., т.е. снижение снижение объема выручки на 1321525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Выручка за </w:t>
      </w:r>
      <w:r>
        <w:rPr>
          <w:sz w:val="24"/>
          <w:szCs w:val="24"/>
        </w:rPr>
        <w:t xml:space="preserve">счет роста цен возросла на </w:t>
      </w:r>
      <w:r>
        <w:rPr>
          <w:color w:val="000000"/>
          <w:sz w:val="24"/>
          <w:szCs w:val="24"/>
        </w:rPr>
        <w:t>115552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быль за </w:t>
      </w:r>
      <w:r>
        <w:rPr>
          <w:sz w:val="24"/>
          <w:szCs w:val="24"/>
        </w:rPr>
        <w:t xml:space="preserve">счет изменения себестоимости снизилась на </w:t>
      </w:r>
      <w:r>
        <w:rPr>
          <w:color w:val="000000"/>
          <w:sz w:val="24"/>
          <w:szCs w:val="24"/>
        </w:rPr>
        <w:t>326,531 тыс. рубл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большее влияние на получение убытка оказали изменение выручки от реализации и изменение себестоимости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произошло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нижение кругооборота средств предприятия. Количество оборотов за 1998 год снизилось с 2,44 до 1,03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нижение кругооборота материальных запасов (средств) предприятия. Количество оборотов за 1998 год снизилось с 8,49 до 2,0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скорости оборота денежных средств предприятия. Количество оборотов за 1998 год увеличилось с 43,63 до 161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ммерческого кредита, предоставленного организацие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нижение кругооборота дебиторской задолженности предприятия. Количество оборотов за 1998 год снизилось с 3,73 до 2,15 оборота в год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среднего срока погашения деб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корости оплаты задолжен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среднего срока погашения кредиторской задолженности предприяти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корости оборота собственного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течение 1998 года длительность одного оборота увеличилась более чем в </w:t>
      </w:r>
      <w:r>
        <w:rPr>
          <w:color w:val="000000"/>
          <w:sz w:val="24"/>
          <w:szCs w:val="24"/>
        </w:rPr>
        <w:t xml:space="preserve">2,36 </w:t>
      </w:r>
      <w:r>
        <w:rPr>
          <w:sz w:val="24"/>
          <w:szCs w:val="24"/>
        </w:rPr>
        <w:t xml:space="preserve">раза или на </w:t>
      </w:r>
      <w:r>
        <w:rPr>
          <w:color w:val="000000"/>
          <w:sz w:val="24"/>
          <w:szCs w:val="24"/>
        </w:rPr>
        <w:t xml:space="preserve">204,57 дня, что вызвано прежде всего снижением объема выручки и небольшим увеличением </w:t>
      </w:r>
      <w:r>
        <w:rPr>
          <w:sz w:val="24"/>
          <w:szCs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течение 1998 года количество оборотов снизилось более чем в </w:t>
      </w:r>
      <w:r>
        <w:rPr>
          <w:color w:val="000000"/>
          <w:sz w:val="24"/>
          <w:szCs w:val="24"/>
        </w:rPr>
        <w:t xml:space="preserve">2,36 </w:t>
      </w:r>
      <w:r>
        <w:rPr>
          <w:sz w:val="24"/>
          <w:szCs w:val="24"/>
        </w:rPr>
        <w:t xml:space="preserve">раза или на </w:t>
      </w:r>
      <w:r>
        <w:rPr>
          <w:color w:val="000000"/>
          <w:sz w:val="24"/>
          <w:szCs w:val="24"/>
        </w:rPr>
        <w:t xml:space="preserve">1,41 оборота, что вызвано прежде всего снижением объема выручки и небольшим увеличением </w:t>
      </w:r>
      <w:r>
        <w:rPr>
          <w:sz w:val="24"/>
          <w:szCs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течение 1998 года коэффициент закрепления оборотных средств возрос более чем в </w:t>
      </w:r>
      <w:r>
        <w:rPr>
          <w:color w:val="000000"/>
          <w:sz w:val="24"/>
          <w:szCs w:val="24"/>
        </w:rPr>
        <w:t xml:space="preserve">2,36 </w:t>
      </w:r>
      <w:r>
        <w:rPr>
          <w:sz w:val="24"/>
          <w:szCs w:val="24"/>
        </w:rPr>
        <w:t xml:space="preserve">раза или на </w:t>
      </w:r>
      <w:r>
        <w:rPr>
          <w:color w:val="000000"/>
          <w:sz w:val="24"/>
          <w:szCs w:val="24"/>
        </w:rPr>
        <w:t xml:space="preserve">0,56, что вызвано прежде всего снижением объема выручки и небольшим увеличением </w:t>
      </w:r>
      <w:r>
        <w:rPr>
          <w:sz w:val="24"/>
          <w:szCs w:val="24"/>
        </w:rPr>
        <w:t>средней стоимости всех оборотных средст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расход оборотных средств составил 497 тыс. рублей, что вызвано снижением скорости оборота и снижение объема выруч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рентабельность продаж составляла 33,967%,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1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говорит о том, что 0,04 убытка приходится на единицу реализованной прод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общая рентабельность составляла 33,243%,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2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произошло огромное снижение эффективности собственного капит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экономическая рентабельность составляла </w:t>
      </w:r>
      <w:r>
        <w:rPr>
          <w:color w:val="000000"/>
          <w:sz w:val="24"/>
          <w:szCs w:val="24"/>
        </w:rPr>
        <w:t>80,977</w:t>
      </w:r>
      <w:r>
        <w:rPr>
          <w:sz w:val="24"/>
          <w:szCs w:val="24"/>
        </w:rPr>
        <w:t xml:space="preserve">%,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4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отрицатель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97 году рентабельность основной деятельности составляла </w:t>
      </w:r>
      <w:r>
        <w:rPr>
          <w:color w:val="000000"/>
          <w:sz w:val="24"/>
          <w:szCs w:val="24"/>
        </w:rPr>
        <w:t>51,4398%,</w:t>
      </w:r>
      <w:r>
        <w:rPr>
          <w:sz w:val="24"/>
          <w:szCs w:val="24"/>
        </w:rPr>
        <w:t xml:space="preserve"> в 98 году у нас убыток, поэ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6</w:t>
      </w:r>
      <w:r>
        <w:rPr>
          <w:sz w:val="24"/>
          <w:szCs w:val="24"/>
          <w:vertAlign w:val="subscript"/>
        </w:rPr>
        <w:t>98</w:t>
      </w:r>
      <w:r>
        <w:rPr>
          <w:sz w:val="24"/>
          <w:szCs w:val="24"/>
        </w:rPr>
        <w:t xml:space="preserve"> говорит о том, что 4 копейки убытка приходится на 1 рубль затра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998 год произошло огромное снижение эффективности использования капитала, вложенного в деятельность организации на длительный сро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данным отчетности за 1997 год предприятие окупится за </w:t>
      </w:r>
      <w:r>
        <w:rPr>
          <w:color w:val="000000"/>
          <w:sz w:val="24"/>
          <w:szCs w:val="24"/>
        </w:rPr>
        <w:t>3,43 дн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1. Анализ хозяйственной деятельности в промышленности: Учебник / Л.А. Богдановская, Г.Г. Виногоров, О.Ф. Мигун и др.; Под общественная. ред. В.И. Стражева. - 2-е изд., стереотип.- Мн.: Выш. шк., 1996. - 363 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ртеменко В.Г., Беллендир М.В. Финансовый анализ: Учебное пособие.-М.: Издательство «ДИС», НГАЭиУ, 1997.-128 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3. Райзберг Б.А., Лозовский Л.Ш., Стародубцева Е.Б. Современный экономический словарь. - М.: ИНФРА-М, 1997. - 496 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4. Савицкая Г.В. Анализ хозяйственной деятельности предприятия: 2-е изд., перераб. и доп. - Мн.: ИП «Экоперспектива», 1997. - 498 с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5. Э.А.Маркарьян, Г.П.Герасименко ФИНАНСОВЫЙ АНАЛИЗ - М.: «ПРИОР», 1997. - 160 с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Ñïèñîê ðèñóíêîâ"/>
    <w:basedOn w:val="Normal"/>
    <w:next w:val="Normal"/>
    <w:qFormat/>
    <w:pPr>
      <w:tabs>
        <w:tab w:val="clear" w:pos="720"/>
        <w:tab w:val="right" w:pos="9922" w:leader="dot"/>
      </w:tabs>
      <w:ind w:left="560" w:hanging="56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hanging="0"/>
    </w:pPr>
    <w:rPr/>
  </w:style>
  <w:style w:type="paragraph" w:styleId="Style13">
    <w:name w:val="Òåêñò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7:56:00Z</dcterms:created>
  <dc:creator>Перов Евгений Викторович</dc:creator>
  <dc:description/>
  <dc:language>en-US</dc:language>
  <cp:lastModifiedBy>Перов Евгений Викторович</cp:lastModifiedBy>
  <cp:lastPrinted>1999-04-23T14:16:00Z</cp:lastPrinted>
  <dcterms:modified xsi:type="dcterms:W3CDTF">1999-05-10T08:42:00Z</dcterms:modified>
  <cp:revision>47</cp:revision>
  <dc:subject/>
  <dc:title>Финансовое состояние предприятия - это совокупность показателей, отражающих его способность погасить свои долговые обязательства</dc:title>
</cp:coreProperties>
</file>