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2"/>
        </w:rPr>
      </w:pPr>
      <w:r>
        <w:rPr>
          <w:rFonts w:cs="Courier New Cyr" w:ascii="Courier New Cyr" w:hAnsi="Courier New Cyr"/>
          <w:b/>
          <w:sz w:val="22"/>
        </w:rPr>
        <w:t>ГОСУДАРСТВЕННЫЙ КОМИТЕТ РОССИЙСКОЙ ФЕДЕРАЦИИ ПО ВЫСШЕМУ ОБРАЗОВАНИЮ</w:t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2"/>
        </w:rPr>
      </w:pPr>
      <w:r>
        <w:rPr>
          <w:rFonts w:cs="Courier New Cyr" w:ascii="Courier New Cyr" w:hAnsi="Courier New Cyr"/>
          <w:b/>
          <w:sz w:val="22"/>
        </w:rPr>
        <w:t>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2"/>
        </w:rPr>
      </w:pPr>
      <w:r>
        <w:rPr>
          <w:rFonts w:cs="Courier New Cyr" w:ascii="Courier New Cyr" w:hAnsi="Courier New Cyr"/>
          <w:b/>
          <w:sz w:val="22"/>
        </w:rPr>
        <w:t>ГОСУДАРСТВЕННАЯ АКАДЕМИЯ УПРАВЛЕНИЯ ИМЕНИ СЕРГО ОРДЖОНИКИДЗЕ</w:t>
      </w:r>
    </w:p>
    <w:p>
      <w:pPr>
        <w:pStyle w:val="Normal"/>
        <w:spacing w:lineRule="auto" w:line="480"/>
        <w:jc w:val="center"/>
        <w:rPr/>
      </w:pPr>
      <w:r>
        <w:rPr>
          <w:rFonts w:cs="Courier New Cyr" w:ascii="Courier New Cyr" w:hAnsi="Courier New Cyr"/>
          <w:b/>
          <w:sz w:val="22"/>
        </w:rPr>
        <w:t>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2"/>
        </w:rPr>
      </w:pPr>
      <w:r>
        <w:rPr>
          <w:rFonts w:cs="Courier New Cyr" w:ascii="Courier New Cyr" w:hAnsi="Courier New Cyr"/>
          <w:b/>
          <w:sz w:val="22"/>
        </w:rPr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2"/>
        </w:rPr>
      </w:pPr>
      <w:r>
        <w:rPr>
          <w:rFonts w:cs="Courier New Cyr" w:ascii="Courier New Cyr" w:hAnsi="Courier New Cyr"/>
          <w:b/>
          <w:sz w:val="22"/>
        </w:rPr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2"/>
        </w:rPr>
      </w:pPr>
      <w:r>
        <w:rPr>
          <w:rFonts w:cs="Courier New Cyr" w:ascii="Courier New Cyr" w:hAnsi="Courier New Cyr"/>
          <w:b/>
          <w:sz w:val="22"/>
        </w:rPr>
        <w:t>Кафедра бухгалтерского учета и аудита</w:t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2"/>
        </w:rPr>
      </w:pPr>
      <w:r>
        <w:rPr>
          <w:rFonts w:cs="Courier New Cyr" w:ascii="Courier New Cyr" w:hAnsi="Courier New Cyr"/>
          <w:b/>
          <w:sz w:val="22"/>
        </w:rPr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2"/>
        </w:rPr>
      </w:pPr>
      <w:r>
        <w:rPr>
          <w:rFonts w:cs="Courier New Cyr" w:ascii="Courier New Cyr" w:hAnsi="Courier New Cyr"/>
          <w:b/>
          <w:sz w:val="22"/>
        </w:rPr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2"/>
        </w:rPr>
      </w:pPr>
      <w:r>
        <w:rPr>
          <w:rFonts w:cs="Courier New Cyr" w:ascii="Courier New Cyr" w:hAnsi="Courier New Cyr"/>
          <w:b/>
          <w:sz w:val="22"/>
        </w:rPr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КУРСОВАЯ РАБОТА</w:t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на тему:</w:t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“</w:t>
      </w:r>
      <w:r>
        <w:rPr>
          <w:rFonts w:cs="Courier New Cyr" w:ascii="Courier New Cyr" w:hAnsi="Courier New Cyr"/>
          <w:b/>
          <w:sz w:val="24"/>
        </w:rPr>
        <w:t>БУХГАЛТЕРСКИЙ УЧЕТ ОСНОВНЫХ СРЕДСТВ”</w:t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spacing w:lineRule="auto" w:line="480"/>
        <w:jc w:val="right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Выполнил: студент МЭО III-2</w:t>
      </w:r>
    </w:p>
    <w:p>
      <w:pPr>
        <w:pStyle w:val="Normal"/>
        <w:spacing w:lineRule="auto" w:line="480"/>
        <w:jc w:val="right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Рудаков Е.А.</w:t>
      </w:r>
    </w:p>
    <w:p>
      <w:pPr>
        <w:pStyle w:val="Normal"/>
        <w:spacing w:lineRule="auto" w:line="480"/>
        <w:jc w:val="right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spacing w:lineRule="auto" w:line="480"/>
        <w:jc w:val="right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Научный руководитель: профессор</w:t>
      </w:r>
    </w:p>
    <w:p>
      <w:pPr>
        <w:pStyle w:val="Normal"/>
        <w:spacing w:lineRule="auto" w:line="480"/>
        <w:jc w:val="right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КИРЬЯНОВА З.В.</w:t>
      </w:r>
    </w:p>
    <w:p>
      <w:pPr>
        <w:pStyle w:val="Normal"/>
        <w:spacing w:lineRule="auto" w:line="480"/>
        <w:jc w:val="right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spacing w:lineRule="auto" w:line="480"/>
        <w:jc w:val="right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Courier New Cyr" w:ascii="Courier New Cyr" w:hAnsi="Courier New Cyr"/>
          <w:b/>
          <w:sz w:val="24"/>
        </w:rPr>
        <w:t>_____________________________________________________________</w:t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  <w:t>МОСКВА 1996</w:t>
      </w:r>
    </w:p>
    <w:p>
      <w:pPr>
        <w:pStyle w:val="Normal"/>
        <w:spacing w:lineRule="auto" w:line="480"/>
        <w:jc w:val="center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 Cyr"/>
          <w:sz w:val="24"/>
        </w:rPr>
        <w:t xml:space="preserve">     </w:t>
      </w:r>
      <w:r>
        <w:rPr>
          <w:sz w:val="24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  <w:t>Цель и объект исслед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. Теоретические и методологические основы учета основных средст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Классификация и оценка основных средств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2. Документы для оформления движения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Аналитический учет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Поступление и выбытие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Ремонт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 Износ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 Инвентаризация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. Переоценка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Действующая система учета основных средств на базе АО “Омстрак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Организация учета основных средств в АО “Омстрак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а) документы для оформления движения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б) поступление и выбытие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в) износ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г) инвентаризация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д) переоценка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Основные недостатки учета основных средств на предприят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а) недостатки организации учета основных средств в АО “Омстрак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б) недостатки, связанные с действующим законодательств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 Направления совершенствования действующей на предприятии системы учета                     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. Автоматизация учета основных средст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а) внедрение на предприятии пакета программ “ПАРУС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б) возможность создания единого стандарта на средства автоматиза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ции учета основ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Введение дополнительного контроля за учетом основ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 Возможность введения Международных стандартов в части амортизации </w:t>
        <w:tab/>
        <w:t>основных средств</w:t>
      </w:r>
    </w:p>
    <w:p>
      <w:pPr>
        <w:pStyle w:val="Normal"/>
        <w:jc w:val="both"/>
        <w:rPr>
          <w:sz w:val="24"/>
        </w:rPr>
      </w:pPr>
      <w:r>
        <w:rPr>
          <w:rFonts w:eastAsia="Times New Roman Cyr"/>
          <w:sz w:val="24"/>
        </w:rPr>
        <w:t xml:space="preserve">      </w:t>
      </w:r>
      <w:r>
        <w:rPr>
          <w:sz w:val="24"/>
        </w:rPr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2"/>
        </w:rPr>
        <w:t>При выборе темы курсовой работы я остановился на основных средствах по нескольким причинам: во-первых, бухгалтерский учет основных средств очень похож как для банков, так и для страховых компаний и для производственных предприятий. Во-вторых, этот раздел бухгалтерского учета очень широк и охватывает  массу информации и большой круг законодательных актов, с которыми я получил возможность ознакомить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Цель работы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— изучить теоретический метериал, действующие в настоящее время нормативные акты в сфере учета основных средств, быть в курсе последних изменений законодательства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— проанализировать деятельность действующего предприятия в данной области бухгалтерского учета, пользуясь документами бухгалтерии и первичными документами по оформлению движения основных средств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—  выдвинуть предложения по совершенствованию бухгалтерского учета основных средств в основном в части автоматизации и компьютеризации учета (так как я интересуюсь этими проблемами). Также предложения по внедрению Международных стандартов учета и отчетност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Объект исследования - акционерное общество “Омстрак” - компания, являющаяся зарегистрированным юридическим лицом Российской федерации, имеющая самостоятельный баланс и занимающаяся производственной деятельностью. АО “Омстрак” занимается самостоятельной деятельностью недавно, так как до этого существовало в форме филиала компании из одного из субъектов Федерации в Москв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I. Теоретические и методологические основы учета основных средств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1. Классификация и оценка основных средств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Классификация основных средств. </w:t>
      </w:r>
      <w:r>
        <w:rPr>
          <w:rFonts w:cs="Arial" w:ascii="Arial" w:hAnsi="Arial"/>
          <w:sz w:val="22"/>
        </w:rPr>
        <w:t xml:space="preserve">В настоящее время для классификации основных средств используется </w:t>
      </w:r>
      <w:r>
        <w:rPr>
          <w:rFonts w:cs="Arial" w:ascii="Arial" w:hAnsi="Arial"/>
          <w:i/>
          <w:sz w:val="22"/>
        </w:rPr>
        <w:t>Типовая классификация основных фондов (основных средств) народного хозяйства СССР (утверждена ЦСУ СССР 30 апреля 1970 г. N 9-113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По Типовой классификации к основным средствам относят здания, сооружения, переда- точные устройства, машины и оборудование, транспортные средства, инструмент,  производственный инвентарь и принадлежности, хозяйственный инвентарь, взрослый рабочий и продуктивный скот, многолетние насаждения и прочие основные фонды (библиотечные фонды, музейные ценности, экспонаты животного мира и т.п.). Также к основным средствам относятся затраты, производимые за счет капитальных вложений по улучшению земель, не связанные с созданием сооружений, и капитальные затраты в арендованные основные фонды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/>
        <w:tab/>
      </w:r>
      <w:r>
        <w:rPr>
          <w:rFonts w:cs="Arial" w:ascii="Arial" w:hAnsi="Arial"/>
          <w:sz w:val="22"/>
        </w:rPr>
        <w:t>Основные средства действуют в неизменной форме длительное время и утрачивают свою стоимость по частя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sz w:val="22"/>
        </w:rPr>
        <w:t xml:space="preserve">Основные средства имеют очень широкую номенклатуру и могут быть сгруппированы по многим признакам. Согласно Типовой классификации основные средства группируются </w:t>
      </w:r>
      <w:r>
        <w:rPr>
          <w:rFonts w:cs="Arial" w:ascii="Arial" w:hAnsi="Arial"/>
          <w:i/>
          <w:sz w:val="22"/>
        </w:rPr>
        <w:t xml:space="preserve">по отраслям народного хозяйства СССР </w:t>
      </w:r>
      <w:r>
        <w:rPr>
          <w:rFonts w:cs="Arial" w:ascii="Arial" w:hAnsi="Arial"/>
          <w:sz w:val="22"/>
        </w:rPr>
        <w:t xml:space="preserve">(см. </w:t>
      </w:r>
      <w:r>
        <w:rPr>
          <w:rFonts w:cs="Arial" w:ascii="Arial" w:hAnsi="Arial"/>
          <w:i/>
          <w:sz w:val="22"/>
        </w:rPr>
        <w:t>Общесоюхный классификатор “Отрасли народного хозяйства СССР” утвержденный постановлением Госстандарта СССР от 14 ноября 1975 г. N 18)</w:t>
      </w:r>
      <w:r>
        <w:rPr>
          <w:rFonts w:cs="Arial" w:ascii="Arial" w:hAnsi="Arial"/>
          <w:sz w:val="22"/>
        </w:rPr>
        <w:t xml:space="preserve">; </w:t>
      </w:r>
      <w:r>
        <w:rPr>
          <w:rFonts w:cs="Arial" w:ascii="Arial" w:hAnsi="Arial"/>
          <w:i/>
          <w:sz w:val="22"/>
        </w:rPr>
        <w:t>по видам</w:t>
      </w:r>
      <w:r>
        <w:rPr>
          <w:rFonts w:cs="Arial" w:ascii="Arial" w:hAnsi="Arial"/>
          <w:sz w:val="22"/>
        </w:rPr>
        <w:t>: I. Здания. II. Сооружения. III. Передаточные устройства. IV.Машины и оборудование. V. Транспортные средства. VI. Инструмент. VII. Производственный инвентарь и принадлежности. VIII. Хозяйственный инвентарь. IX. Рабочий и продуктивный скот. Х. Многолетние насаждения. XI. Капитальные затраты по улучшению земель. XII. Прочие основные средств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i/>
          <w:sz w:val="22"/>
        </w:rPr>
        <w:t xml:space="preserve">По принадлежности </w:t>
      </w:r>
      <w:r>
        <w:rPr>
          <w:rFonts w:cs="Arial" w:ascii="Arial" w:hAnsi="Arial"/>
          <w:sz w:val="22"/>
        </w:rPr>
        <w:t>основные средства делятся на собственные и арендованные. Первые принадлежат предприятию и числятся на его балансе, вторые получены от других предприятий и организаций во временное пользование за плат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 xml:space="preserve">По характеру участия в производственном процессе </w:t>
      </w:r>
      <w:r>
        <w:rPr>
          <w:rFonts w:cs="Arial" w:ascii="Arial" w:hAnsi="Arial"/>
          <w:sz w:val="22"/>
        </w:rPr>
        <w:t xml:space="preserve">различают действующие и бездействующие основные средства, </w:t>
      </w:r>
      <w:r>
        <w:rPr>
          <w:rFonts w:cs="Arial" w:ascii="Arial" w:hAnsi="Arial"/>
          <w:i/>
          <w:sz w:val="22"/>
        </w:rPr>
        <w:t>по назначению -</w:t>
      </w:r>
      <w:r>
        <w:rPr>
          <w:rFonts w:cs="Arial" w:ascii="Arial" w:hAnsi="Arial"/>
          <w:sz w:val="22"/>
        </w:rPr>
        <w:t xml:space="preserve"> производственные и непроизводственные. К производственным основным средствам относят такие, которые связаны с осуществлением уставной деятельности (в составе производственных основных средств выделяют их активную часть). Под непроизводственными основными средствами понимают основные средства, числящиеся на балансе и не связанные с осуществлением уставной деятельности, предназначенные для социально-бытового обслуживания членов трудового коллектив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Оценка основных средств.  </w:t>
      </w:r>
      <w:r>
        <w:rPr>
          <w:rFonts w:cs="Arial" w:ascii="Arial" w:hAnsi="Arial"/>
          <w:sz w:val="22"/>
        </w:rPr>
        <w:t xml:space="preserve">В данное время в соответствии </w:t>
      </w:r>
      <w:r>
        <w:rPr>
          <w:rFonts w:cs="Arial" w:ascii="Arial" w:hAnsi="Arial"/>
          <w:i/>
          <w:sz w:val="22"/>
        </w:rPr>
        <w:t>с приказом Минфина от 19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января 1995 года</w:t>
      </w:r>
      <w:r>
        <w:rPr>
          <w:rFonts w:cs="Arial" w:ascii="Arial" w:hAnsi="Arial"/>
          <w:sz w:val="22"/>
        </w:rPr>
        <w:t xml:space="preserve">, к основным средствам относятся предметы, стоимостью на дату приобретения не более пятидесятикратного, установленного законом размера минимальной месячной оплаты труда, за единицу независимо от срока службы.В соответствии с </w:t>
      </w:r>
      <w:r>
        <w:rPr>
          <w:rFonts w:cs="Arial" w:ascii="Arial" w:hAnsi="Arial"/>
          <w:i/>
          <w:sz w:val="22"/>
        </w:rPr>
        <w:t xml:space="preserve">Положением о бухгалтерском учете и отчетности в </w:t>
      </w:r>
      <w:r>
        <w:rPr>
          <w:rFonts w:cs="Arial" w:ascii="Arial" w:hAnsi="Arial"/>
          <w:sz w:val="22"/>
        </w:rPr>
        <w:t xml:space="preserve">РФ основные средства отражаются в учете по первоначальной стоимости. Понятие первоначальной собственности отражено в </w:t>
      </w:r>
      <w:r>
        <w:rPr>
          <w:rFonts w:cs="Arial" w:ascii="Arial" w:hAnsi="Arial"/>
          <w:i/>
          <w:sz w:val="22"/>
        </w:rPr>
        <w:t xml:space="preserve">Положении по бухгалтерскому учету основных средств (фондов) государственных, кооперативных (кроме колхозов) и общественных предприятий и организаций. </w:t>
      </w:r>
      <w:r>
        <w:rPr>
          <w:rFonts w:cs="Arial" w:ascii="Arial" w:hAnsi="Arial"/>
          <w:sz w:val="22"/>
        </w:rPr>
        <w:t>Основные определения первоначальной стоимости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для основных средств, возведенных (сооруженных) или приобретенных в порядке капитальных вло жений, - их стоимость, слагающаяся из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для зданий и сооружений - из затрат на строительные и монтажные работы по возведе-нию (сооружению) объекта, затрат на проектоно-изыскательские работы, а таже других затрат, подлежащихвключению в установленном порядке в инвентарную стоимость объектов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для оборудования, требующего монтажа, - из затрат по приобретению, расходов по дос- тавке, затрат по монтажу и устройству фундаментов или опор и на проектно-изыскательские работы, а также других затрат, подлежащих включению в установленном порядке в инвентарную стоимость объектов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для оборудования, не требующего монтажа, - из затрат по приобретению, включая расходы по доставке и прочие расходы, связанные с приобретением данного оборудова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Учтенная на бухгалтерских счетах первоначальная стоимость объектов может быть изменена только в следующих случаях: 1) переоборудования объекта (расширение, достройка, дооборудование, модернизация, реконструкция), произведенного как правило в порядке капитальных вложений; 2) переоценки основных средств по решениям правительства.</w:t>
      </w:r>
    </w:p>
    <w:p>
      <w:pPr>
        <w:pStyle w:val="Normal"/>
        <w:spacing w:lineRule="auto" w:line="360"/>
        <w:jc w:val="both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 Документы для оформления движения основных средст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При учете основных средств их движение оформляется при помощи стандартных документов, формы которых утверждены Госкомстатом РФ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 xml:space="preserve">1. Форма N ОС-2 “Акт (накладная) приемки-передачи (внутреннего перемещения) основных средств”. </w:t>
      </w:r>
      <w:r>
        <w:rPr>
          <w:rFonts w:cs="Arial" w:ascii="Arial" w:hAnsi="Arial"/>
          <w:sz w:val="22"/>
        </w:rPr>
        <w:t>Форма применяется при зачислении в состав основных средств отдельных объектов для учета ввода их в эксплуотацию, кроме тех случаев, когда ввод объектов в действие должен в соответствии с существующим законодательством оформляться в особом порядке; а так же для исключения из состава основных средств объектов, передаваемых другому предприятию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а форма также применяется для оформления внутреннего перемещения основных средств их одного подразделения (цеха, участка, отдела) предприятия в другое и передачи основных средств со склада (из запаса) в эксплуотацию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2. Форма N ОС-2 “Акт приемки-сдачи отремонтированных, реконструированных и модернизированных объектов”.</w:t>
      </w:r>
      <w:r>
        <w:rPr>
          <w:rFonts w:cs="Arial" w:ascii="Arial" w:hAnsi="Arial"/>
          <w:sz w:val="22"/>
        </w:rPr>
        <w:t xml:space="preserve"> Применяется для оформления приемки основных средств из ремонта, реконструкции и модернизации и соответственно их сдачи. После передачи утвержденного акта в бухгалтерию делается соответствующая пометка в инвентарной карточке учета основных средст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3. Форма N ОС-3 “Акт на списание основных средств”.</w:t>
      </w:r>
      <w:r>
        <w:rPr>
          <w:rFonts w:cs="Arial" w:ascii="Arial" w:hAnsi="Arial"/>
          <w:sz w:val="22"/>
        </w:rPr>
        <w:t xml:space="preserve"> Эта форма служит для оформления выбытия основных средств (кроме автотранспорта) при полной или частичной их ликвидац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 xml:space="preserve">4. Форма N ОС-4 “Акт на списание автотранспортных средств”. </w:t>
      </w:r>
      <w:r>
        <w:rPr>
          <w:rFonts w:cs="Arial" w:ascii="Arial" w:hAnsi="Arial"/>
          <w:sz w:val="22"/>
        </w:rPr>
        <w:t>Этим документом оформляют списание грузового или легкового автомобиля, прицепа или полуприцепа при их ликвидац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5. Форма N ОС-6 “Инвентарная карточка учета основных средств” (см прил. 1).</w:t>
      </w:r>
      <w:r>
        <w:rPr>
          <w:rFonts w:cs="Arial" w:ascii="Arial" w:hAnsi="Arial"/>
          <w:sz w:val="22"/>
        </w:rPr>
        <w:t>Применяется для учета всех видов основных средств. Карточки ведут в бухгалтерии на каждый объект; заполняют в одном экземпляре на основании акта(накладной) (форма N ОС-1), технической или другой документации на данный объект. По данным акта формы N ОС-2 в карточку делаются записи о законченных работах по достройке, дооборудованию, реконструкции и ремонте объект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анием для отметок о выбытии основных средств являются: при передаче объекта другому предприятию или продаже - акт формы N ОС-1, при списании вследствие ветхости или износа - акт формы N ОС-3, ОС-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здел “Краткая индивидуальная характеристика объекта” записываются его основные качественные и количественные показатели, а также перечисляют его важнейшие пристройки, приспособления и принадлеж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данной форме ведется также групповой учет однотипных объектов основных средств, поступивших в эксплуотацию в одном календарном месяце и имеющих одно и то же производ- ственно- хозяйственное назначение, техническую характеристику и стоимость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Учетную карточку ведут в бухгалтерии, делая позиционные записи об отдельных объектах основных средств. Краткую индивидуальную характеристику дают не по каждому объекту основных средств отдельно, а в целом по всей группе объектов, учитываемых в инвентарной карточк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 xml:space="preserve">6. Форма N ОС-7 “Опись инвентарных карточек учета основных средств”. </w:t>
      </w:r>
      <w:r>
        <w:rPr>
          <w:rFonts w:cs="Arial" w:ascii="Arial" w:hAnsi="Arial"/>
          <w:sz w:val="22"/>
        </w:rPr>
        <w:t>Эта форма применяется для регистрации инвенитарных карточек, открываемых при аналитическом учете основных средств. Записи ведет по классификационным группам основных средст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 xml:space="preserve">7. Форма N ОС-8 “Карточка учета движения основных средств”. </w:t>
      </w:r>
      <w:r>
        <w:rPr>
          <w:rFonts w:cs="Arial" w:ascii="Arial" w:hAnsi="Arial"/>
          <w:sz w:val="22"/>
        </w:rPr>
        <w:t>Необходима для учета движения основных средств по классификационным группам; заполняется на основании данных инвентарных карточек по соответствующим группам основных средств и сверяется с данными синтетического уче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8. Форма N ОС-9 “Инвентарный список основных средств (по месту их нахождения в эксплуота- ции).</w:t>
      </w:r>
      <w:r>
        <w:rPr>
          <w:rFonts w:cs="Arial" w:ascii="Arial" w:hAnsi="Arial"/>
          <w:sz w:val="22"/>
        </w:rPr>
        <w:t>В этой форме ведется пообъектный учет в местах нахождения (эксплуотации) основных средств по материально ответственным лица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 Аналитический учет основных средст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 xml:space="preserve">Аналитический учет основных средств на предприятии ведется в бухгалтерии по класси- фикационным группам, а внутри групп по инвентарным объектам (форма N ОС-6) и месту нахождения (эксплуотации) объектов у лиц, ответственных за их сохранность. Порядок организации аналитического учета основных средств, его документального оформления, присвоения инвентарных номеров определен </w:t>
      </w:r>
      <w:r>
        <w:rPr>
          <w:rFonts w:cs="Arial" w:ascii="Arial" w:hAnsi="Arial"/>
          <w:i/>
          <w:sz w:val="22"/>
        </w:rPr>
        <w:t>Положением по бухгалтерскому учету основных средств (фондов) государственных, кооперативных (кроме колхозов) и общественных предприятий и организаций (утверждено письмом Министерства финансов СССР от 7 мая 1976 года N 30 с последующими изменениями и дополнениями).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Инвентарный объект основных средств</w:t>
      </w:r>
      <w:r>
        <w:rPr>
          <w:rFonts w:cs="Arial" w:ascii="Arial" w:hAnsi="Arial"/>
          <w:i/>
          <w:sz w:val="22"/>
        </w:rPr>
        <w:t xml:space="preserve"> - </w:t>
      </w:r>
      <w:r>
        <w:rPr>
          <w:rFonts w:cs="Arial" w:ascii="Arial" w:hAnsi="Arial"/>
          <w:sz w:val="22"/>
        </w:rPr>
        <w:t xml:space="preserve"> это законченное устройство со всеми приспособлениями и принадлежностями или отдельный конструктивно обособленный предмет (например: станок, холодильник и т.п.), выполняющий самостоятельные функции, либо комплекс конструктивно сочлененых предметов (например поточная линия), представляющих собой единое целое и вместе выполняющих определенную работу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Согласно “Типовой классификации” выделяют следующие виды инвентарных объектов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i/>
          <w:sz w:val="22"/>
        </w:rPr>
        <w:t xml:space="preserve">Инвентарный объект по группе зданий </w:t>
      </w:r>
      <w:r>
        <w:rPr>
          <w:rFonts w:cs="Arial" w:ascii="Arial" w:hAnsi="Arial"/>
          <w:sz w:val="22"/>
        </w:rPr>
        <w:t>- каждое отдельно стоящее здание. Если здания имеют общую стену, но каждое из них представляет собой самостоятельное конструктивное целое, они считаются отдельными инвентарными объектами. Постройки, ограждения и другие надворные сооружения, обслуживающие здание, составляют вместе с ним отдельный инвентарный объект. Наружные надстройки к сданию, имеющие самостоятельное хозяйственное значение, отдельно стоящие здания котельных, а также капитальные надворные постройки  явл. самостоятельными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инвентарными объектами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- Инвентарный объект сооружений и передаточных устройств </w:t>
      </w:r>
      <w:r>
        <w:rPr>
          <w:rFonts w:cs="Arial" w:ascii="Arial" w:hAnsi="Arial"/>
          <w:sz w:val="22"/>
        </w:rPr>
        <w:t>- отдельное сооружение (передаточное устройство) со всеми устройствами, состовляющими с ним одно целое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- Инвентарный объект силовых и рабочих машин и оборудования </w:t>
      </w:r>
      <w:r>
        <w:rPr>
          <w:rFonts w:cs="Arial" w:ascii="Arial" w:hAnsi="Arial"/>
          <w:sz w:val="22"/>
        </w:rPr>
        <w:t>- отдельная машина, аппарат, агрегат, установка, прибор и т.д., включая относящиеся к ним приспособления, принадлежности, приборы,инструменты, электрооборудование, а также индивидуальное ограждение и фундамен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- Инвентарный объект инструментов </w:t>
      </w:r>
      <w:r>
        <w:rPr>
          <w:rFonts w:cs="Arial" w:ascii="Arial" w:hAnsi="Arial"/>
          <w:sz w:val="22"/>
        </w:rPr>
        <w:t xml:space="preserve">- это только те предметы, которые не входят в состав маши- ны, станка, аппарата и т.п. и имеют самостоятельное значение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- Инвентарный объект вычислительной техники </w:t>
      </w:r>
      <w:r>
        <w:rPr>
          <w:rFonts w:cs="Arial" w:ascii="Arial" w:hAnsi="Arial"/>
          <w:sz w:val="22"/>
        </w:rPr>
        <w:t>- счетные машины и устройства (компьютеры, мониторы, принтеры и т.п.), которые не относятся к составным частям другой машины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- Инвентарный объект прочих машин и оборудования - </w:t>
      </w:r>
      <w:r>
        <w:rPr>
          <w:rFonts w:cs="Arial" w:ascii="Arial" w:hAnsi="Arial"/>
          <w:sz w:val="22"/>
        </w:rPr>
        <w:t>единица оборудования, включая относящиеся к ней принадлежности приборы и инструмент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>- Инвентарный объект транспортных средств</w:t>
      </w:r>
      <w:r>
        <w:rPr>
          <w:rFonts w:cs="Arial" w:ascii="Arial" w:hAnsi="Arial"/>
          <w:sz w:val="22"/>
        </w:rPr>
        <w:t xml:space="preserve"> (локомотивы, машины, прицепы и полуприцепы и т.п.) - объект с относящимися к нему приспособлениями и принадлежностями (набор инструментов, магнитола и др.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 xml:space="preserve">Также выделяют: </w:t>
      </w:r>
      <w:r>
        <w:rPr>
          <w:rFonts w:cs="Arial" w:ascii="Arial" w:hAnsi="Arial"/>
          <w:i/>
          <w:sz w:val="22"/>
        </w:rPr>
        <w:t>инвентарный объект измерительных и регулирующих приборов и устройств лабораторного оборудования; объекты производственного инвентаря и принадлеж-ностей, объекты хозяйственного инвентаря; инвентарный объект рабочего и продуктивного скота и других животных; инвентарный объект прочих основных средст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sz w:val="22"/>
        </w:rPr>
        <w:t>Для учета и контроля сохранности основных средств каждому поступившему объекту присваивают инвентарный номер, который должен быть обозначен на нем. Если объект сложный и состоит из обособленных элементов, то на каждом элементе ставится номер идентичный основ- ному предмету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Поступление и выбытие основных средст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/>
        <w:tab/>
      </w:r>
      <w:r>
        <w:rPr>
          <w:rFonts w:cs="Arial" w:ascii="Arial" w:hAnsi="Arial"/>
          <w:sz w:val="22"/>
        </w:rPr>
        <w:t xml:space="preserve">Порядок поступления основных средств и их выбытия определяется в </w:t>
      </w:r>
      <w:r>
        <w:rPr>
          <w:rFonts w:cs="Arial" w:ascii="Arial" w:hAnsi="Arial"/>
          <w:i/>
          <w:sz w:val="22"/>
        </w:rPr>
        <w:t xml:space="preserve">Положении по бухгалтерскому учету основных средств (фондов) государственных, кооперативных (кроме колхозов) и общественных предприятий и организаций </w:t>
      </w:r>
      <w:r>
        <w:rPr>
          <w:rFonts w:cs="Arial" w:ascii="Arial" w:hAnsi="Arial"/>
          <w:sz w:val="22"/>
        </w:rPr>
        <w:t xml:space="preserve"> соответственно в главах: II. Учет поступления основных средств (фондов); VI. Учет перемещения основных средств (фондов) внутри предприятия и их выбытия. К вопросу о выбытии основных средств имеет отношение также </w:t>
      </w:r>
      <w:r>
        <w:rPr>
          <w:rFonts w:cs="Arial" w:ascii="Arial" w:hAnsi="Arial"/>
          <w:i/>
          <w:sz w:val="22"/>
        </w:rPr>
        <w:t xml:space="preserve">Типовая инструкция о порядке списания пришедших в негодность зданий, сооружений, машин, оборудования, транспортных средств и другого имущества, относящегося к основным средствам (фондам) </w:t>
      </w:r>
      <w:r>
        <w:rPr>
          <w:rFonts w:cs="Arial" w:ascii="Arial" w:hAnsi="Arial"/>
          <w:sz w:val="22"/>
        </w:rPr>
        <w:t>(утверждена письмом Минфина СССР и Госкомплана СССР от 1 июля 1985 года № 10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Поступление основных средств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Законченные строительством здания и сооружения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установленное оборудование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законченны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работы по достройке или оборудованию объектов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увеличивающие их первоначальную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стоимость</w:t>
      </w:r>
      <w:r>
        <w:rPr>
          <w:rFonts w:cs="Arial" w:ascii="Arial" w:hAnsi="Arial"/>
          <w:sz w:val="22"/>
        </w:rPr>
        <w:t>, зачисляются в основные средства с соответствующим увеличением уставного фонда в полной сумме всех фактически произведенных затрат (включая на доставку, монтаж, установку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Оборудование, не требующее монтажа, а также оборудование, требующее монтажа, но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едназначенное для постоянного запаса, инструмент и инвентарь</w:t>
      </w:r>
      <w:r>
        <w:rPr>
          <w:rFonts w:cs="Arial" w:ascii="Arial" w:hAnsi="Arial"/>
          <w:sz w:val="22"/>
        </w:rPr>
        <w:t xml:space="preserve"> по получении их производственными предприятиями и организациями зачисляются в основные средства в сумме затрат на приобретение, включая расходы на доставк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Капитальные вложения предприятий и организаций в насаждения</w:t>
      </w:r>
      <w:r>
        <w:rPr>
          <w:rFonts w:cs="Arial" w:ascii="Arial" w:hAnsi="Arial"/>
          <w:sz w:val="22"/>
        </w:rPr>
        <w:t xml:space="preserve">, а также </w:t>
      </w:r>
      <w:r>
        <w:rPr>
          <w:rFonts w:cs="Arial" w:ascii="Arial" w:hAnsi="Arial"/>
          <w:b/>
          <w:sz w:val="22"/>
        </w:rPr>
        <w:t>капитальные вложени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инвентарного характера в замельные участки, недра и водные угодья</w:t>
      </w:r>
      <w:r>
        <w:rPr>
          <w:rFonts w:cs="Arial" w:ascii="Arial" w:hAnsi="Arial"/>
          <w:sz w:val="22"/>
        </w:rPr>
        <w:t xml:space="preserve"> включаются в состав основных средств ежегодно в сумме затрат, относящихся к принятым в эксплуотацию площадям, независимо от окончания всего комплекса рабо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Безвозмездно поступившие</w:t>
      </w:r>
      <w:r>
        <w:rPr>
          <w:rFonts w:cs="Arial" w:ascii="Arial" w:hAnsi="Arial"/>
          <w:sz w:val="22"/>
        </w:rPr>
        <w:t xml:space="preserve"> в установленном порядке </w:t>
      </w:r>
      <w:r>
        <w:rPr>
          <w:rFonts w:cs="Arial" w:ascii="Arial" w:hAnsi="Arial"/>
          <w:b/>
          <w:sz w:val="22"/>
        </w:rPr>
        <w:t>объекты основных средств, не требующи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монтажа</w:t>
      </w:r>
      <w:r>
        <w:rPr>
          <w:rFonts w:cs="Arial" w:ascii="Arial" w:hAnsi="Arial"/>
          <w:sz w:val="22"/>
        </w:rPr>
        <w:t>, принимаются на учет по счету Основных средств по первоначальной стоимости, указанной в документах о передаче. На их стоимость увеличивается уставной фонд, а износ в сумме, указанной в документах о передаче отражается по счету Износа основных средств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Зачисление в состав основных средств объектов оформляется актом приемки-передачи типовой формы за исключением случаев, когда ввод объектов в действие должен в соответствие с действующим законодательством оформляться в особом порядк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ыбытие основных средст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Arial" w:hAnsi="Arial"/>
          <w:sz w:val="22"/>
        </w:rPr>
        <w:t xml:space="preserve">Выбытие основных средств определено в </w:t>
      </w:r>
      <w:r>
        <w:rPr>
          <w:rFonts w:cs="Arial" w:ascii="Arial" w:hAnsi="Arial"/>
          <w:i/>
          <w:sz w:val="22"/>
        </w:rPr>
        <w:t>Положении о бухгалтерском учете основных средств, Типовой инструкции о порядке списания пришедших в негодность зданий, сооружений, машин, оборудования, транспортных средств и другого имущества, относящегося к основным средствам (фондам) (утверждена письмом Монфина СССр и Госплана СССР от 1 июля 1985 года № 100, в последующих редакциях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Основные средства могут выбыть с предприятия по различным причинам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1. </w:t>
      </w:r>
      <w:r>
        <w:rPr>
          <w:rFonts w:cs="Arial" w:ascii="Arial" w:hAnsi="Arial"/>
          <w:b/>
          <w:sz w:val="22"/>
        </w:rPr>
        <w:t>Безвозмездная передача.</w:t>
      </w:r>
      <w:r>
        <w:rPr>
          <w:rFonts w:cs="Arial" w:ascii="Arial" w:hAnsi="Arial"/>
          <w:sz w:val="22"/>
        </w:rPr>
        <w:t xml:space="preserve"> В этом случае передача основных средств оформляется актом формы № ОС-2, составленным в двух экземплярах, который служит основанием для списания основных средств бухгалтерией. Стоимость основных, средств переданных другим предприятиям безвозмездно, списывается  в уменьшение уставного фонда развернуто:  первоначальная стоимость — на уменьшение уставного фонда, сумма износа — на его увеличе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 xml:space="preserve">2. </w:t>
      </w:r>
      <w:r>
        <w:rPr>
          <w:rFonts w:cs="Arial" w:ascii="Arial" w:hAnsi="Arial"/>
          <w:b/>
          <w:sz w:val="22"/>
        </w:rPr>
        <w:t xml:space="preserve">Финансовые вложения предприятия </w:t>
      </w:r>
      <w:r>
        <w:rPr>
          <w:rFonts w:cs="Arial" w:ascii="Arial" w:hAnsi="Arial"/>
          <w:sz w:val="22"/>
        </w:rPr>
        <w:t>могут иметь место когда предприятие передает основные средства как свой вклад в уставный капитал создаваемого дочернего предприяти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b/>
          <w:sz w:val="22"/>
        </w:rPr>
        <w:t xml:space="preserve">Продажа неиспользуемых основных средств. </w:t>
      </w:r>
      <w:r>
        <w:rPr>
          <w:rFonts w:cs="Arial" w:ascii="Arial" w:hAnsi="Arial"/>
          <w:sz w:val="22"/>
        </w:rPr>
        <w:t>При продаже неиспользуемых основных средвтв выручка от их реализации направляется предприятием в фонд развития производства, науки и техник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ab/>
      </w:r>
      <w:r>
        <w:rPr>
          <w:rFonts w:cs="Arial" w:ascii="Arial" w:hAnsi="Arial"/>
          <w:sz w:val="22"/>
        </w:rPr>
        <w:t xml:space="preserve">4. </w:t>
      </w:r>
      <w:r>
        <w:rPr>
          <w:rFonts w:cs="Arial" w:ascii="Arial" w:hAnsi="Arial"/>
          <w:b/>
          <w:sz w:val="22"/>
        </w:rPr>
        <w:t xml:space="preserve">Ликвидация ветхих и морально изношенных объектов. </w:t>
      </w:r>
      <w:r>
        <w:rPr>
          <w:rFonts w:cs="Arial" w:ascii="Arial" w:hAnsi="Arial"/>
          <w:sz w:val="22"/>
        </w:rPr>
        <w:t>С баланса предприятия могут быть списаны здания, сооружения, машины, оборудование, транспортные средства и другое имущество, относящиеся к основным средствам по причине: а) их негодности вследствие физического износа, аварий, стихийных бедствий, нарушения нормальных условий эксплуотации и по другим причинам, б) морального устарения, в) в связи со строительством, реконструкцией и техническим перевооружением предприятий, цехов и других объектов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5. </w:t>
      </w:r>
      <w:r>
        <w:rPr>
          <w:rFonts w:cs="Arial" w:ascii="Arial" w:hAnsi="Arial"/>
          <w:b/>
          <w:sz w:val="22"/>
        </w:rPr>
        <w:t xml:space="preserve">Недостачи. </w:t>
      </w:r>
      <w:r>
        <w:rPr>
          <w:rFonts w:cs="Arial" w:ascii="Arial" w:hAnsi="Arial"/>
          <w:sz w:val="22"/>
        </w:rPr>
        <w:t>Необходимость списания основных средств появляется и в случае обнаружения их недостач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6. </w:t>
      </w:r>
      <w:r>
        <w:rPr>
          <w:rFonts w:cs="Arial" w:ascii="Arial" w:hAnsi="Arial"/>
          <w:b/>
          <w:sz w:val="22"/>
        </w:rPr>
        <w:t xml:space="preserve">Стихийные бедствия. </w:t>
      </w:r>
      <w:r>
        <w:rPr>
          <w:rFonts w:cs="Arial" w:ascii="Arial" w:hAnsi="Arial"/>
          <w:sz w:val="22"/>
        </w:rPr>
        <w:t>Выбытие основных средств может произойти в результате пожара, стихийных бедствий и экстремальных ситуац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7. </w:t>
      </w:r>
      <w:r>
        <w:rPr>
          <w:rFonts w:cs="Arial" w:ascii="Arial" w:hAnsi="Arial"/>
          <w:b/>
          <w:sz w:val="22"/>
        </w:rPr>
        <w:t xml:space="preserve">Передача другим предприятиям на условиях аренды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5. Ремонт основных средств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 xml:space="preserve">Согласно </w:t>
      </w:r>
      <w:r>
        <w:rPr>
          <w:rFonts w:cs="Arial" w:ascii="Arial" w:hAnsi="Arial"/>
          <w:i/>
          <w:sz w:val="22"/>
        </w:rPr>
        <w:t>Положению по бухгалтерскому учету основных средств,</w:t>
      </w:r>
      <w:r>
        <w:rPr>
          <w:rFonts w:cs="Arial" w:ascii="Arial" w:hAnsi="Arial"/>
          <w:sz w:val="22"/>
        </w:rPr>
        <w:t xml:space="preserve"> учет ремонта основных средств должен обеспечить: а) правильное документальное оформление всех ремонтных работ, б) выявление объема и себестоимости выполненных ремонтных работ, в) контроль за использовнием средств, ассигнованных на ремонт, по назначению, г) выявление отклонений фактических затрат на производство ремонтных работ от утвержденных смет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Учет ремонтных работ ведется раздельно по видам ремонта: а) капитальный, б) текущий. Средний ремонт, осуществляемый с периодичностью свыше одного года, отражается в учете как капитальный ремон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Учет затрат на ремонт основных средств производится в соответствии с выбранной предприятием учетной политикой, согласно которой предприятие может формировать ремонтный фонд, на который ежемесячно отчисляет требующиеся суммы для ремонта основных средств согласносамостоятельно утвержденным нормативам. Сметно-техническая документация составляется на основе актов технического осмотра объектов, подлежащих ремонту, проектов модернизации при капитальном ремонте и установленных объемов рабо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Капитальный ремонт может производиться подрядным или хозяйственным метода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. Износ основных средств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 xml:space="preserve">Учет износа основных средств определен следующими документами: </w:t>
      </w:r>
      <w:r>
        <w:rPr>
          <w:rFonts w:cs="Arial" w:ascii="Arial" w:hAnsi="Arial"/>
          <w:i/>
          <w:sz w:val="22"/>
        </w:rPr>
        <w:t xml:space="preserve">Положением по бухгалерскому учету основных средств; Положением о порядке начисления амортизационных отчислений по основным фондам в народном хозяйстве (письмо Госплана СССР № ВГ-9-Д, Минфина СССР, Госбанка СССР, Государственного комитета по ценам СССР,Государственного комитета СССР по статистике, Государственного строительного комитета СССР от 29 декабря 1990г.); Письмом Минфина СССР от 22 октября 1990 г. № 1072 О единых нормах амортизационных отчислений на полное восстановление основных средств народного хозяйства СССР </w:t>
      </w:r>
      <w:r>
        <w:rPr>
          <w:rFonts w:cs="Arial" w:ascii="Arial" w:hAnsi="Arial"/>
          <w:sz w:val="22"/>
        </w:rPr>
        <w:t>и другим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 xml:space="preserve">В процессе эксплуотации основные средства утрачивают свои технические свойства и качества — изнашиваются. Предприятия обязаны ежемесячно начислять износ. Суммы износа, начисленного по собственным и долгосрочно арендуемым основным средствам согласно установленным нормам вклбчают в издержки производства. При начислении износа используются </w:t>
      </w:r>
      <w:r>
        <w:rPr>
          <w:rFonts w:cs="Arial" w:ascii="Arial" w:hAnsi="Arial"/>
          <w:i/>
          <w:sz w:val="22"/>
        </w:rPr>
        <w:t xml:space="preserve">Единые нормы амортизационных отчислений </w:t>
      </w:r>
      <w:r>
        <w:rPr>
          <w:rFonts w:cs="Arial" w:ascii="Arial" w:hAnsi="Arial"/>
          <w:sz w:val="22"/>
        </w:rPr>
        <w:t>(см. выше). Нормы амортизации установлены в процентах к первоначальной стоимости основных средств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Начисление износа по поступившим основным средствамначинается с первого числа месяца, следующего за месяцем их введения в эксплуотацию, а по выбывшим прекращается с первого числа месяца, следующего за месяцем их выбытия. По полностью амортизированным основным средствам начисление износа прекращается с первого числа месяца, следующего за последним месяцем в котором стоимость этих средств была полностью перенесена на стоимость продукции, работ или услу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Износ не начисляется только во время производства реконструкции и технического перевооружения основных средств с полной их остановкой, при их переводе в установленном порядке на консервацию. На срок действия реконструкции или технического перевооружения продлевается нормативный срок службы основных средст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Износ основных средств, поступивших по импорту начисляется по нормам амортизации на аналогичные основные средства Российского производств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Начисление износа основных средств, не оконченных строительством (не оформленных актами приемки), но фактически эксплуотируемых производится в общем порядке: с первого числа месяца, следующего за месяцем ввода в эксплуотацию. Основанием для начисления износа является справка о стоимости этих объектов по данным учета капитальных вложений. По оформлении  актами оприемке ввода этих объектов в действие и зачисления их в состав основных средств ранее начисленную сумму износа уточняю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Особенности отдельных видов производства, режима эксплуотации машин и оборудования, естественных условий и влияния агрессивной Среды, которые вызавают повышенный или пониженный износ основных фондов, эксплуотируемых в цехе или на предприятии, учитываются посредством  применения соответствующих поправочных коэффициентов, установленных к нормам амортизационных отчислений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При применении к одной и той же норме амортизационных отчислений одновременно двух поправочных коэффициентов общая норма определяется по формул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2 = Н1 ( К1 + К2 - 1 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де</w:t>
        <w:tab/>
        <w:t>Н2 — скорректированная норма амортизации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Н1 — утвержденная базовая норма амортизации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К1 и К2 — коэффициенты, применяемые при наличии отклонений от установленных базовой нормой режимов работы и других услов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случае необходимости применения к установленной норме 3-х поправочных коэффициентов общая норма определяется по формул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2 = Н1 ( К1 + К2 + К3 - 2 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  <w:sz w:val="22"/>
        </w:rPr>
        <w:t xml:space="preserve">В соответствии с </w:t>
      </w:r>
      <w:r>
        <w:rPr>
          <w:rFonts w:cs="Arial" w:ascii="Arial" w:hAnsi="Arial"/>
          <w:i/>
          <w:sz w:val="22"/>
        </w:rPr>
        <w:t xml:space="preserve">постановлением Правительства Российской Федерации “Об использовании механизма ускоренной амортизации и переоценке основных фондов” от 19 августа 1994 года  № 967, </w:t>
      </w:r>
      <w:r>
        <w:rPr>
          <w:rFonts w:cs="Arial" w:ascii="Arial" w:hAnsi="Arial"/>
          <w:sz w:val="22"/>
        </w:rPr>
        <w:t>предприятия всех организационно- правовых форм могут применять механизм ускоренного исчисления амортизации (износа) активной части основных средств при определенных условиях, причем годовая норма амортизационных отчислений увеличивается не более чем в два раза. Перечень высокотехничных отраслей и эффективных видов машин и оборудования, по которым применяется механизм ускоренной амортизации, устанавливается федеральными органами государственной власти. Малым предприятиям в первый год их функционирования разрешается наряду с применением механизма ускоренной амортизации списывать дополнительно в качестве амортизационных отчислений до 50% первоначальной стоимости основных средств со сроком службы свыше 3-х ле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7. Инвентаризация основных средст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 xml:space="preserve">Документы, на основании которых производится инвентаризация основных средств описываются в главе VIII </w:t>
      </w:r>
      <w:r>
        <w:rPr>
          <w:rFonts w:cs="Arial" w:ascii="Arial" w:hAnsi="Arial"/>
          <w:i/>
          <w:sz w:val="22"/>
        </w:rPr>
        <w:t>Положения по бухгалтерскому учету основных средств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Инвентаризация основных средств может производится не реже 1 раза в 3 года в сроки, установленные предприятием или ранее при: передаче имущества в аренду, выкупе, продаже; смене материально ответственного лица; при установлении фактов хищений, злоупотреблений, порчи ценностей; при ликвидации; в некоторых других случая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Инвентаризацию проводит рабочая комиссия, включающая представителя бухгалтер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До начала инвентаризации проверяют: наличие и состояние инвентарных карточек (книг); наличие и состояние технических паспортов или др. технической документации; наличие документов на основные средства, сданные предприятием в аренду, на хранение и во временное пользование. При инвентаризации члены комиссии в присутствии материально ответственных лиц осматривают объекты в натуре и записывают их полное наименование, назначение и инвентарные номера в инвентаризационную опис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Если при инвентаризации выявлены недостачи или неучтенные основные средства, комиссия должна требовать от соответствующих работников письменное объяснение, которое позволит установить порядок регулирования расхождений данных инвентаризации и бухгалтерского учета. Выявленные неучтенные объекты основных средств приходуют по остаточной стоимости с отражением их износ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8. Переоценка основных средст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 xml:space="preserve">Переоценка основных средств производится для приведения цен на основные средства предприятия в соответствии с действующими на настоящее время. Переоценка производится обычно по состоянию на первое число первого месяца года; очередная переоценка производилась на 1 января 1996 г., до этого: 1.01.1995 г., 1.01.1994 г., 1.07.1992 г. Переоценка осуществляется путем индексации стоимости основных средств и их износа на повышающие коэффициенты, дифференцированные по группам основных средств в зависимости от времени их приобретения. Такая необходимость обусловлена инфляционными процессами. Документами, согласно которым производилась очередная переоценка являются: </w:t>
      </w:r>
      <w:r>
        <w:rPr>
          <w:rFonts w:cs="Arial" w:ascii="Arial" w:hAnsi="Arial"/>
          <w:i/>
          <w:sz w:val="22"/>
        </w:rPr>
        <w:t>Постановление правительства РФ от 25 ноября 1995 года “О переоценке основных фондов”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Действующая система учета основных средств на базе АО “Омстрак”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4"/>
        </w:rPr>
        <w:t>1. Организация учета основных средств в АО “Омстрак”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) Документы для оформления движения основных средств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Документы для учета основных средств на предприятии практически используются не так как предусмотрено </w:t>
      </w:r>
      <w:r>
        <w:rPr>
          <w:rFonts w:cs="Arial" w:ascii="Arial" w:hAnsi="Arial"/>
          <w:i/>
          <w:sz w:val="22"/>
        </w:rPr>
        <w:t>Краткими указаниями по применению и заполнению межведомственных форм первичной документации по учету основных средств.</w:t>
      </w:r>
      <w:r>
        <w:rPr>
          <w:rFonts w:cs="Arial" w:ascii="Arial" w:hAnsi="Arial"/>
          <w:sz w:val="22"/>
        </w:rPr>
        <w:t xml:space="preserve"> Это обусловлено сишком сложной для небольшого предприятия системой документов. Подробнее я рассмотрю этот вопрос в части 2 данной глав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б) Поступление и выбытие основных средств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Способы поступления основных средств на АО “Омстрак” можно разделить на несколько групп. Для каждой из них я приведу корреспонденцию счетов с эмпирическими цифровыми данным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 xml:space="preserve">а) Основные средства производственного назначения получены безвозмездно от юридических или физических лиц. В этом случае корреспонденция счетов выглядит следующим образом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учен объект, не требующий монтажа (первоначальная стоимость 10 млн. руб., износ 2 млн. руб.)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ервоначальная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01  “Основные средства”</w:t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87-3 “Добавочный капитал” - “Безвозмездно полученные ценности”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умма износа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 87-3 </w:t>
        <w:tab/>
        <w:tab/>
        <w:tab/>
        <w:tab/>
        <w:tab/>
        <w:tab/>
        <w:tab/>
        <w:tab/>
        <w:t>2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2-1 “Износ собственных основных средств”</w:t>
        <w:tab/>
        <w:tab/>
        <w:t>2 000 000 руб.</w:t>
      </w:r>
    </w:p>
    <w:p>
      <w:pPr>
        <w:pStyle w:val="Normal"/>
        <w:spacing w:lineRule="auto" w:line="360"/>
        <w:jc w:val="both"/>
        <w:rPr/>
      </w:pPr>
      <w:r>
        <w:rPr/>
        <w:t xml:space="preserve">(Возможен альтернативный вариант: </w:t>
      </w:r>
      <w:r>
        <w:rPr>
          <w:u w:val="single"/>
        </w:rPr>
        <w:t>остаточная стоимость</w:t>
      </w:r>
      <w:r>
        <w:rPr/>
        <w:t xml:space="preserve"> Д 01, К 87-3 — 8 000 000 руб., </w:t>
      </w:r>
      <w:r>
        <w:rPr>
          <w:u w:val="single"/>
        </w:rPr>
        <w:t>износ</w:t>
      </w:r>
      <w:r>
        <w:rPr/>
        <w:t xml:space="preserve"> Д 01, К 02-1 — 2 000 000 руб.)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</w:rPr>
        <w:t>Расходы по доставке основных средств полученных таким образом не увеличивают их первоначальную стоимость, они относятся на уменьшение сформированного на предприятии фонда накопления (Д 88-3.1) с кредитованием счетов 60 (“Расчеты с поставщиками и подрядчиками”), 68 (“Расчеты с бюжетом”), 69 (“Расчеты по социальному страхованию и обеспечению”), 70 (“Расчеты с персоналом по оплате труда”), 76 (“Расчеты с разными дебиторами и кредиторами”); также за счет чистой прибыли предприятия (Д 81-2) или за счет нераспределенной прибыли прошлых л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первоначальную стоимость безвозмездно полученных объектов включается расходы предприятия по монтажу. Такие расходы собираются на дебете счета 08 “Капитальные вложения” с кредита счетов 10 (“Сырье и материалы”), 12 (“МБП”), 13 (“Износ МБП”), 60, 68, 69, 70, 71 (“Расчеты с подотчетными лицами”), 76. После сдачи объекта в эксплуотацию эти расходы присоединяются к первоначальной стоимости (Д 01, К 08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б) Предприятие может получить основные средства как вклад в уставной капитал в пределах сумм, установленных в учредительном договоре. В счет уставного капитала основные средства относятся по цене соглашения. В таком случае расходы по доставке основных средств на предприятие несет учредитель и, по условиям учредительного договора, предприятие возмещает ему расходы.</w:t>
      </w:r>
    </w:p>
    <w:p>
      <w:pPr>
        <w:pStyle w:val="Normal"/>
        <w:spacing w:lineRule="auto" w:line="360"/>
        <w:jc w:val="both"/>
        <w:rPr/>
      </w:pPr>
      <w:r>
        <w:rPr/>
        <w:tab/>
        <w:t>Пример: предприятие получает основные средства в качестве вклада в учтавной капитал (по документам учредителя первоначальная стоимость 30 000 000 руб., износ 10 000 000 руб.) сумма вклада определяется ценой соглашения.</w:t>
      </w:r>
    </w:p>
    <w:p>
      <w:pPr>
        <w:pStyle w:val="Normal"/>
        <w:spacing w:lineRule="auto" w:line="360"/>
        <w:jc w:val="both"/>
        <w:rPr/>
      </w:pPr>
      <w:r>
        <w:rPr/>
        <w:tab/>
        <w:t>Цена соглашения соответствует остаточной стоимости по документам вкладчика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остаточная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>2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75-1 “Расчеты по вкладам в уставной капитал”</w:t>
        <w:tab/>
        <w:tab/>
        <w:t>20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износ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2-1</w:t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Аналогично при превышении цены соглашения над первоначальной стоимостью.</w:t>
      </w:r>
    </w:p>
    <w:p>
      <w:pPr>
        <w:pStyle w:val="Normal"/>
        <w:spacing w:lineRule="auto" w:line="360"/>
        <w:jc w:val="both"/>
        <w:rPr/>
      </w:pPr>
      <w:r>
        <w:rPr/>
        <w:tab/>
        <w:t>При цене соглашения (15 000 000 руб.) ниже первоначальной стоимости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а цену соглашения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>15 000 000 руб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ab/>
        <w:t>К 75-1</w:t>
        <w:tab/>
        <w:tab/>
        <w:tab/>
        <w:tab/>
        <w:tab/>
        <w:tab/>
        <w:tab/>
        <w:tab/>
        <w:t>15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разница между ценой соглашения и остаточной стоимостью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>5 000 000 руб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ab/>
        <w:t xml:space="preserve">К 87-1 “Прирост стоимости имущества при переоценке” </w:t>
        <w:tab/>
        <w:t>5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износ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2 - 1</w:t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) Предприятием приобретаются основные средства, не требующие монтажа. В этом случае, когда основные средства приобретены для производственных целей, они приходуются по стоимости приобретения без учета НДС, уплаченного при приобретен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НДС при приобретении не определяется путем расчета, поэтому работники бухгалтерии следят за тем, чтобы при переводе средств продавцам, в расчетных документах (платежном требовании, платежном поручении, реестрах чеков, и т.п.) были выделены данные по оплачиваемому НДС отдельной позици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Расходы предприятия по доставке и установке приобретенных основных средств отражаются в учете капитальных вложений (Д 08 “Капитальные вложения”, К 60, 68, 69, 70, 71, 76) а затем при сдаче объекта присоединяют к стоимости его покупки (Д 01, К 08). Сумму уплаченных налогов в течении 6-ти месяцев списывают ежемесячно равными долями (Д 68 “Расчеты с бюджетом”, К 19-1 “НДС”).</w:t>
      </w:r>
    </w:p>
    <w:p>
      <w:pPr>
        <w:pStyle w:val="Normal"/>
        <w:spacing w:lineRule="auto" w:line="360"/>
        <w:jc w:val="both"/>
        <w:rPr/>
      </w:pPr>
      <w:r>
        <w:rPr/>
        <w:tab/>
        <w:t>Пример: приобретаются основные средства для производственных целей.</w:t>
      </w:r>
    </w:p>
    <w:p>
      <w:pPr>
        <w:pStyle w:val="Normal"/>
        <w:spacing w:lineRule="auto" w:line="360"/>
        <w:jc w:val="both"/>
        <w:rPr/>
      </w:pPr>
      <w:r>
        <w:rPr/>
        <w:tab/>
        <w:t>1. Акцептовано платежное требование на офисную мебель.</w:t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u w:val="single"/>
        </w:rPr>
        <w:t>на покупную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08-4 “Приобретение отдельных объектов ОС”</w:t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60</w:t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а сумму НДС</w:t>
      </w:r>
    </w:p>
    <w:p>
      <w:pPr>
        <w:pStyle w:val="Normal"/>
        <w:spacing w:lineRule="auto" w:line="360"/>
        <w:jc w:val="both"/>
        <w:rPr/>
      </w:pPr>
      <w:r>
        <w:rPr/>
        <w:tab/>
        <w:t>Д 19-1 “НДС”</w:t>
        <w:tab/>
        <w:tab/>
        <w:tab/>
        <w:tab/>
        <w:tab/>
        <w:tab/>
        <w:tab/>
        <w:t>2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60</w:t>
        <w:tab/>
        <w:tab/>
        <w:tab/>
        <w:tab/>
        <w:tab/>
        <w:tab/>
        <w:tab/>
        <w:tab/>
        <w:t>2 0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. Акцептовано платежное требование за доставку и сборку мебели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а стоимость услуг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 08-4 </w:t>
        <w:tab/>
        <w:tab/>
        <w:tab/>
        <w:tab/>
        <w:tab/>
        <w:tab/>
        <w:tab/>
        <w:tab/>
        <w:t>1 000 000 ру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/>
        <w:t>К 60</w:t>
        <w:tab/>
        <w:tab/>
        <w:tab/>
        <w:tab/>
        <w:tab/>
        <w:tab/>
        <w:tab/>
        <w:tab/>
        <w:t>1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а сумму НДС</w:t>
      </w:r>
    </w:p>
    <w:p>
      <w:pPr>
        <w:pStyle w:val="Normal"/>
        <w:spacing w:lineRule="auto" w:line="360"/>
        <w:jc w:val="both"/>
        <w:rPr/>
      </w:pPr>
      <w:r>
        <w:rPr/>
        <w:tab/>
        <w:t>Д 19-1</w:t>
        <w:tab/>
        <w:tab/>
        <w:tab/>
        <w:tab/>
        <w:tab/>
        <w:tab/>
        <w:tab/>
        <w:tab/>
        <w:t>200 000 руб.</w:t>
      </w:r>
    </w:p>
    <w:p>
      <w:pPr>
        <w:pStyle w:val="Normal"/>
        <w:spacing w:lineRule="auto" w:line="360"/>
        <w:jc w:val="both"/>
        <w:rPr/>
      </w:pPr>
      <w:r>
        <w:rPr/>
        <w:tab/>
        <w:t>К 60</w:t>
        <w:tab/>
        <w:tab/>
        <w:tab/>
        <w:tab/>
        <w:tab/>
        <w:tab/>
        <w:tab/>
        <w:tab/>
        <w:t>2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 Оприходован объект основных средств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о первоначальной стоимости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>11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8-4</w:t>
        <w:tab/>
        <w:tab/>
        <w:tab/>
        <w:tab/>
        <w:tab/>
        <w:tab/>
        <w:tab/>
        <w:tab/>
        <w:t>11 0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4. Далее списывается сумма НДС ежемесячно равными долями в течение 6 месяцев.</w:t>
      </w:r>
    </w:p>
    <w:p>
      <w:pPr>
        <w:pStyle w:val="Normal"/>
        <w:spacing w:lineRule="auto" w:line="360"/>
        <w:jc w:val="both"/>
        <w:rPr/>
      </w:pPr>
      <w:r>
        <w:rPr/>
        <w:tab/>
        <w:t>Д 68</w:t>
        <w:tab/>
        <w:tab/>
        <w:tab/>
        <w:tab/>
        <w:tab/>
        <w:tab/>
        <w:tab/>
        <w:tab/>
        <w:t>366 667 руб.</w:t>
      </w:r>
    </w:p>
    <w:p>
      <w:pPr>
        <w:pStyle w:val="Normal"/>
        <w:spacing w:lineRule="auto" w:line="360"/>
        <w:jc w:val="both"/>
        <w:rPr/>
      </w:pPr>
      <w:r>
        <w:rPr/>
        <w:tab/>
        <w:t>К 19-1</w:t>
        <w:tab/>
        <w:tab/>
        <w:tab/>
        <w:tab/>
        <w:tab/>
        <w:tab/>
        <w:tab/>
        <w:tab/>
        <w:t>366 667 ру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ab/>
        <w:t xml:space="preserve">г) </w:t>
      </w:r>
      <w:r>
        <w:rPr>
          <w:rFonts w:cs="Arial" w:ascii="Arial" w:hAnsi="Arial"/>
          <w:sz w:val="22"/>
        </w:rPr>
        <w:t>Предприятие может приобрести основные средства, требующие монтажа. Расходы на приобретение такого оборудования и его доставку отражают по дебету счета 07 “Оборудование к установке” и кредиту счетов 23, 60, 68, 69, 70, 71, 76. После передачи оборудования в монтаж, делается запись Д 08, К 07. Далее все расходы по монтажу отражаются по дебету счета 08 и кредиту счетов 10, 12, 13, 23, 60, 68, 69, 70, 71, 76. После окончания монтажа объект принимается на учет по фактическим затратам (Д 01, К 08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Уплаченный при приобретении оборудования НДС в его инвентарную стоимость не включается, а берется на учет по дебету счета 19-1 и кредиту 60, а затем списывается аналогично предыдущему пункту в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д) Оборудование может также приобретаться у физического лица. Такие операции производились предприятием с физическим лицом, зарегистрированным как предприниматель. Предприятие выплачивало сумму за приобретеные средства по приходному кассовому ордер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мер: </w:t>
      </w:r>
    </w:p>
    <w:p>
      <w:pPr>
        <w:pStyle w:val="Normal"/>
        <w:spacing w:lineRule="auto" w:line="360"/>
        <w:jc w:val="both"/>
        <w:rPr/>
      </w:pPr>
      <w:r>
        <w:rPr/>
        <w:tab/>
        <w:t>1. Приобретена офисная техника у физического лица, зарегистрированного как предприниматель и плательщик подоходного налога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о покупной стоимости (по договору)</w:t>
      </w:r>
    </w:p>
    <w:p>
      <w:pPr>
        <w:pStyle w:val="Normal"/>
        <w:spacing w:lineRule="auto" w:line="360"/>
        <w:jc w:val="both"/>
        <w:rPr/>
      </w:pPr>
      <w:r>
        <w:rPr/>
        <w:tab/>
        <w:t>Д 08-4</w:t>
        <w:tab/>
        <w:tab/>
        <w:tab/>
        <w:tab/>
        <w:tab/>
        <w:tab/>
        <w:tab/>
        <w:tab/>
        <w:tab/>
        <w:t>5 000 000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/>
        <w:tab/>
        <w:t>К 76-3</w:t>
        <w:tab/>
        <w:tab/>
        <w:tab/>
        <w:tab/>
        <w:tab/>
        <w:tab/>
        <w:tab/>
        <w:tab/>
        <w:tab/>
        <w:t>5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одновременно</w:t>
      </w:r>
    </w:p>
    <w:p>
      <w:pPr>
        <w:pStyle w:val="Normal"/>
        <w:spacing w:lineRule="auto" w:line="360"/>
        <w:jc w:val="both"/>
        <w:rPr/>
      </w:pPr>
      <w:r>
        <w:rPr/>
        <w:tab/>
        <w:t>Д 01</w:t>
        <w:tab/>
        <w:tab/>
        <w:tab/>
        <w:tab/>
        <w:tab/>
        <w:tab/>
        <w:tab/>
        <w:tab/>
        <w:tab/>
        <w:t>5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8-4</w:t>
        <w:tab/>
        <w:tab/>
        <w:tab/>
        <w:tab/>
        <w:tab/>
        <w:tab/>
        <w:tab/>
        <w:tab/>
        <w:tab/>
        <w:t>5 0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. Оплачено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аличными из кассы (частично)</w:t>
      </w:r>
    </w:p>
    <w:p>
      <w:pPr>
        <w:pStyle w:val="Normal"/>
        <w:spacing w:lineRule="auto" w:line="360"/>
        <w:jc w:val="both"/>
        <w:rPr/>
      </w:pPr>
      <w:r>
        <w:rPr/>
        <w:tab/>
        <w:t>Д 76-3</w:t>
        <w:tab/>
        <w:tab/>
        <w:tab/>
        <w:tab/>
        <w:tab/>
        <w:tab/>
        <w:tab/>
        <w:tab/>
        <w:tab/>
        <w:t>1 500 000 руб.</w:t>
      </w:r>
    </w:p>
    <w:p>
      <w:pPr>
        <w:pStyle w:val="Normal"/>
        <w:spacing w:lineRule="auto" w:line="360"/>
        <w:jc w:val="both"/>
        <w:rPr/>
      </w:pPr>
      <w:r>
        <w:rPr/>
        <w:tab/>
        <w:t>К 50 “Касса”</w:t>
        <w:tab/>
        <w:tab/>
        <w:tab/>
        <w:tab/>
        <w:tab/>
        <w:tab/>
        <w:tab/>
        <w:tab/>
        <w:t>1 5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 расчетного счета</w:t>
      </w:r>
    </w:p>
    <w:p>
      <w:pPr>
        <w:pStyle w:val="Normal"/>
        <w:spacing w:lineRule="auto" w:line="360"/>
        <w:jc w:val="both"/>
        <w:rPr/>
      </w:pPr>
      <w:r>
        <w:rPr/>
        <w:tab/>
        <w:t>Д 76-3</w:t>
        <w:tab/>
        <w:tab/>
        <w:tab/>
        <w:tab/>
        <w:tab/>
        <w:tab/>
        <w:tab/>
        <w:tab/>
        <w:tab/>
        <w:t>600 000 руб.</w:t>
      </w:r>
    </w:p>
    <w:p>
      <w:pPr>
        <w:pStyle w:val="Normal"/>
        <w:spacing w:lineRule="auto" w:line="360"/>
        <w:jc w:val="both"/>
        <w:rPr/>
      </w:pPr>
      <w:r>
        <w:rPr/>
        <w:tab/>
        <w:t>К 51 “Расчетный счет”</w:t>
        <w:tab/>
        <w:tab/>
        <w:tab/>
        <w:tab/>
        <w:tab/>
        <w:tab/>
        <w:tab/>
        <w:t>6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е) Предприятие принимает в эксплуотацию основные средства на условиях текущей аренды. По условиям текущей аренды основные средства не должны переходить в собственность арендатора по истечение аренды. Поэтому такие основные средства на балансе предприятия не учитываются, а принимаются на забалансовый счет 001 “Арендованные основные средства”. По таким объектам износ арендатором не начисляется. Сумма аренной платы без учета налогов включается в издержки производства (Д 20 “Основное производство”, 23, 25 “Общепроизводственные расходы”, 26 “Общехозяйственные расходы”, 29 “Обслуживающие производства и хозяйства”, 43 “Коммерческие расходы”, К 76-3). Арендная плата перечисляется в сроки, обусловленные договором (Д 76-3, К 51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мер: по условиям текущей аренды ежемесячно выплачивается арендная плата 800 000 </w:t>
        <w:tab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</w:t>
        <w:tab/>
        <w:t>Д 20</w:t>
        <w:tab/>
        <w:tab/>
        <w:tab/>
        <w:tab/>
        <w:tab/>
        <w:tab/>
        <w:tab/>
        <w:tab/>
        <w:tab/>
        <w:t>800 000 руб.</w:t>
      </w:r>
    </w:p>
    <w:p>
      <w:pPr>
        <w:pStyle w:val="Normal"/>
        <w:spacing w:lineRule="auto" w:line="360"/>
        <w:jc w:val="both"/>
        <w:rPr/>
      </w:pPr>
      <w:r>
        <w:rPr/>
        <w:tab/>
        <w:t>Д 19-5, 10</w:t>
        <w:tab/>
        <w:tab/>
        <w:tab/>
        <w:tab/>
        <w:tab/>
        <w:tab/>
        <w:tab/>
        <w:tab/>
        <w:t>160 000 руб.</w:t>
      </w:r>
    </w:p>
    <w:p>
      <w:pPr>
        <w:pStyle w:val="Normal"/>
        <w:spacing w:lineRule="auto" w:line="360"/>
        <w:jc w:val="both"/>
        <w:rPr/>
      </w:pPr>
      <w:r>
        <w:rPr/>
        <w:tab/>
        <w:t>К 76-3</w:t>
        <w:tab/>
        <w:tab/>
        <w:tab/>
        <w:tab/>
        <w:tab/>
        <w:tab/>
        <w:tab/>
        <w:tab/>
        <w:tab/>
        <w:t>96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</w:t>
        <w:tab/>
        <w:t>Д 76-3</w:t>
        <w:tab/>
        <w:tab/>
        <w:tab/>
        <w:tab/>
        <w:tab/>
        <w:tab/>
        <w:tab/>
        <w:tab/>
        <w:tab/>
        <w:t>960 000 руб.</w:t>
      </w:r>
    </w:p>
    <w:p>
      <w:pPr>
        <w:pStyle w:val="Normal"/>
        <w:spacing w:lineRule="auto" w:line="360"/>
        <w:jc w:val="both"/>
        <w:rPr/>
      </w:pPr>
      <w:r>
        <w:rPr/>
        <w:tab/>
        <w:t>К 51</w:t>
        <w:tab/>
        <w:tab/>
        <w:tab/>
        <w:tab/>
        <w:tab/>
        <w:tab/>
        <w:tab/>
        <w:tab/>
        <w:tab/>
        <w:t>96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</w:t>
        <w:tab/>
        <w:t>Д 68</w:t>
        <w:tab/>
        <w:tab/>
        <w:tab/>
        <w:tab/>
        <w:tab/>
        <w:tab/>
        <w:tab/>
        <w:tab/>
        <w:tab/>
        <w:t>160 000 руб</w:t>
      </w:r>
    </w:p>
    <w:p>
      <w:pPr>
        <w:pStyle w:val="Normal"/>
        <w:spacing w:lineRule="auto" w:line="360"/>
        <w:jc w:val="both"/>
        <w:rPr/>
      </w:pPr>
      <w:r>
        <w:rPr/>
        <w:tab/>
        <w:t>К 19-5, 10</w:t>
        <w:tab/>
        <w:tab/>
        <w:tab/>
        <w:tab/>
        <w:tab/>
        <w:tab/>
        <w:tab/>
        <w:tab/>
        <w:t>16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Выбытие основных средств с АО “Омстрак” производится в различных формах: </w:t>
        <w:tab/>
        <w:t>а) Безвозмездная передача основных средств. Такие операции проходят через дебет счета 47 “Реализация и прочее выбытие основных средств” (первоначальная стоимость объекта) и кредит 01, расходы по демонтажу и транспортировке объекта и т.п.  (кредит счетов 23, 60, 68, 69, 70, 71, 76). На кредите счета 47 списывают износ списываемого объекта (Д 02-1). Потери от безвозмездной передачи, получившиеся на счете 47 списываются на уменьшение добавочного капитала (Д 87, К 47), если его недостаточно —  на уменьшение фонда накопления (Д 88-3, К 47), чистую прибыль или нераспределенную прибыль прошлых лет. При этом предприятие начисляет и перечисляет (Д 47, К 68; Д 68, К 51) НДС в установленном размер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б) Передача основных средств в уставной капитал создаваемого дочернего предприятия. Такие операции также отражаются предприятием на счете 47, учитывая три основных случая возникающих при передаче по цене соглашения: 1) цена соглашения ниже остаточной стоимости, 2) цена соглашения соответствует остаточной стоимости, 3) цена соглашения выше остаточной стоимости.</w:t>
      </w:r>
    </w:p>
    <w:p>
      <w:pPr>
        <w:pStyle w:val="Normal"/>
        <w:spacing w:lineRule="auto" w:line="360"/>
        <w:jc w:val="both"/>
        <w:rPr/>
      </w:pPr>
      <w:r>
        <w:rPr/>
        <w:tab/>
        <w:t>Пример: первоначальная стоимость передаваемых основных средств 30 000 000 руб., износ 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1. Передаются основные средства в качестве вклада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а первоначальную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47</w:t>
        <w:tab/>
        <w:tab/>
        <w:tab/>
        <w:tab/>
        <w:tab/>
        <w:tab/>
        <w:tab/>
        <w:tab/>
        <w:tab/>
        <w:t>30 000 000 руб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 01 </w:t>
        <w:tab/>
        <w:tab/>
        <w:tab/>
        <w:tab/>
        <w:tab/>
        <w:tab/>
        <w:tab/>
        <w:tab/>
        <w:tab/>
        <w:t>30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износ</w:t>
      </w:r>
    </w:p>
    <w:p>
      <w:pPr>
        <w:pStyle w:val="Normal"/>
        <w:spacing w:lineRule="auto" w:line="360"/>
        <w:jc w:val="both"/>
        <w:rPr/>
      </w:pPr>
      <w:r>
        <w:rPr/>
        <w:tab/>
        <w:t>Д 02-1</w:t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47</w:t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 xml:space="preserve">а)                                                                     </w:t>
      </w:r>
      <w:r>
        <w:rPr>
          <w:u w:val="single"/>
        </w:rPr>
        <w:t>остаточная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06-1</w:t>
        <w:tab/>
        <w:tab/>
        <w:tab/>
        <w:tab/>
        <w:tab/>
        <w:tab/>
        <w:tab/>
        <w:tab/>
        <w:tab/>
        <w:t>20 000 000 руб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ab/>
        <w:t>К 47</w:t>
        <w:tab/>
        <w:tab/>
        <w:tab/>
        <w:tab/>
        <w:tab/>
        <w:tab/>
        <w:tab/>
        <w:tab/>
        <w:tab/>
        <w:t>20 000 000 руб.</w:t>
      </w:r>
    </w:p>
    <w:p>
      <w:pPr>
        <w:pStyle w:val="Normal"/>
        <w:spacing w:lineRule="auto" w:line="360"/>
        <w:jc w:val="both"/>
        <w:rPr/>
      </w:pPr>
      <w:r>
        <w:rPr/>
        <w:t>б)</w:t>
        <w:tab/>
        <w:tab/>
        <w:tab/>
        <w:tab/>
        <w:tab/>
        <w:t xml:space="preserve"> </w:t>
      </w:r>
      <w:r>
        <w:rPr>
          <w:u w:val="single"/>
        </w:rPr>
        <w:t>балансовая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06-1</w:t>
        <w:tab/>
        <w:tab/>
        <w:tab/>
        <w:tab/>
        <w:tab/>
        <w:tab/>
        <w:tab/>
        <w:tab/>
        <w:tab/>
        <w:t>30 000 000 руб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ab/>
        <w:t>К 47</w:t>
        <w:tab/>
        <w:tab/>
        <w:tab/>
        <w:tab/>
        <w:tab/>
        <w:tab/>
        <w:tab/>
        <w:tab/>
        <w:tab/>
        <w:t>30 000 000 руб.</w:t>
      </w:r>
    </w:p>
    <w:p>
      <w:pPr>
        <w:pStyle w:val="Normal"/>
        <w:spacing w:lineRule="auto" w:line="360"/>
        <w:jc w:val="both"/>
        <w:rPr/>
      </w:pPr>
      <w:r>
        <w:rPr/>
        <w:t xml:space="preserve">в) </w:t>
        <w:tab/>
        <w:tab/>
        <w:tab/>
        <w:tab/>
        <w:tab/>
        <w:t xml:space="preserve">      </w:t>
      </w:r>
      <w:r>
        <w:rPr>
          <w:u w:val="single"/>
        </w:rPr>
        <w:t>цена соглашения</w:t>
      </w:r>
    </w:p>
    <w:p>
      <w:pPr>
        <w:pStyle w:val="Normal"/>
        <w:spacing w:lineRule="auto" w:line="360"/>
        <w:jc w:val="both"/>
        <w:rPr/>
      </w:pPr>
      <w:r>
        <w:rPr/>
        <w:tab/>
        <w:t>Д 06-1</w:t>
        <w:tab/>
        <w:tab/>
        <w:tab/>
        <w:tab/>
        <w:tab/>
        <w:tab/>
        <w:tab/>
        <w:tab/>
        <w:tab/>
        <w:t>40 000 000 руб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 47 </w:t>
        <w:tab/>
        <w:tab/>
        <w:tab/>
        <w:tab/>
        <w:tab/>
        <w:tab/>
        <w:tab/>
        <w:tab/>
        <w:tab/>
        <w:t>40 000 000 руб.</w:t>
      </w:r>
    </w:p>
    <w:p>
      <w:pPr>
        <w:pStyle w:val="Normal"/>
        <w:spacing w:lineRule="auto" w:line="360"/>
        <w:jc w:val="both"/>
        <w:rPr/>
      </w:pPr>
      <w:r>
        <w:rPr/>
        <w:t>(одновременно)</w:t>
      </w:r>
    </w:p>
    <w:p>
      <w:pPr>
        <w:pStyle w:val="Normal"/>
        <w:spacing w:lineRule="auto" w:line="360"/>
        <w:jc w:val="both"/>
        <w:rPr/>
      </w:pPr>
      <w:r>
        <w:rPr/>
        <w:tab/>
        <w:t>Д 47</w:t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83-5</w:t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) Продажа основных средств. При производстве операций по продаже основных средств такие операции фиксируются на счете 47: по дебету счета - первоначальная стоимость списываемого объекта (К 01), расходы предприятия по демонтажу и другие расходы по продаже объекта (К 23, 60, 68, 69, 70, 71, 76); по кредиту счета сумма износа объекта (Д 02) и сумма предъявленного покупателю счета (Д 73-3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и превышении выручки от реализации над расходами (Кредит 48 над Дебитом), разницу списывают на прибыль предприятия (Д 47, К 80-2). В противном случае, потери списываются на убытки предприятия (К 80-2, Д 47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г) Самый частый и характерный случай выбытия - ликвидация основных средств. При производстве операция по ликвидации основных средств бухгалтерия выявляет финансовые результаты ликвидации. Для этого расходы по ликвидации пришедших в негодность объектов относятся на дебет счета 47 (К 23, 60, 68, 69, 70, 71, 76), а полученные при ликвидации товарно-материальные ценности приходуются (Д 10, К 47). Таким образом превышение кредитового оборота счета 47 над дебитовым означает прибыль от ликвидации основных средств, а обратная ситуация - убыток. Прибыль списывается на Д 47, К 80-2; убыток — на Д 80-2, К 47.</w:t>
      </w:r>
    </w:p>
    <w:p>
      <w:pPr>
        <w:pStyle w:val="Normal"/>
        <w:spacing w:lineRule="auto" w:line="360"/>
        <w:jc w:val="both"/>
        <w:rPr/>
      </w:pPr>
      <w:r>
        <w:rPr/>
        <w:tab/>
        <w:t>Пример: списывается объект основных средств.</w:t>
      </w:r>
    </w:p>
    <w:p>
      <w:pPr>
        <w:pStyle w:val="Normal"/>
        <w:spacing w:lineRule="auto" w:line="360"/>
        <w:jc w:val="both"/>
        <w:rPr/>
      </w:pPr>
      <w:r>
        <w:rPr/>
        <w:tab/>
        <w:t>1 Ликвидация объекта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ервоначальная стоимость</w:t>
      </w:r>
    </w:p>
    <w:p>
      <w:pPr>
        <w:pStyle w:val="Normal"/>
        <w:spacing w:lineRule="auto" w:line="360"/>
        <w:jc w:val="both"/>
        <w:rPr/>
      </w:pPr>
      <w:r>
        <w:rPr/>
        <w:tab/>
        <w:t>Д 47</w:t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1</w:t>
        <w:tab/>
        <w:tab/>
        <w:tab/>
        <w:tab/>
        <w:tab/>
        <w:tab/>
        <w:tab/>
        <w:tab/>
        <w:tab/>
        <w:t>10 000 000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износ</w:t>
      </w:r>
    </w:p>
    <w:p>
      <w:pPr>
        <w:pStyle w:val="Normal"/>
        <w:spacing w:lineRule="auto" w:line="360"/>
        <w:jc w:val="both"/>
        <w:rPr/>
      </w:pPr>
      <w:r>
        <w:rPr/>
        <w:tab/>
        <w:t>Д 02-1</w:t>
        <w:tab/>
        <w:tab/>
        <w:tab/>
        <w:tab/>
        <w:tab/>
        <w:tab/>
        <w:tab/>
        <w:tab/>
        <w:tab/>
        <w:t>8 000 000 руб.</w:t>
      </w:r>
    </w:p>
    <w:p>
      <w:pPr>
        <w:pStyle w:val="Normal"/>
        <w:spacing w:lineRule="auto" w:line="360"/>
        <w:jc w:val="both"/>
        <w:rPr/>
      </w:pPr>
      <w:r>
        <w:rPr/>
        <w:tab/>
        <w:t>К 47</w:t>
        <w:tab/>
        <w:tab/>
        <w:tab/>
        <w:tab/>
        <w:tab/>
        <w:tab/>
        <w:tab/>
        <w:tab/>
        <w:tab/>
        <w:t>8 0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.Получены материалы при ликвидации</w:t>
      </w:r>
    </w:p>
    <w:p>
      <w:pPr>
        <w:pStyle w:val="Normal"/>
        <w:spacing w:lineRule="auto" w:line="360"/>
        <w:jc w:val="both"/>
        <w:rPr/>
      </w:pPr>
      <w:r>
        <w:rPr/>
        <w:tab/>
        <w:t>Д 10 “Материалы”</w:t>
        <w:tab/>
        <w:tab/>
        <w:tab/>
        <w:tab/>
        <w:tab/>
        <w:tab/>
        <w:tab/>
        <w:t>1 000 000 руб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 47 </w:t>
        <w:tab/>
        <w:tab/>
        <w:tab/>
        <w:tab/>
        <w:tab/>
        <w:tab/>
        <w:tab/>
        <w:tab/>
        <w:tab/>
        <w:t>1 0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 Расходы по ликвидации объекта (демонтаж, разборка)</w:t>
      </w:r>
    </w:p>
    <w:p>
      <w:pPr>
        <w:pStyle w:val="Normal"/>
        <w:spacing w:lineRule="auto" w:line="360"/>
        <w:jc w:val="both"/>
        <w:rPr/>
      </w:pPr>
      <w:r>
        <w:rPr/>
        <w:tab/>
        <w:t>Д 47</w:t>
        <w:tab/>
        <w:tab/>
        <w:tab/>
        <w:tab/>
        <w:tab/>
        <w:tab/>
        <w:tab/>
        <w:tab/>
        <w:tab/>
        <w:t>500 000 руб.</w:t>
      </w:r>
    </w:p>
    <w:p>
      <w:pPr>
        <w:pStyle w:val="Normal"/>
        <w:spacing w:lineRule="auto" w:line="360"/>
        <w:jc w:val="both"/>
        <w:rPr/>
      </w:pPr>
      <w:r>
        <w:rPr/>
        <w:tab/>
        <w:t>К 23, 60, 68, 69, 70, 71, 76</w:t>
        <w:tab/>
        <w:tab/>
        <w:tab/>
        <w:tab/>
        <w:tab/>
        <w:tab/>
        <w:t>500 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4. Закрываем 47 счет с убытками от ликвидации</w:t>
      </w:r>
    </w:p>
    <w:p>
      <w:pPr>
        <w:pStyle w:val="Normal"/>
        <w:spacing w:lineRule="auto" w:line="360"/>
        <w:jc w:val="both"/>
        <w:rPr/>
      </w:pPr>
      <w:r>
        <w:rPr/>
        <w:tab/>
        <w:t>Д 80-2</w:t>
        <w:tab/>
        <w:tab/>
        <w:tab/>
        <w:tab/>
        <w:tab/>
        <w:tab/>
        <w:tab/>
        <w:tab/>
        <w:tab/>
        <w:t>1 500 000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/>
        <w:tab/>
        <w:t>К 47</w:t>
        <w:tab/>
        <w:tab/>
        <w:tab/>
        <w:tab/>
        <w:tab/>
        <w:tab/>
        <w:tab/>
        <w:tab/>
        <w:tab/>
        <w:t>1 500 000 руб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в) Износ основных средств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Износ начисляется предприятием, согласно действующему законодательству, ежемесячно. Суммы начисленного износа зачисляются в издержки производства (Д 20, 23, 25, 26, 31, 43, К 02-1, 02-2). Как было уже упомянуто в главе I, при начислении износа используются </w:t>
      </w:r>
      <w:r>
        <w:rPr>
          <w:rFonts w:cs="Arial" w:ascii="Arial" w:hAnsi="Arial"/>
          <w:i/>
          <w:sz w:val="22"/>
        </w:rPr>
        <w:t>Единые нормы амортизации</w:t>
      </w:r>
      <w:r>
        <w:rPr>
          <w:rFonts w:cs="Arial" w:ascii="Arial" w:hAnsi="Arial"/>
          <w:sz w:val="22"/>
        </w:rPr>
        <w:t>, где нормы амортизации установлены по группам основных средств в процентах к их первоначальной стоимост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rFonts w:cs="Arial" w:ascii="Arial" w:hAnsi="Arial"/>
          <w:sz w:val="22"/>
        </w:rPr>
        <w:tab/>
        <w:t>Реально, суммы износа расчитывают самым распространенным способом: методом корректировки месячного размера суммы износа прошлого месяца в соответствии с изменением состава основных средств (поступлением одних и выбытием других) в прошлом месяце, а так же с истечением сроков службы основных средств. Однако эта система несколько скорректирована в соответствии с особенностями предприятия (см гл II (а))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г) Инвентаризация основных средств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  <w:sz w:val="22"/>
        </w:rPr>
        <w:t>Инвентаризация основных средств на предприятии производится согласно действующему законодательству. При этом возможны такие ситуации: переведение по итогам инвентаризации объектов, ошибочно числящихся в МБП в основные средства; перевод объектов из основных средств в МБП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иведу пример второй, как мне кажется, более характерной ситуац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</w:r>
      <w:r>
        <w:rPr/>
        <w:t>Пример: на предприятии в результате инвентаризации обнаружен объект, ошибочно числившийся в МБП. Стоимость 1 500 000 руб., износ по нормам — 12%, срок эксплуотации 10 месяцев, за этот срок начислен износ в размере 150 000.</w:t>
      </w:r>
    </w:p>
    <w:p>
      <w:pPr>
        <w:pStyle w:val="Normal"/>
        <w:spacing w:lineRule="auto" w:line="360"/>
        <w:jc w:val="both"/>
        <w:rPr/>
      </w:pPr>
      <w:r>
        <w:rPr/>
        <w:t>1. Перевод в состав МБП</w:t>
      </w:r>
    </w:p>
    <w:p>
      <w:pPr>
        <w:pStyle w:val="Normal"/>
        <w:spacing w:lineRule="auto" w:line="360"/>
        <w:jc w:val="both"/>
        <w:rPr/>
      </w:pPr>
      <w:r>
        <w:rPr/>
        <w:tab/>
        <w:t>Д 12</w:t>
        <w:tab/>
        <w:tab/>
        <w:tab/>
        <w:tab/>
        <w:tab/>
        <w:tab/>
        <w:tab/>
        <w:tab/>
        <w:tab/>
        <w:t>1 500 000 руб.</w:t>
      </w:r>
    </w:p>
    <w:p>
      <w:pPr>
        <w:pStyle w:val="Normal"/>
        <w:spacing w:lineRule="auto" w:line="360"/>
        <w:jc w:val="both"/>
        <w:rPr/>
      </w:pPr>
      <w:r>
        <w:rPr/>
        <w:tab/>
        <w:t>К 01</w:t>
        <w:tab/>
        <w:tab/>
        <w:tab/>
        <w:tab/>
        <w:tab/>
        <w:tab/>
        <w:tab/>
        <w:tab/>
        <w:tab/>
        <w:t>1 500 000 руб.</w:t>
      </w:r>
    </w:p>
    <w:p>
      <w:pPr>
        <w:pStyle w:val="Normal"/>
        <w:spacing w:lineRule="auto" w:line="360"/>
        <w:jc w:val="both"/>
        <w:rPr/>
      </w:pPr>
      <w:r>
        <w:rPr/>
        <w:t>2. Начисления на сумму износа:</w:t>
      </w:r>
    </w:p>
    <w:p>
      <w:pPr>
        <w:pStyle w:val="Normal"/>
        <w:spacing w:lineRule="auto" w:line="360"/>
        <w:jc w:val="both"/>
        <w:rPr/>
      </w:pPr>
      <w:r>
        <w:rPr/>
        <w:tab/>
        <w:t>а) за время эксплуотации</w:t>
      </w:r>
    </w:p>
    <w:p>
      <w:pPr>
        <w:pStyle w:val="Normal"/>
        <w:spacing w:lineRule="auto" w:line="360"/>
        <w:jc w:val="both"/>
        <w:rPr/>
      </w:pPr>
      <w:r>
        <w:rPr/>
        <w:tab/>
        <w:t>Д 02-1</w:t>
        <w:tab/>
        <w:tab/>
        <w:tab/>
        <w:tab/>
        <w:tab/>
        <w:tab/>
        <w:tab/>
        <w:tab/>
        <w:tab/>
        <w:t>150 000 руб.</w:t>
      </w:r>
    </w:p>
    <w:p>
      <w:pPr>
        <w:pStyle w:val="Normal"/>
        <w:spacing w:lineRule="auto" w:line="360"/>
        <w:jc w:val="both"/>
        <w:rPr/>
      </w:pPr>
      <w:r>
        <w:rPr/>
        <w:tab/>
        <w:t>К 13</w:t>
        <w:tab/>
        <w:tab/>
        <w:tab/>
        <w:tab/>
        <w:tab/>
        <w:tab/>
        <w:tab/>
        <w:tab/>
        <w:tab/>
        <w:t>150 000 руб.</w:t>
      </w:r>
    </w:p>
    <w:p>
      <w:pPr>
        <w:pStyle w:val="Normal"/>
        <w:spacing w:lineRule="auto" w:line="360"/>
        <w:jc w:val="both"/>
        <w:rPr/>
      </w:pPr>
      <w:r>
        <w:rPr/>
        <w:tab/>
        <w:t>б) в соответствии с учетной политикой</w:t>
      </w:r>
    </w:p>
    <w:p>
      <w:pPr>
        <w:pStyle w:val="Normal"/>
        <w:spacing w:lineRule="auto" w:line="360"/>
        <w:jc w:val="both"/>
        <w:rPr/>
      </w:pPr>
      <w:r>
        <w:rPr/>
        <w:tab/>
        <w:t>Д 20, 26</w:t>
        <w:tab/>
        <w:tab/>
        <w:tab/>
        <w:tab/>
        <w:tab/>
        <w:tab/>
        <w:tab/>
        <w:tab/>
        <w:t>600 000 руб.</w:t>
      </w:r>
    </w:p>
    <w:p>
      <w:pPr>
        <w:pStyle w:val="Normal"/>
        <w:spacing w:lineRule="auto" w:line="360"/>
        <w:jc w:val="both"/>
        <w:rPr/>
      </w:pPr>
      <w:r>
        <w:rPr/>
        <w:tab/>
        <w:t>К 13</w:t>
        <w:tab/>
        <w:tab/>
        <w:tab/>
        <w:tab/>
        <w:tab/>
        <w:tab/>
        <w:tab/>
        <w:tab/>
        <w:tab/>
        <w:t>600 000 руб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д) Переоценка основных средств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ереоценке основных средств на предприятии коснулась как производственных основных средств, так и основных средствнепроизводственного назнач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и дооценке основных средств производственной сферы она относится на увеличение добавочного капитала (Д 01, К 88-4), а дооценка износа этих основных средств — на его уменьшение (Д 87-1, К 02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Дооценка основных средств непроизводственного назначения относится на увеличение фонда социальной сферы (Д 01, К 88-4), а дооценка их износа  —  на уменьшение этого фонда (Д 88-4, К 02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 Основные недостатки учета основных средств на предприятии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b/>
          <w:sz w:val="24"/>
        </w:rPr>
        <w:t>а) Недостатки организации учета основных средств в АО “Омстрак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и определении недостатков учета основных средств в АО “Омстрак” я бы хотел сначала остановиться на общих моментах, а потом на некоторых практических недостатка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Основным общим недостатком системы учета основных средств является недостаточный контроль за деятельностью бухгалтерии со стороны руководства предприятия. При такой системе руководитель как бы не является потредителем бухгалтерской информации в той степени, в которой ему следует им быть теоретически. Практически достаточных усилий по контролю за основными средствами руководитель прелприятия не прикладывает, хотя нормативные требования соблюдаются им с наибольшей возможной точностью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Теперь перейду к основным недостаткам конкретного характер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и зачислении в состав основных средств на предприятии процедура не соблюдается в должной форме: акт приемки (форма ОС-1) не оформляется, то есть фактически сам факт постановки на учет основных средств фиксируется только при помощи бухгалтерской проводки (Д 01, К 08) и увеличением в связи с этим дебетового сальдо по счету 01 на сумму вновь поступившего основного средств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На предприятии не ведутся инвентарные карточки учета основных средств. Учет объектов ведется таким образом: ведутся записи об основных средствах по порядку номеров с указанием сальдо на первое число каждого месяца в инвентарной книге. Там же указываются наименование, количество, цена, шифр и норма амортиза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Такая система по моему мнению не расчитана на дальнейшее расширение предприятия, которое связано с увеличением количества и номенклатуры используемых на нем основных средств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б) Недостатки, связанные с действующим законодательством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  <w:sz w:val="22"/>
        </w:rPr>
        <w:t>Практика бухгалтерского учета основных средств на предприятии сталкивается со многими недостатками, связанными с действующим законодательством. Я укажу на некоторые из ни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Несовершенство “Единых норм амортизационных отчислений на полное восстановление основных фондов народного хозяйства СССР”, выпущенных в 1990 году. Это несовершенство заключается в следующем: затрудненность, а порой — невозможность, поиска конкретного наименования приобретаемых основных средств в связи с тем, что перечень устарел (такие предметы, как пейджеры, телекоммуникационное оборудование и т.п. появились за последние годы и для нахождения соответствующих им позиций приходится обращаться за помощью к экспертам; слишком велики сроки амортизации компьютерной техники (10 лет), при этом неучтено, что персональные ЭВМ устаревают и заменяются на предприятии каждые 2-3 года, и это при том, что компьютерная техника составляет значительную часть оснговных средств многих современных предприят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реди прочих нормативных актов выделяется Положение по бухгалтерскому учету основных средств (фондов) государственных, кооперативных (кроме колхозов) и общественных предприятий и организаций. Так как этот документ является стандартом в области учета основных средств, а датируется 1976 годом, то давно назрела необходимость его замены на более новы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Также хочется отметить общую громоздкость законодательства, его устаревание и неприспособленность к условиям учета при помощи современной вычислительной техни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. Направления совершенствования действующей на предприятии системы учета основных средств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Автоматизация учета основных средств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а) Внедрение на предприятии пакета программ “Парус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АО “Омстрак” уже имеет длительный опыт использования програмных продуктов фирмы “Парус”, но ранее это происходило только в одной из самых трудоемких областей бухгалтерского учета — в расчете заработной платы. Но данная фирма представляет также и интегрированную программу бухгалтерского учета, где представлен и бухгалтерский учет основных средст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ограмма дает возможности при обработке бухгалтерских проводок сразу заполнять первичные документы. Например при обработке проводки Д 01, К 08, программа реагирует на появление комбинации счетов и просит заполнить форму, содержащую инвентарную карточку объекта. После заполнения такой формы, содержащей все нужные статьи, появляется возможность: автоматического заполнения программой описи инвентарных карточек, автоматического начисления износа, значительного облегчения и ускорения процесса переоценк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rFonts w:cs="Arial" w:ascii="Arial" w:hAnsi="Arial"/>
          <w:sz w:val="22"/>
        </w:rPr>
        <w:tab/>
        <w:t>Таким образом, программа поможет избавиться от многих существующих недостатков учета основных средств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б) Возможность создания единого стандарта на средства автоматизации учета основных средств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В настоящее время появляется все больше и больше фирм, занимающихся изготовлением и распространением программ автоматизации бухгалтерского учета. К сожалению, освоение приобретенных программ является довольно сложным процессом, а если на двух предприятиях установлены программы разных фирм, то много времени тратится на переквалификацию бухгалтер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таком случае можно предложить помимо введения стандарта на формы по первичному учету основных средств в условиях ведения бухгалтерского учета на компьютере, ввести стандарт на програмное обеспечение бухгалтерского назнач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Я полагаю, что органом, компетентным для разработки такого решения может являться Минфин РФ в сотрудничестве с Комитетом по информатизации при президенте РФ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rFonts w:cs="Arial" w:ascii="Arial" w:hAnsi="Arial"/>
          <w:sz w:val="22"/>
        </w:rPr>
        <w:tab/>
        <w:t>Главное, что нужно учесть при разработке стандарта - возможность его изменения по мере совершенствования системы бухгалтерского учета и предоставление простора для улучшения програмного обеспечения, чтобы не свернуть конкуренцию между фирмами, работающии в этой област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 Введение дополнительного контроля за учетом основных средст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ведение дополнительного контроля за учетом основных средств со стороны руководства предприятия я считаю очень важным. Это означает просмотр руководителем бухгалтерских документов, изучение им нормативных актов, действующих в этой области. Такой подход позволит более рационально расходовать средства на приобретение основных средств, тратить меньше времени на убеждение руководства в необходимости приобретения того или иного объекта, повысить дисциплину использования основных средств сотрудниками предприят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Кроме того, нужно ввести анализ эффективности использования основных средств, по данным бухгалтерского учета под непосредственным контролем руководителя предприятия. При этом руководитель будет получать более полную картину состояния дел на предприяти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Возможность введения международных стандартов в части амортизации основных средств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Одним из направлений совершенствования организации бухгалтерского учета основных средств яляется ориентация на Международные стандарты учета и отчетности. В настоящее времядействует 31 Международный стандарт, из них непосредственно к основным средствам относится стандарт № 4, “учет амортизационных отчислений”, вступивший в силу 1 января 1977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недрение Международных стандартов учета позволит  повысить качество учета основных средств и контроля за учетом. В то же время, предприятие получит более гибкую и обоснованную систему учета с возможностью учета особенностей его деятельности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ени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процессе написания работы, я понял, что бухгалтерский учет основных средств — очень важное направление бухгалтерского учета вообще. Получение достоверной информации об имуществе предприятия обретает первостепенную важность именно сейчас, на этапе становления и развития рыночных отношен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настоящее время предприятия получают возможность проявления инициативы в области постановки и ведения бухгалтерского учета, что требует от бухгалтеров некоторых творческих способностей и много знаний для оптимизации учет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Многое затрудняет деятельность бухгалтеров: трудность перехода к современной системе и работы в условиях развивающихся рыночных отношений, недостаточность опыта работы в таких условиях, отсутствие положительных примеров, несовершенство и противоречивость подзаконных акт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 другой стороны, для себя я рассматривал проблему учета основных средств как возможный руководитель предприятия и отметил невнимательность с которой реальные руководители относятся к учету бухгалтерией основных средст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Законодательные органы стараются помочь предприятиям в учете основных средств. Примером такой помощи может служить установление стоимости основных средств, привязанной к плавающему показателю минимальной месячной оплаты труда. </w:t>
        <w:tab/>
        <w:t>Я думаю, что совершенствование системы учета основных средств будет продолжено и в дальнейшем. Насколько это возможно в рамках курсовой работы, я постарался предложить пути такого совершенствования для отдельно взятого предприятия и для системы в цело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“Настольная книга бухгалтера” в 3 т. /Сост. В.М.Прудников/ Т.1 - ИНФРА-М 1995г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“Принципы бухгалтерского учета” /Б.Нидлз/ - Финансы и статистика - 1994г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“Теория бухгалтерского учета”/З.В.Кирьянова/ - Финансы и статистика - 1994г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“Учет основных средств, нематериальных активов, долгосрочных инвестиций” /В.А.Луговой/ - ИНКОНСАУДИТ - 1995г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План счетов бухгалтерского учета - ПРИОР - 1995г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Руководство к комплексной системе бухгалтерского учета “ПАРУС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08:00Z</dcterms:created>
  <dc:creator>Гвоздицин Александр свет Геннадьевич</dc:creator>
  <dc:description/>
  <dc:language>en-US</dc:language>
  <cp:lastModifiedBy>sergeyp</cp:lastModifiedBy>
  <dcterms:modified xsi:type="dcterms:W3CDTF">2000-02-07T13:08:00Z</dcterms:modified>
  <cp:revision>2</cp:revision>
  <dc:subject/>
  <dc:title>ГОСУДАРСТВЕННЫЙ КОМИТЕТ РОССИЙСКОЙ ФЕДЕРАЦИИ ПО ВЫСШЕМУ ОБРАЗОВАНИЮ</dc:title>
</cp:coreProperties>
</file>