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jc w:val="center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jc w:val="center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jc w:val="center"/>
        <w:rPr>
          <w:caps/>
          <w:sz w:val="23"/>
        </w:rPr>
      </w:pPr>
      <w:r>
        <w:rPr>
          <w:caps/>
          <w:sz w:val="23"/>
        </w:rPr>
        <w:t>ПЛАН</w:t>
      </w:r>
    </w:p>
    <w:p>
      <w:pPr>
        <w:pStyle w:val="Normal"/>
        <w:spacing w:lineRule="auto" w:line="36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. Дореволюционные журнальные издания в России</w:t>
        <w:tab/>
        <w:tab/>
        <w:t>3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. Журналы, издаваемые в Советской России</w:t>
        <w:tab/>
        <w:tab/>
        <w:tab/>
        <w:t>7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3. История журнала «Бухгалтерский учет»</w:t>
        <w:tab/>
        <w:tab/>
        <w:tab/>
        <w:tab/>
        <w:t>9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Заключение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Список использованной литературы</w:t>
        <w:tab/>
        <w:tab/>
        <w:tab/>
        <w:tab/>
        <w:tab/>
        <w:t>13</w:t>
      </w:r>
      <w:r>
        <w:br w:type="page"/>
      </w:r>
    </w:p>
    <w:p>
      <w:pPr>
        <w:pStyle w:val="Normal"/>
        <w:spacing w:lineRule="auto" w:line="360"/>
        <w:rPr>
          <w:caps/>
          <w:sz w:val="23"/>
        </w:rPr>
      </w:pPr>
      <w:r>
        <w:rPr>
          <w:caps/>
          <w:sz w:val="23"/>
        </w:rPr>
        <w:t>1. Введение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Развитие и становление любой науки невозможно без организованного общения, обмена мнениями, идеями, теориями. Помимо прямого (живого) обсуждения на семинарах, съездах, конференциях, единственным эффективных оперативным средством обмена информацией является пресса. Развитие печатных изданий, в частности журналов, тесно взаимосвязано с развитием конкретной отрасли науки и отчасти определяет темпы и качество роста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Первые журнальные издания по бухгалтерскому учету в России появились в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е. По современным понятиям они, конечно были несовершенны и реально представляют интерес, в основном, для историков и академических работников. Однако знать историю развития своей профессии, жизни и деятельности тех, кто создавал и развивал теорию и практику учета должен каждый бухгалтер, поскольку без прошлого нет настоящего, без настоящего – будущего. </w:t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  <w:t>1. Дореволюционные журнальные издания в России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Первый в России бухгалтерский журнал вышел в свет в 1888 году – журнал «Счетоводство» (1888 – 1904 гг.)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Его создателем был бухгалтер-практик Адольф Маркович Вольф. Это был человек не только всероссийской, но и международной известности: член Болонской академии счетоводов, действительный член Национального общества итальянских счетоводов, член-корреспондент Коллегии бухгалтеров Урбино, Института нидерландских счетоводов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К работе в журнале он привлек видных представителей русской ученой мысли (В.Д. Белов, Э.Г. Вальденберг, С.М. Барац) и бухгалтеров-практиков из провинциальных городов: М.Я. Батенькова (Н. Новгород), А.А. Беретти (г. Владимир), А.З. Попова (Харьков)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С журналом активно сотрудничали иностранные авторы: И.Ф. Шер (Швейцария), Е. Леотэ (Франция), Ф. Беста и В. Джити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А.М. Вольф, объясняя причины, побудившие его и его коллег взяться за издание журнала, писал: «…организация отчетности в наших предприятиях до сих пор пребывает в зачаточном состоянии». Журнал же должен был способствовать развитию и процветанию учета в нашей стране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Появление журнала «Счетоводство» вызвало разнообразные отклики в тогдашней печати. Такие почитаемые газеты, как «Санкт-Петербургские ведомости», которые выходят до сих пор, «Сын Отечества», посвятили журналу сочувствующие статьи. Однако другие отнеслись к «Счетоводству» критически. «Петербургская Газета» сетовала на то, что в стране нищета, голод, нет самого необходимого, а группа господ швыряет денег на то, что и тратить-то грех. Вольф на это саркастически заметил: «Нет у нас денег на дело, а на безобразия есть»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На титульном листе журнала красовалось русское слово «счетоводство» вместо немецкого бухгалтерия. Так создатели журнала хотели разграничить науку (счетоводство) и практику (бухгалтерия) и внушить читателям, что счетоводство – это большая наука, переживающая момент становления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се, что было напечатано о научном учете, не устарело и сегодня. Именно авторы «Счетоводства» заложили основу и, в сущности, создали отраслевые курсы. На страницах журнала систематически публиковались статьи по фабричному, железнодорожному, пароходному, мукомольному, горнозаводскому, земскому, банковскому учету. Особенно велика роль журнала в распространении двойной бухгалтерии в сельскохозяйственном счетоводстве. В журнале были помещены статьи и по проблемам калькулирования себестоимости фабрично-заводских издел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Заслугой журнала и его авторов следует признать обсуждение идей, лежащих в основе стандарт-коста и нормативного учета, выдвинутых замечательным московским бухгалтером-практиком Эдуардом Эдуардовичем Фельдгаузено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Один из авторов журнала – А.А. Беретти – предложил использовать в учете метод «красного сторно» (цветной провод»). В журнале были помещены и описания русского изобретения – арифмометра, положившего начало механизации учет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Много внимания журнал уделял  и освещению зарубежного опыта, особенно необходимости создания в России Института присяжных бухгалтеров. Уже в те времена была подготовлена вся необходимая документация. Но русско-японская война и революция 1905 года помешали претворить эти разработки в жизнь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К сожалению, журнал не пользовался широкой популярностью у массы счетных работников, он казался им слишком заумным, а его попытки организовать Институт присяжных бухгалтеров многие оценивали как стремление создать некую счетную аристократию, что не нравилось большинству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Мощное развитие экономики России вызвало огромный спрос на бухгалтеров, а спрос рождает предложение. Вся страна, и прежде всего столицы, покрылась сетью курсов, которые в ударном порядке подготовили целую армию счетных работников разной квалификации. Курсов было много, они конкурировали между собой и самыми массовыми были созданные гениальным русским самоучкой Федором Венедиктовичем Езерским. Этот человек сочетал в себе огромные научные способности с редким в русской среде даром к бизнесу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Именно он создал весьма интересную форму счетоводства, которую назвал тройной, как бы противопоставляя её двойной, «воровской» по его терминологии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противовес «Счетоводству» он с 1889 года стал выпускать журнал «Счетовод», в котором упор делался на разбор нормативных документов, судебно-счетоводную (а не бухгалтерскую) экспертизу, бюджетный учет, а также подчеркивалась необходимость формирования присяжный счетоводов по английскому образцу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Однако соперничать по-настоящему со «Счетоводством» «Счетовод» не мог, и первый журнал Езерского просуществовал только год. Издатель понял, что читательская ниша занята соперниками и продолжать издание журнала – значит разорить дело. И с 1 октября 1889 года он преобразовал «Счетовод» в совершенно неожиданный по содержанию бухгалтерский журнал, сознательно расширив его заголовок «Практическая жизнь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Это был журнал, рассчитанный на самого невзыскательного читателя. Серьезных статей Езерский почти не печатал, сконцентрировав внимание публики на хронике, пропаганде тройной бухгалтерии, критике инакомыслящих и развлекательных статьях. Журнал влачил жалкое существование, но выходил без чьих-либо субсид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 1911 году началась подготовка к Международному конгрессу в Шарлеруа (Бельгия). Езерский стремился представить на этот конгресс свое любимое детище – тройную бухгалтерию. Ему нужен был солидный тыл – достаточно представительный профессиональный журнал. И в 1911 году он начинает выпускать весьма респектабельное издание со своим любимым названием «Счетовод». Это был очень мощный ход, ибо в Бельгии будут считать, что журнал непрерывно выходил с 1889 года. Широкая пропаганда тройной бухгалтерии обеспечила Езерскому прочное признание на упомянутом конгрессе, где русская тройная бухгалтерия была поставлена в ряд с логисмографией и статмографией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После смерти Езерского «Счетовод» фактически прекратил свое существование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«Счетоводство» было ведущим журналом, формирующим нашу науку и практику. Журналы же Езерского существовали на обочине бухгалтерии. И если сейчас все знают и про нормативный учет, и про его идеи, то про тройную бухгалтерию – только некоторые историки учет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После того, как стали утихать страсти первой русской революции, в столицах появилось достаточно много журналов, но ни один из них не был чисто бухгалтерским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Первым из таких журналов стал «Коммерсант» (1901 – 1906гг.) Его издавал приехавший в Москву в поисках заработка молодой предприниматель Георгий Авксентьевич Бахчисарайцев. Содержание «Коммерсанта» представляло смесь всевозможных сведений о том, как надо торговать, о нуждах счетоводства, его практических аспектах, новых книгах, заочном обучении счетоводству и т.п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торым журналом такого типа стал «Коммерческий Мир» (1906-1909гг.) Его выпускал московский преподаватель Виктор Александрович Бруннер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 программе он сообщал, что журнал посвящается коммерческим наукам, различным отраслям счетоводства, конторской практике, внешней и внутренней торговле и всем видам промысловой деятельности России и иных мировых рынков. На деле, журнал занимал далеко не завидное положение, находясь в вечных ссорах с другими изданиями, и не стал событием в мире профессиональной журналистики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1908 году В Санкт-Петербурге начал выходить журнал «Коммерческое Образование» (1908-1916гг.) Если Бруннер хотел привлечь в число читателей коммерсантов, то издатели этого журнала – преподавателей и учащихся весьма развитой тогда системы коммерческого образования. Редактором журнала был величайший русский бухгалтер Евстафий Евстафьевич Сиверс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Это было очень хорошее издание, и многое из того, что там было напечатано, продолжало традиции «Счетоводства». И хотя формально основное внимание журнала уделялось общим вопросам коммерческого образования (диалектические приемы, технические средства обучения, зарубежный опыт и др.), самым важным был раздел «Статьи по специальным предметам» - счетоводства практика и счетоводство теория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По счетоводству печатались статьи типа «Учет операций ткацкой школы»; некоторые статьи по счетоведению не потеряли своего значения до сих пор. Так, классификации счетов в советское время восходят к знаменитой статье Сиверса «Классификация ценностей и основанная на ней классификация счетов»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журнале печатались протоколы заседаний редколлегии журнала, на которых рассматривались практические бухгалтерские вопросы. Читатели могли получить уже готовые авторитетные и мотивированные ответы. В хроникальном разделе печатались сведения из периодической печати, преимущественно переводы из зарубежных газет и журналов. Наконец, впервые в русском бухгалтерском журнале было образцово поставлен библиографический отдел, причем освещалась и комментировалась не только русская, но и зарубежная литератур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Успехи «Коммерческого Образования» побудили создателя одних из лучших коммерческих курсов М.В. Побединского выпустить конкурирующий журнал – «Коммерческая Школа и Жизнь» (1912-1917гг.). Это было очень солидное издание с бухгалтерским уклоном. При этом профессиональному журналу впервые был придан характер академического издания. Из авторов выделялся С.Ф. Иванов, выдающийся русский ученый, основатель современной судебно-бухгалтерской экспертизы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Особого внимания заслуживает журнал «Коммерческий деятель» (1910-1915гг.). Это было одно из самых шикарных изданий из всех бухгалтерских: прекрасная бумага, красивая печать, портреты (впервые) выдающихся деятелей учета. Все журналы еле-еле сводили концы с концами, а этот процветал. Секрет, как выяснилось со временем, был прост. Хабаров подкупал в крупных конторах служащих и узнавал коммерческие тайны. Потом он обращался к коммерческим деятелям – хозяевам фирм и просил их о пожертвованиях на профессиональный журна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В чисто бухгалтерском смысле журнал уделял должное внимание двум проблемам: 1) калькуляции «своей цены» (термин «себестоимость» появился чуть позже) 2) истории учета. Было много чисто практических статей: о мерах и причинах неплатежей; о списании сомнительной дебиторской задолженности и т.д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се журналы, перечисленные выше, выходили в столицах. Но экономическая жизнь на местах способствовала возникновению журналов во многих городах провинции. Среди них высокой оценки удостоился журнал «Счетоводство и хозяйство» (1912 – 1914гг.), орган Харьковского отделения Русского технического общества. Издатель журнала Николай Федорович фон Дитмар привлек к сотрудничеству известных ученых и практиков: О.О. Бауэра (Рига), А.З. Попова (Харьков), Н.И. Попова (Красноярск) и др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Для провинциальной прессы период с 1907 по 1912 год был расцветом, но он был недолгим. За редким исключением, все журналы не были серьезными. В них говорилось о желании печатать и пропагандировать идеи и отсутствовало умение это делать.</w:t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  <w:t>2. Журналы, издаваемые в Советской России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Историю развития изданий по бухгалтерскому учету в России можно разделить на четыре составляющие: нэп и столица, нэп и провинция, годы великого перелома, возникновение современного профессионального журнал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Годы нэпа привели к необычайному расцвету бухгалтерской мысли, что, в частности, проявилось в издании многочисленных бухгалтерских журналов, которые и сейчас активно читаются в библиотеках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История советских бухгалтерских журналов берет начало в 1923 году. Это был год больших успехов в области нэпа. Осенью вышли в свет сразу два фундаментальных бухгалтерских журнала: «Вестник счетоводства» и «Счетоводство»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«Вестник счетоводства» (1923-1926гг.) издавали известные бухгалтеры-практики: И.А. Горбачев, М.М. Дудкин, И.И. Лапшов, П.П. Лобзин. Ведущей фмгурой в этом коллективе был выдающийся бухгалтер Александр Павлович Рудановск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Это был журнал для бухгалтерской элиты. Уже лозунг «Баланс — знамя счетоводства», подчеркивал теоретические представления издателей. Журнал носил, скорее, академический характер, в то время как читателям нужны были практические советы. Идя навстречу подписчикам, издатели стали публиковать статьи практического свойства. Но последние носили справочный характер и скорее отпугивали, чем привлекали читателей. Вот типичный пример: «Об экспорте текстильных товаров в Персию и об его учете»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Однако то, что было напечатано в журнале, особенно по проблемам теории бухгалтерского учета, представляет ценность не только для нынешнего, но и для будущих поколений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Журнал «Счетоводство» (1923-1930гг.) начал выходить одновременно с «Вестником счетоводства» и имел большой успех. Теоретический отдел журнала не был достаточно активным, но публикация нормативных документов была поставлена очень хорошо. Журнал привлекал читателей и разбором чисто практических задач, и хроникой жизни, и описанием новых книг по бухгалтерскому учету. Конечно, новое «Счетоводство» не было «Счетоводством» Вольфа. Это был другой журнал с позаимствованным названием. Но это был хороший журнал для бухгалтерской элиты. Для бухгалтеров среднего звена и рядовых счетных работников издавались отдельные журналы – «Счетная мысль» и «Спутник Конторщика и Счетовода». На эти издания уже оказывала влияние идеология. Особенно отличался демагогией журнал «Счетная Мысль»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1928 году вышел в свет первый номер журнала «Вестник И.Г.Б.Э.». Выпуск этого журнала организовал старый большевик Б.А. Борьян, занимавший видное место директора Института государственных бухгалтеров-экспертов. Программа журнала представляет большой интерес и сегодня. В ней выделялись девять разделов, каждый из которых жестко регламентировал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общий отдел – вопросы теории уч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отдел практического учета – производственный, торговый, банковский, сметно-бюджетный и другие виды уч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отдел финансовых вычисл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отдел счетной экспертизы, ревизии и контрол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3"/>
        </w:rPr>
        <w:t>из заграничной жизни – информация из области учета в странах Западной Европы, Америки и др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официальный и информационно-справочный отдел – публикация нормативных а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хроника жизни ИГБЭ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Критико-библиографический отдел – очерки и обзоры литерату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почтовый ящик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Тираж журнала был достаточно большой – 9 тыс. экземпляров. Его содержание представляет интерес по сей; многие идеи актуальны и могут быть развиты в настоящее время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Еще до революции рост интеллектуальных сил в стране привел к появлению в разных городах бухгалтерских журналов. После революции эта тенденция получила дальнейшее развитие. Среди многочисленных изданий выделить наибольшей популярностью и уважением пользовались следующие журналы: «Счетное дело», «Бюллетень Дальне-Восточного Общества», «Вопросы учета и делопроизводства», «Счетный работник», «Бюллетень объединения работников учета», «Социалистический учет»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Таким образом, нэп способствовал необычайному расцвету бухгалтерской журналистики. Подавляющее большинство журналов имели успех благодаря государственной и особенно профсоюзной поддержке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 1929-1932гг., в эпоху повальной коллективизации и борьбы с вредительством все журналы, о которых шла речь, были закрыты в связи с «буржуазным перерожденчеством». Уцелел только «Спутник счетоводства» – пролетарский журнал. Был организован один-единственный на всю страну журнал с характерным для того времени названием «За социалистический учет». Журнал почти полностью был посвящен политическим вопросам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В сущности, с 1933 года в СССР вообще не было настоящего профессионального бухгалтерского журнала. Ученые-экономисты и практики понимали, что это ненормально, но понадобилось пять лет, чтобы в 1937 году началось издание журнала «Бухгалтерский учет»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  <w:t>3. История развития журнала «Бухгалтерский учет»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Идею создания профессионального бухгалтерского журнала выдвинул общепризнанный авторитет, автор неоднократно переиздававшихся учебников по бухгалтерскому учету Арон Шимонович Маргулис. Идею поддержали влиятельные должностные работники – Е.И. Глейх, А.Г. Зверев. Ответственным редактором был назначен Л.И. Строгин – управляющий Госфиниздатом, подчинявшийся тогда Наркомфину. Это сразу же решило сложные проблемы по обеспечению издания полиграфической базой и технического редактирования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Первый номер журнала «Бухгалтерский учет» был подписан к печати 2 декабря 1937 года. В нем было опубликовано обращение к читателям, в котором определялись содержание и основные цели журнала как органа Наркомфина СССР. Журнал был ориентирован на квалифицированных работников бухгалтерии: главных и старших бухгалтеров, бухгалтеров-экспертов, аналитиков и ревизоров. Определенная 63 года назад программа издания журнала не потеряла актуальности и лежит в основе современной концепции журнала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 период с 1937 по 1941 происходило становление журнала, приобретение своего авторского лица. С самого начала редколлегия журнала решила, что в каждом номере должна быть передовая статья, затем статьи авторитетных авторов по актуальным вопросам бухгалтерского учета и анализа хозяйственной деятельности. В самостоятельные разделы были выделены «Обмен опытом», «Хроника», «Критика и библиография». последний оказался самым сложным разделом. В отделе печати считали, что если помещаемые журналом статьи не носят разносного характера, то это свидетельствует о потере бдительности со стороны редколлегии. Поэтому рецензии носили название «Неполноценное пособие», «Книга, содержащая ошибки» и т.д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Конечно, структура журнала была несовершенной: не было столь важных для массового читателя рубрик, как консультации, вопросы и ответы, официальные материалы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Однако в заслугу редколлегии можно поставить то, что с самого первого номера в нем печатались статьи очень известных в то время специалистов, также как молодых научных и практических работников в области бухгалтерского учета, которые впоследствии стали известными руководителями и учеными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 довоенные годы в журнале активно обсуждались проблемы классификации балансовых счетов, рационализации учета заработной платы для сокращения его трудоемкости, повышения действенности государственного и внутриведомственного контроля, анализа отчетов промышленности и строительства, разработок единого счетного плана промышленных предприятий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первые в 1941 году появилась рубрика «Консультации». Последний номер в том году был подписан в печать 10 июня, а 22 июня началась война, и выход журнала был приостановлен. 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послевоенные годы  - годы восстановления разрушенного хозяйства – большое внимание журнал уделял вопросам подготовки квалифицированных специалистов по бухгалтерскому учету. После войны лишь около 5% главных бухгалтеров предприятий имели высшее образование, а страна нуждалась в образованных и квалифицированных специалистах. Также в эти годы в журнале были открыты новые рубрики – «Научная жизнь», Из истории учета» и «Учет за рубежом»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пятидесятые годы началось активное обсуждение вопросов упрощения бухгалтерского учета и отчетности. По итогам обсуждения были выработаны конкретные рекоменд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упорядочить первичный уч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разработать типовые формы первичного у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3"/>
        </w:rPr>
      </w:pPr>
      <w:r>
        <w:rPr>
          <w:sz w:val="23"/>
        </w:rPr>
        <w:t>упростить документообор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3"/>
        </w:rPr>
        <w:t>внедрять передовые методы учета, способствующие упрощению и рационализации учетной работы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В дальнейшем, параллельно с развитием многоукладной экономики, развивался и совершенствовался бухучет. В журнале, как в зеркале, отражались тенденции развития экономики и политики страны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В девяностые годы, в условиях перехода от централизованно регулируемой экономики к рыночным отношениям, тематика журнала существенно расширяется и меняется. В рубриках «В помощь бухгалтеру», «Комментарии специалиста» и подобных рассказывается о конкретной практике организации ведения бухгалтерского учета, формирования учетной политики, аудита, экономического анализа, финансового менеджмента. На страницах журнала рассматриваются и обсуждаются новые учетные понятия и теоретические проблемы, большое внимание уделяется темам аудита, реформирования государственного финансового контроля, подготовки бухгалтеров и аудиторов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Интерес общества к экономическим наукам в общем и бухгалтерскому учету в частности неуклонно растет. В настоящее время тираж журнала «Бухгалтерский учет» составляет 80000 экземпляров. С 1995 года изменился внешний вид журнала. В 1996 году был увеличен выпуск книг серии «Библиотека журнала «Бухгалтерский учет», начат выпуск приложения «Бухгалтерия и Банки», которое в 1997 году стал самостоятельным журналом.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  <w:t>Заключение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Журнальные издания, посвященные бухгалтерскому учету, появились в России в конце 19 века. В их создании принимали участие виднейшие представители русской интеллигенции: А.М. Вольф, Ф.В. Езерский, Е.Е. Сиверс, В.А. Бруннер, Б.А. Борьян, А.Ш. Маргулис. Первый журнал «Счетоводство» вышел в счет в 1888 году. Журнал носил академический характер и не нашел признания у широкой публики, которой был нужен простой, доступный язык, практические рекомендации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 xml:space="preserve">Впоследствии предпочтения массового читателя были учтены в многочисленных журналах, издаваемых в России вплоть до октябрьской революции и в период нэпа. В эпоху великих перемен большинство журналов по бухгалтерскому учету были закрыты ввиду вредности содержания. </w:t>
      </w:r>
    </w:p>
    <w:p>
      <w:pPr>
        <w:pStyle w:val="Normal"/>
        <w:spacing w:lineRule="auto" w:line="360"/>
        <w:ind w:firstLine="720"/>
        <w:rPr>
          <w:sz w:val="23"/>
        </w:rPr>
      </w:pPr>
      <w:r>
        <w:rPr>
          <w:sz w:val="23"/>
        </w:rPr>
        <w:t>После пятилетнего затишья в прессе в 1937 году новый профессиональные журнал «Бухгалтерский учет», который остается наиболее популярным и уважаемым изданием по бухгалтерскому учету по сей день.</w:t>
      </w:r>
    </w:p>
    <w:p>
      <w:pPr>
        <w:pStyle w:val="Normal"/>
        <w:spacing w:lineRule="auto" w:line="360"/>
        <w:ind w:firstLine="720"/>
        <w:rPr/>
      </w:pPr>
      <w:r>
        <w:rPr>
          <w:sz w:val="23"/>
        </w:rPr>
        <w:t>Значение журнальных изданий по бухгалтерскому учету заключается в развитии теории и практики бухучета, повышении уровня образования бухгалтеров и работников смежных профессий, создании информационной системы, открытой для широкого обсуждения вопросов учета в России и за рубежом. Наконец, издание журналов по бухгалтерскому учету способствовало оптимальной организации народного хозяйства в России, также как развитию русской ученой мысли в целом.</w:t>
      </w:r>
      <w:r>
        <w:br w:type="page"/>
      </w:r>
    </w:p>
    <w:p>
      <w:pPr>
        <w:pStyle w:val="Normal"/>
        <w:spacing w:lineRule="auto" w:line="360"/>
        <w:rPr>
          <w:caps/>
          <w:sz w:val="23"/>
        </w:rPr>
      </w:pPr>
      <w:r>
        <w:rPr>
          <w:caps/>
          <w:sz w:val="23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. Баканов М.И. Воспоминания старого профессора // Бухгалтерский учет. 1997. №12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. Барнагольп С.Б. Рождение журнала «Бухгалтерский учет» // Бухгалтерский учет. 1997. 12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3. Смирнова И.А. Бухгалтерские журналы в России // Бухгалтерский учет. 1994. №12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4. Соколов Я. В. Бухгалтерские журналы в России // Бухгалтерский учет. 1997. №12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5. Соколов Я.В. История развития бухгалтерского учета / М.: Финансы и статистика, 1985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4:06:00Z</dcterms:created>
  <dc:creator>Anna Lukashina</dc:creator>
  <dc:description/>
  <dc:language>en-US</dc:language>
  <cp:lastModifiedBy>Anna Lukashina</cp:lastModifiedBy>
  <cp:lastPrinted>1999-03-23T04:31:00Z</cp:lastPrinted>
  <dcterms:modified xsi:type="dcterms:W3CDTF">2000-01-19T04:11:00Z</dcterms:modified>
  <cp:revision>3</cp:revision>
  <dc:subject/>
  <dc:title>Первый в России бухгалтерский журнал вышел в свет в 1888 году – журнал «Счетовод-ство» (1888 – 1904 гг</dc:title>
</cp:coreProperties>
</file>