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85445</wp:posOffset>
                </wp:positionV>
                <wp:extent cx="6562090" cy="101053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инистерств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оссийской Феде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АРНАУЛЬСКИЙ ПОЛИТЕХНИЧЕСКИЙ ТЕХНИКУ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УРСОВОЙ ПРОЕК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 курсу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«физические основы измерений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Тема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«Определение линейных и угл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перемещений параметрическ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измерительными преобразователями».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Отделение: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ечер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Специальность: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34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руппа: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С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Выполнил: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урманов Д. В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инял: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Черненко П. 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Барнаул 200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инистерств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оссийской Феде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АРНАУЛЬСКИЙ ПОЛИТЕХНИЧЕСКИЙ ТЕХНИКУ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УРСОВОЙ ПРОЕК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По курсу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32"/>
                        </w:rPr>
                        <w:t>«физические основы измерений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Тема: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«Определение линейных и угл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 xml:space="preserve">перемещений параметрически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>измерительными преобразователями».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Отделение: </w:t>
                      </w:r>
                      <w:r>
                        <w:rPr>
                          <w:i/>
                          <w:iCs/>
                          <w:sz w:val="28"/>
                        </w:rPr>
                        <w:t>вечернее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Специальность: </w:t>
                      </w:r>
                      <w:r>
                        <w:rPr>
                          <w:i/>
                          <w:iCs/>
                          <w:sz w:val="28"/>
                        </w:rPr>
                        <w:t>340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32"/>
                        </w:rPr>
                        <w:t xml:space="preserve">Группа: </w:t>
                      </w:r>
                      <w:r>
                        <w:rPr>
                          <w:i/>
                          <w:iCs/>
                          <w:sz w:val="28"/>
                        </w:rPr>
                        <w:t>1С99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Выполнил: </w:t>
                      </w:r>
                      <w:r>
                        <w:rPr>
                          <w:i/>
                          <w:iCs/>
                          <w:sz w:val="28"/>
                        </w:rPr>
                        <w:t>Дурманов Д. В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32"/>
                        </w:rPr>
                        <w:t xml:space="preserve">Принял: </w:t>
                      </w:r>
                      <w:r>
                        <w:rPr>
                          <w:i/>
                          <w:iCs/>
                          <w:sz w:val="28"/>
                        </w:rPr>
                        <w:t>Черненко П. 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Барнаул 200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9:51:00Z</dcterms:created>
  <dc:creator>Polezhaev</dc:creator>
  <dc:description/>
  <dc:language>en-US</dc:language>
  <cp:lastModifiedBy>Polezhaev</cp:lastModifiedBy>
  <dcterms:modified xsi:type="dcterms:W3CDTF">2001-01-26T10:00:00Z</dcterms:modified>
  <cp:revision>1</cp:revision>
  <dc:subject/>
  <dc:title/>
</cp:coreProperties>
</file>