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льбом документів курсового проекту по дисципліні</w:t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ьютерна електроніка 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ДК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1</w:t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омість прое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В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1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402"/>
        <w:gridCol w:w="2410"/>
        <w:gridCol w:w="851"/>
        <w:gridCol w:w="1701"/>
      </w:tblGrid>
      <w:tr>
        <w:trPr>
          <w:trHeight w:val="11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ase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. лис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 xml:space="preserve">Документ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ОАП.58Б.098424.003 Т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иче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З.38.098424.003 П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оясн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АПЗ.38.098424.003 </w:t>
            </w:r>
            <w:r>
              <w:rPr>
                <w:sz w:val="28"/>
              </w:rPr>
              <w:t>Э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трукт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АПЗ.38.098424.003 Э</w:t>
            </w: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uk-UA"/>
              </w:rPr>
              <w:t>АП</w:t>
            </w:r>
            <w:r>
              <w:rPr/>
              <w:t>З</w:t>
            </w:r>
            <w:r>
              <w:rPr>
                <w:lang w:val="uk-UA"/>
              </w:rPr>
              <w:t>.38.098424.003 ВП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pacing w:val="40"/>
                <w:lang w:val="uk-UA"/>
              </w:rPr>
            </w:pPr>
            <w:r>
              <w:rPr>
                <w:spacing w:val="40"/>
                <w:lang w:val="uk-UA"/>
              </w:rPr>
              <w:t>АНАЛОГО ЦИФРОВИЙ ПЕРЕТВОРЮВАЧ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домость проект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Аннотаци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курсовом проекте разработан многоканальный быстродействующий аналого-цифровой преобразователь, построенный по принципу прогрессирующего поразрядного сравнения суммы опорных напряжений с входным сигналом, с использованием резисторного моста Уина как источника "взвешенного" опорного напря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азработка построена на быстродействующих компараторах и быстродействующих аналоговых ключах для </w:t>
      </w:r>
      <w:r>
        <w:rPr>
          <w:sz w:val="28"/>
          <w:lang w:val="en-US"/>
        </w:rPr>
        <w:t>“</w:t>
      </w:r>
      <w:r>
        <w:rPr>
          <w:sz w:val="28"/>
        </w:rPr>
        <w:t>взвешенного</w:t>
      </w:r>
      <w:r>
        <w:rPr>
          <w:sz w:val="28"/>
          <w:lang w:val="en-US"/>
        </w:rPr>
        <w:t>” сигнала с управлением от однокристального микроконтроллер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В связи с развитием технологии изготовления интегральных микросхем данный проект предполагает изготовление АЦП в интегральном исполне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Альбом документов курсового проекта кроме пояснительной записки вмещает также чертеж структурной и функциональной схемы устройст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е зав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Т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1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10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left="142" w:right="169" w:firstLine="720"/>
              <w:rPr/>
            </w:pPr>
            <w:r>
              <w:rPr/>
              <w:t xml:space="preserve">Разработать быстродействующтий многоканальный АЦП с управлением от микроконтроллера. </w:t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Т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налого цифровой преобразо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Техническое задание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П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1</w:t>
      </w:r>
      <w:r>
        <w:br w:type="page"/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"/>
        <w:gridCol w:w="566"/>
        <w:gridCol w:w="1"/>
        <w:gridCol w:w="1133"/>
        <w:gridCol w:w="142"/>
        <w:gridCol w:w="709"/>
        <w:gridCol w:w="142"/>
        <w:gridCol w:w="425"/>
        <w:gridCol w:w="142"/>
        <w:gridCol w:w="3372"/>
        <w:gridCol w:w="293"/>
        <w:gridCol w:w="293"/>
        <w:gridCol w:w="294"/>
        <w:gridCol w:w="992"/>
        <w:gridCol w:w="285"/>
        <w:gridCol w:w="708"/>
        <w:gridCol w:w="1"/>
      </w:tblGrid>
      <w:tr>
        <w:trPr>
          <w:trHeight w:val="270" w:hRule="atLeast"/>
        </w:trPr>
        <w:tc>
          <w:tcPr>
            <w:tcW w:w="1006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еферат.</w:t>
            </w:r>
          </w:p>
          <w:p>
            <w:pPr>
              <w:pStyle w:val="Normal"/>
              <w:ind w:left="34" w:right="169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2"/>
              <w:ind w:left="34" w:right="170" w:firstLine="357"/>
              <w:jc w:val="both"/>
              <w:rPr/>
            </w:pPr>
            <w:r>
              <w:rPr/>
              <w:t xml:space="preserve">Данный документ представляет собой пояснительную записку объемом 24 листа. В пояснительной записке представлено 2 таблицы, 11 рисунков, использовано 8 источников литературы и сеть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TextBodyIndent"/>
              <w:ind w:left="34" w:right="169" w:firstLine="50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анном курсовом проекте разработан многоканальный быстродействующий аналого-цифровой преобразователь, построенный по принципу поразрядного сравнения суммы опорных напряжений с входным сигналом, с использованием резисторного моста Уина как источника "взвешенного" опорного напряж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Разработка построена на быстродействующих компараторах и быстродействующих аналоговых ключах для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взвешенного</w:t>
            </w:r>
            <w:r>
              <w:rPr>
                <w:sz w:val="28"/>
                <w:lang w:val="en-US"/>
              </w:rPr>
              <w:t>” сигнала с управлением от однокристального микроконтроллера.</w:t>
            </w:r>
          </w:p>
          <w:p>
            <w:pPr>
              <w:pStyle w:val="Normal"/>
              <w:ind w:left="34" w:right="169" w:first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В связи с развитием технологии изготовления интегральных микросхем данный проект предполагает изготовление АЦП в интегральном исполнении.</w:t>
            </w:r>
          </w:p>
          <w:p>
            <w:pPr>
              <w:pStyle w:val="TextBody"/>
              <w:ind w:left="34" w:right="169" w:hanging="0"/>
              <w:rPr>
                <w:sz w:val="28"/>
              </w:rPr>
            </w:pPr>
            <w:r>
              <w:rPr>
                <w:sz w:val="28"/>
              </w:rPr>
              <w:t>Альбом документов курсового проекта кроме пояснительной записки содержит также чертежи структурной и принципиальной схем устройства.</w:t>
            </w:r>
          </w:p>
          <w:p>
            <w:pPr>
              <w:pStyle w:val="TextBody"/>
              <w:ind w:left="34" w:right="169" w:first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налого цифровой преобразо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Пояснительная записк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Base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Base"/>
              <w:jc w:val="left"/>
              <w:rPr/>
            </w:pPr>
            <w:r>
              <w:rPr/>
              <w:t>Введение</w:t>
            </w:r>
          </w:p>
          <w:p>
            <w:pPr>
              <w:pStyle w:val="Base"/>
              <w:jc w:val="left"/>
              <w:rPr/>
            </w:pPr>
            <w:r>
              <w:rPr/>
              <w:t>1. Разработка структурной схемы устройства и обоснования принятых решени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Выбор и обоснование структурной схемы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Разработка функциональных схем отдельных блоков устройств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Краткое описание работы  схемы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Техническое обоснование выбора компонентов сх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Описания принципа действия отдельных блок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Коммутатор и усилитель входных сигнал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Схема автоматического переключения полярности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Источник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Блок делителей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Блок суммирующих компараторов с аналоговыми ключами для "взвешенного сигнала"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  <w:lang w:val="en-US"/>
              </w:rPr>
              <w:t>Схема управления на микроконтроллер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Алгоритм управления АЦ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Схема электрическая принципиаль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Расчет временных характеристик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Список использованной литературы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Заключение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720" w:after="480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ведение</w:t>
            </w:r>
          </w:p>
          <w:p>
            <w:pPr>
              <w:pStyle w:val="TextBody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оме чисто «цифрового» сопряжения (ключи, лампы и т. п.), часто тре</w:t>
              <w:softHyphen/>
              <w:t>буется преобразовать аналоговый сигнал в число, пропорциональное амплитуде сигнала и наоборот. Это играет важную роль в тех случаях, когда компьютер или про</w:t>
              <w:softHyphen/>
              <w:t>цессор регистрируют или контролируют ход эксперимента или технологического процесса, или всякий раз, когда цифровая техника используется для выполнения традиционно аналоговой работы. Аналого-цифровое преобразование следует использовать в областях, где для обеспе</w:t>
              <w:softHyphen/>
              <w:t>чения помехоустойчивой и шумозащищенной передачи аналоговая информация преобразуется в промежуточную цифро</w:t>
              <w:softHyphen/>
              <w:t>вую форму (например, «цифровая звукотехника» или импульсно-кодовая модуля</w:t>
              <w:softHyphen/>
              <w:t>ция). Это требуется в самых разнообраз</w:t>
              <w:softHyphen/>
              <w:t>ных измерительных средствах (включая обычные настольные приборы типа циф</w:t>
              <w:softHyphen/>
              <w:t>ровых универсальных измерительных прибором и более экзотические приборы, такие, как усреднители переходных про</w:t>
              <w:softHyphen/>
              <w:t>цессов, «ловушки для выбросов» и осцил</w:t>
              <w:softHyphen/>
              <w:t>лографы с цифровой памятью), а также в устройствах генерации и обработки сиг</w:t>
              <w:softHyphen/>
              <w:t>налов, таких, как цифровые синтезаторы колебаний и устройства шифрования дан</w:t>
              <w:softHyphen/>
              <w:t>ных.</w:t>
            </w:r>
          </w:p>
          <w:p>
            <w:pPr>
              <w:pStyle w:val="Normal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И, наконец, техника преобразования является существенной составляющей способов формирования аналоговых изоб</w:t>
              <w:softHyphen/>
              <w:t>ражений с помощью цифровых средств, например, показаний измерительных при</w:t>
              <w:softHyphen/>
              <w:t>боров или двух координатных изображе</w:t>
              <w:softHyphen/>
              <w:t>ний, создаваемых компьютером. Даже в относительно простой электронной аппа</w:t>
              <w:softHyphen/>
              <w:t>ратуре существует масса возможностей для применения аналого-цифрового и цифро-аналогового преобразования.</w:t>
            </w:r>
          </w:p>
          <w:p>
            <w:pPr>
              <w:pStyle w:val="Body"/>
              <w:ind w:firstLine="74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720" w:after="240"/>
              <w:rPr>
                <w:b/>
                <w:b/>
              </w:rPr>
            </w:pPr>
            <w:r>
              <w:rPr>
                <w:b/>
              </w:rPr>
              <w:t>РАЗРАБОТКА СТРУКТУРНОЙ СХЕМЫ УСТРОЙСТВА И ОБОСНОВАНИЕ ПРИНЯТЫХ РЕШ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ыбор  и  обоснование  структурной  схемы</w:t>
            </w:r>
          </w:p>
          <w:p>
            <w:pPr>
              <w:pStyle w:val="Body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36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В настоящее время, при разработке проектов радиоэлектронных устройств, приоритетными являются разработки предусматривающие интегральное исполнение. </w:t>
            </w:r>
          </w:p>
          <w:p>
            <w:pPr>
              <w:pStyle w:val="Body"/>
              <w:rPr/>
            </w:pPr>
            <w:r>
              <w:rPr/>
              <w:t>Исходя из этого, предлагается схема аналого- цифрового преобразователя, обладающая в интегральном исполнениии (т.е. выполненная в одном кристалле) более высокими параметрами, чем при изготовлении на дискретных элементах. Так как изготовления прецизионных конденсаторов интегральном исполнении является сложной технологической проблемой, в предлагаемой разработке из измерительных цепей конденсаторы исключены.</w:t>
            </w:r>
          </w:p>
          <w:p>
            <w:pPr>
              <w:pStyle w:val="Body"/>
              <w:rPr/>
            </w:pPr>
            <w:r>
              <w:rPr/>
              <w:t>По той же причине технологической сложности изготовления источника опорного напряжения предлагается схема с использованием моста Уина (Вина).</w:t>
            </w:r>
          </w:p>
          <w:p>
            <w:pPr>
              <w:pStyle w:val="Body"/>
              <w:rPr/>
            </w:pPr>
            <w:r>
              <w:rPr/>
              <w:t>Само ядро АЦП - схема на компараторах с суммированием опорного напряжения, выбрана из-за отсутствия сложных схем тактирования и переключения, а изготовление полупроводниковых резисторов и аналоговых ключей с заданными параметрами технологически легко решаема. Использование микроконтроллера оправданно возможностью программно компенсировать постоянную и систематическую погрешности, что в конечном счете повышает точность преобразования.</w:t>
            </w:r>
          </w:p>
          <w:p>
            <w:pPr>
              <w:pStyle w:val="Body"/>
              <w:rPr/>
            </w:pPr>
            <w:r>
              <w:rPr/>
              <w:t>В данной разработке не рассматриваются:</w:t>
            </w:r>
          </w:p>
          <w:p>
            <w:pPr>
              <w:pStyle w:val="Body"/>
              <w:rPr/>
            </w:pPr>
            <w:r>
              <w:rPr/>
              <w:t>а) принцип действия микроконтроллера;</w:t>
            </w:r>
          </w:p>
          <w:p>
            <w:pPr>
              <w:pStyle w:val="Body"/>
              <w:rPr/>
            </w:pPr>
            <w:r>
              <w:rPr/>
              <w:t>б) программирование и способы обмена данными с внешними устройствами;</w:t>
            </w:r>
          </w:p>
          <w:p>
            <w:pPr>
              <w:pStyle w:val="Body"/>
              <w:rPr/>
            </w:pPr>
            <w:r>
              <w:rPr/>
              <w:t>г) тестирование, методы настройки и проверки</w:t>
            </w:r>
            <w:r>
              <w:rPr>
                <w:lang w:val="en-US"/>
              </w:rPr>
              <w:t>,</w:t>
            </w:r>
          </w:p>
          <w:p>
            <w:pPr>
              <w:pStyle w:val="Body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поскольку вышеперечисленное выходит за рамки темы. 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05105</wp:posOffset>
                  </wp:positionV>
                  <wp:extent cx="5911215" cy="4462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446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1.2 Разработка  функциональных  схем  отдельных  блоков устройств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2"/>
              <w:jc w:val="both"/>
              <w:rPr/>
            </w:pPr>
            <w:r>
              <w:rPr/>
              <w:t>Структурная схема АЦП (Рис 2) состоит из следующих блоков: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1. Аналоговый коммутатор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2. Входной усилитель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3. Схема автоматического переключения полярности опорного напряжения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4. Источник опорного напряжения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5. Блок делителей опорного напряжения с аналоговыми ключами для "взвешенного сигнала"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6. Блок компараторов;</w:t>
            </w:r>
          </w:p>
          <w:p>
            <w:pPr>
              <w:pStyle w:val="Heading2"/>
              <w:jc w:val="both"/>
              <w:rPr>
                <w:lang w:val="en-US"/>
              </w:rPr>
            </w:pPr>
            <w:r>
              <w:rPr/>
              <w:tab/>
              <w:t>7. Схема управления на микроконтролл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 xml:space="preserve">АПЗ.38.098424.003 </w:t>
            </w:r>
            <w:r>
              <w:rPr/>
              <w:t>П</w:t>
            </w:r>
            <w:r>
              <w:rPr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1006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ind w:hanging="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13665</wp:posOffset>
                  </wp:positionV>
                  <wp:extent cx="6151245" cy="97288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245" cy="972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014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1.3 К</w:t>
            </w:r>
            <w:r>
              <w:rPr>
                <w:b/>
                <w:sz w:val="28"/>
                <w:lang w:val="en-US"/>
              </w:rPr>
              <w:t>раткое описание работы схемы.</w:t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ные аналоговые сигналы</w:t>
              <w:tab/>
              <w:t>подаются на входы аналогового мультиплексора AnS, управляемого микроконтроллером МС. С выхода мультиплексора, через широкополосный усилитель сигнал подаётся на вход блока компараторов CPM, также усиленный сигнал подаётся на вход схемы автоматического переключения полярности опорного напряжения AuS.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 схемы источника опорного напряжения Uc опорное напряжение подаётся на блок резисторных делителей с аналоговыми ключами RLin и далее на другой вход блока компараторов. С выхода блока компараторов цифровой код, эквивалентный входному измеряемому сигналу, по команде микроконтроллера MC записывается в регистр RG, из которого считывается микроконтроллером для обработки и передачи внешним устройствам.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4 Техническое обоснование выбора компонентов схемы.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 этом разделе рассматривается выбор компонентов для исполнения АЦП на дискретных элементах. 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рмы занимающиеся производством полупроводниковых компонентов предоставляют широкий выбор быстродействующих полупроводниковых элементов: аналоговые ключи, широкополосные операционные усилители, компараторы и т.д. К сожалению, отечественная промышленность не производит компоненты с необходимыми параметрами, поэтому в разработке использована продукция зарубежных производителей. Так в качестве входного мультиплексора можно предложить микросхему 74AC4051 позволяющую коммутировать сигналы с частотой до 100МГц. Для аналоговых ключей в блоке делителей можно, к примеру, использовать микросхемы IH5341 или более быстродействующие, так фирмой "Philips" производятся аналоговые ключи с временем задержки до 2 наносекунд.</w:t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ind w:firstLine="460"/>
              <w:jc w:val="lef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Body"/>
              <w:ind w:firstLine="46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rPr/>
            </w:pPr>
            <w:r>
              <w:rPr/>
              <w:t>Имеется также широкий выбор широкополосных операционных усилителей (см.таблицу 1)</w:t>
            </w:r>
            <w:r>
              <w:rPr>
                <w:lang w:val="en-US"/>
              </w:rPr>
              <w:t>.</w:t>
            </w:r>
          </w:p>
          <w:p>
            <w:pPr>
              <w:pStyle w:val="Body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hanging="0"/>
              <w:rPr>
                <w:lang w:val="en-US"/>
              </w:rPr>
            </w:pPr>
            <w:bookmarkStart w:id="0" w:name="_1051283094"/>
            <w:bookmarkEnd w:id="0"/>
            <w:r>
              <w:rPr>
                <w:lang w:val="en-US"/>
              </w:rPr>
              <w:object w:dxaOrig="9655" w:dyaOrig="83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2.75pt;height:418.1pt" filled="f" o:ole="">
                  <v:imagedata r:id="rId5" o:title=""/>
                </v:shape>
                <o:OLEObject Type="Embed" ProgID="Word.Document.12" ShapeID="ole_rId4" DrawAspect="Content" ObjectID="_380681588" r:id="rId4"/>
              </w:objec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rPr>
                <w:lang w:val="en-US"/>
              </w:rPr>
            </w:pPr>
            <w:r>
              <w:rPr/>
              <w:t>Для схемы входного усилителя</w:t>
            </w:r>
            <w:r>
              <w:rPr>
                <w:lang w:val="en-US"/>
              </w:rPr>
              <w:t xml:space="preserve"> </w:t>
            </w:r>
            <w:r>
              <w:rPr/>
              <w:t>и высокоскоростных компараторов (см. таблицу 2)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hanging="0"/>
              <w:rPr>
                <w:lang w:val="en-US"/>
              </w:rPr>
            </w:pPr>
            <w:bookmarkStart w:id="1" w:name="_1051283131"/>
            <w:bookmarkEnd w:id="1"/>
            <w:r>
              <w:rPr>
                <w:lang w:val="en-US"/>
              </w:rPr>
              <w:object w:dxaOrig="8119" w:dyaOrig="84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5.95pt;height:423.3pt" filled="f" o:ole="">
                  <v:imagedata r:id="rId7" o:title=""/>
                </v:shape>
                <o:OLEObject Type="Embed" ProgID="Word.Document.12" ShapeID="ole_rId6" DrawAspect="Content" ObjectID="_442777726" r:id="rId6"/>
              </w:object>
            </w:r>
          </w:p>
          <w:p>
            <w:pPr>
              <w:pStyle w:val="Body"/>
              <w:rPr>
                <w:lang w:val="en-US"/>
              </w:rPr>
            </w:pPr>
            <w:r>
              <w:rPr/>
              <w:tab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42645</wp:posOffset>
                  </wp:positionH>
                  <wp:positionV relativeFrom="paragraph">
                    <wp:posOffset>5168265</wp:posOffset>
                  </wp:positionV>
                  <wp:extent cx="4074160" cy="28670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16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938530</wp:posOffset>
                      </wp:positionV>
                      <wp:extent cx="381000" cy="2305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15pt;mso-wrap-distance-left:9.05pt;mso-wrap-distance-right:9.05pt;mso-wrap-distance-top:0pt;mso-wrap-distance-bottom:0pt;margin-top:73.9pt;mso-position-vertical-relative:text;margin-left:6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2. Описание принципа действия отдельных блоков.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2.1. Коммутатор и усилитель входных сигналов.</w:t>
            </w:r>
          </w:p>
          <w:p>
            <w:pPr>
              <w:pStyle w:val="Body"/>
              <w:rPr/>
            </w:pPr>
            <w:r>
              <w:rPr/>
              <w:tab/>
              <w:t xml:space="preserve">Схема состоит из быстродействующего аналогового коммутатора, разрядность которого определяет заказчик(увеличение числа разрядов увеличивает время цикла АЦП, что снижает общее быстродействие схемы) и широкополосного операционного усилителя(здсь приходится идти на компромисс мехду шумовыми характеристиками, смещением нуля, точностью ОУ и максимальной широтой пропускаания). За исключением того, что в данной схеме необходимо использовать компоненты разработанные ведущими производителями полупроводниковых элементов("Motorola", "Philips", "Advantech" и др.), использованны стандартные схемы включения мультиплексора и усилителя. Управление мультиплексором производится от микроконтроллера.      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745490</wp:posOffset>
                  </wp:positionH>
                  <wp:positionV relativeFrom="paragraph">
                    <wp:posOffset>2765425</wp:posOffset>
                  </wp:positionV>
                  <wp:extent cx="4930140" cy="16579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014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6148705</wp:posOffset>
                  </wp:positionV>
                  <wp:extent cx="988060" cy="103314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ind w:left="177" w:firstLine="460"/>
              <w:jc w:val="center"/>
              <w:rPr>
                <w:b/>
                <w:b/>
              </w:rPr>
            </w:pPr>
            <w:r>
              <w:rPr>
                <w:b/>
              </w:rPr>
              <w:t>2.2. Схема автоматического переключения полярности опорного напряжения.</w:t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/>
              <w:t xml:space="preserve">Схема состоит из "hight-speed"-компараторов и двух буферов, один из которых - инвертирующий. Схема сравнивает полярность входного сигнала относительно "измерительной земли", и при различной полярности воздействует на аналоговые ключи К1 и К2 (Рис. ), изменяя полярность опорного напряжения относительно "измерительной земли" на ту же, что имеет входной сигнал.         </w:t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ind w:left="60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. Источник опорного напря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ab/>
              <w:t>Источник опорного напряжения использует свойство моста Уитстона - стабильность тока разбаланса моста, при неизменных значениях сопротивлений плеч моста, т.е. I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>=0 при R1*R3=R2*R4(см. Рис. 5 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360"/>
              <w:ind w:firstLine="318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928370</wp:posOffset>
                  </wp:positionH>
                  <wp:positionV relativeFrom="paragraph">
                    <wp:posOffset>1210945</wp:posOffset>
                  </wp:positionV>
                  <wp:extent cx="4672965" cy="21615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честве стабилизатора тока питания моста применина схема "токового зеркала", где для задания коллекторного тока опорного транзистора используется схема источника тока на полевом транзисторе(см. Рис. 6 ).</w:t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Дополнительные резисторы совместно с аналоговыми ключами в верхних по схеме плечах моста служат для переключения направления тока разбаланса моста, и следовательно полярности опорного напряжения.</w:t>
            </w:r>
          </w:p>
          <w:p>
            <w:pPr>
              <w:pStyle w:val="Body"/>
              <w:rPr/>
            </w:pPr>
            <w:r>
              <w:rPr/>
              <w:t>При температурном градиенте плеч моста, стремящемся к нулю,что решается компактным расположением резисторов моста или интегральным исполнением, ток разбаланса моста  обусловливается только сопротивлением нагрузки моста, которе в данной схеме постоянно.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51330</wp:posOffset>
                  </wp:positionH>
                  <wp:positionV relativeFrom="paragraph">
                    <wp:posOffset>2582545</wp:posOffset>
                  </wp:positionV>
                  <wp:extent cx="2512695" cy="20224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. Блок делителей опорного напряжения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Блок делителей опорного напряжения представляет собой линейку резисторов с отношением сопротивленя следующего резистора к предыдущему как 2/1, т.е. сопротивление резистора R1(см. Рис. 7) равно сумме всех следующих резисторов - R1=R2+R3+R4+R5+R6; сопротивление резистора R2=R3+R4+R5+R6 и т.д. Соответственно напряжение в точке "a" будет равно половине опорного напряжения, в точке "b" - четверти и т.д.</w:t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firstLine="886"/>
              <w:jc w:val="center"/>
              <w:rPr>
                <w:b/>
                <w:b/>
              </w:rPr>
            </w:pPr>
            <w:r>
              <w:rPr>
                <w:b/>
              </w:rPr>
              <w:t>2.5. Блок суммирующих компараторов с аналоговыми ключами для "взвешенного сигнала".</w:t>
            </w:r>
          </w:p>
          <w:p>
            <w:pPr>
              <w:pStyle w:val="Body"/>
              <w:ind w:firstLine="88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firstLine="886"/>
              <w:rPr/>
            </w:pPr>
            <w:r>
              <w:rPr/>
              <w:t>Блок компараторов с аналоговыми ключами является ядром АЦП, именно он производит преобразование аналогового сигнала в цифровой код.(Рис 8)</w:t>
            </w:r>
          </w:p>
          <w:p>
            <w:pPr>
              <w:pStyle w:val="Body"/>
              <w:ind w:firstLine="886"/>
              <w:rPr/>
            </w:pPr>
            <w:r>
              <w:rPr/>
              <w:t>Преобразогвание аналогового сигнала в цифровой происходит непрерывно, т.е. любое изменение входного сигнала, за исключением временных задержек схемы, тотчас преобразуется в цифровой код.</w:t>
            </w:r>
          </w:p>
          <w:p>
            <w:pPr>
              <w:pStyle w:val="Body"/>
              <w:ind w:firstLine="886"/>
              <w:rPr/>
            </w:pPr>
            <w:r>
              <w:rPr/>
              <w:tab/>
              <w:t>Схема работает следующим образом.</w:t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1"/>
        <w:gridCol w:w="1"/>
        <w:gridCol w:w="395"/>
        <w:gridCol w:w="171"/>
        <w:gridCol w:w="1"/>
        <w:gridCol w:w="1132"/>
        <w:gridCol w:w="1"/>
        <w:gridCol w:w="850"/>
        <w:gridCol w:w="1"/>
        <w:gridCol w:w="566"/>
        <w:gridCol w:w="1"/>
        <w:gridCol w:w="5670"/>
        <w:gridCol w:w="1"/>
        <w:gridCol w:w="708"/>
        <w:gridCol w:w="1"/>
      </w:tblGrid>
      <w:tr>
        <w:trPr>
          <w:trHeight w:val="702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745490</wp:posOffset>
                  </wp:positionH>
                  <wp:positionV relativeFrom="paragraph">
                    <wp:posOffset>205105</wp:posOffset>
                  </wp:positionV>
                  <wp:extent cx="4552315" cy="86042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315" cy="860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right="885" w:firstLine="720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06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006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firstLine="1878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24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ody"/>
              <w:rPr/>
            </w:pPr>
            <w:r>
              <w:rPr/>
              <w:t>Входной сигнал подаётся одновременно на входы всех компараторов.</w:t>
            </w:r>
          </w:p>
          <w:p>
            <w:pPr>
              <w:pStyle w:val="Body"/>
              <w:rPr>
                <w:lang w:val="en-US"/>
              </w:rPr>
            </w:pPr>
            <w:r>
              <w:rPr/>
              <w:t>Компаратор C1 сравнивает входной сигнал с половиной опорного напряжения, если входной сигнал превышает половину опорного напряжения то на выходе компаратора появляется высокий уровень, который вызывает включение аналоговых ключей Kx.1, и следовательно подачу Uоп/2 на входы остальных компараторов, также этот высокий уровень поступает на вход D1 регистра "RG". Компаратор C2 сравнивает входной сигнал с одной четвёртой опорного напряжения, если входной сигнал не превышает половины опорного напряжения, если превышает то сравнивает с суммой 1/4 и 1/2 опорного напряжения. В любом из случаев если входной сигнал превышает опорный(сумму опорных) компаратор C2 включает Uоп/4 на входы последующих компараторов подаёт "1" на вход D2 регистра "RG", в противном случае Uоп/4 не подаётся к последующим компараторам и на входе D2 регистра "RG" "0". Аналогичным образом работают последующие каскады. Вследствии того, что цифровой код на выходе преобразователя непрерывно изменяется, отслеживая входной сигнал, то необходимая частота дискретизации задаётся программно, с учётом временных задержек элементов схемы.</w:t>
            </w:r>
          </w:p>
          <w:p>
            <w:pPr>
              <w:pStyle w:val="Body"/>
              <w:ind w:right="885" w:firstLine="7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. Схема управления на микроконтроллере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>Схема управления на микроконтроллере состоит из регистра "RG" 74AC373 или любого функционально аналогичного и однокристального микроконтроллера "MC" типа SX28AC200 производства фирмы "SCENIX" с тактовой частотой 200МГц(см. Рис. 9)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019810</wp:posOffset>
                  </wp:positionH>
                  <wp:positionV relativeFrom="paragraph">
                    <wp:posOffset>205105</wp:posOffset>
                  </wp:positionV>
                  <wp:extent cx="4508500" cy="27400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21"/>
              <w:ind w:left="851" w:right="197" w:hanging="0"/>
              <w:jc w:val="both"/>
              <w:rPr/>
            </w:pPr>
            <w:r>
              <w:rPr/>
              <w:t>Микроконтроллер после запуска по завершении программы теста и начальных установок (см. алгоритм на рис. 10 ) выбирает мультиплексор AnS вход CE-, выставляет на входах A0-A2 адрес канала I0 и сигналом OE- разрешает передачу входного сигнала I0 на выход OUT мультиплексора, по истечении выдержки времени неоходимой для установления кода на входах регистра "RG" микроконтроллер даёт команду записи в регистр, из которого считывает данные во внутренее ОЗУ, после чего следуют програмно-заданное кличество циклов выдержки времени, записи в регистр и переноса в ОЗУ. Далее сигналом OE- запрещается передача со входа I0 на выход мультиплексора, устанавливается на входах A0-A2 адрес  следующего канала и производится цикл преобразования и считывания. По окончании цикла поледнего считывания канала микроконтроллер производит завершение операций по обработке полученых значений и сохраняет данные в буфере. Далее запрещается передача входного аналогового сигнала на выход мультиплексора и если считан не последний канал, то инкрементируется адрес канала мультиплексора и продолжается цикл чтения и преобразования. По завершении цикла обработки последнего канала проверяется был ли запрос на обмен от внешнего устройства, если да то производится обмен и очищается буфер, иначе буфер проверяется на переполнение и при необходимости очищается, после чего весь цикл повторяется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 xml:space="preserve">АПЗ.38.098424.010 </w:t>
            </w:r>
            <w:r>
              <w:rPr/>
              <w:t>П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lang w:val="en-US"/>
              </w:rPr>
            </w:pPr>
            <w:r>
              <w:object w:dxaOrig="9272" w:dyaOrig="1417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8.3pt;margin-top:16.15pt;width:463.6pt;height:708.6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42203542" r:id="rId15"/>
              </w:object>
            </w:r>
            <w:r>
              <w:rPr>
                <w:lang w:val="en-US"/>
              </w:rPr>
              <w:t>3. Алгоритм управления АЦП.</w:t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Base"/>
              <w:spacing w:lineRule="auto" w:line="240"/>
              <w:ind w:firstLine="74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. Расчет временных характеристик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Быстродействие схемы определяется временными задержками элементов схемы, и расчитывается как сумма всех послеловательно включенных элементов в наименее быстродействующей ветви схемы, умноженной на коэффициент 1.15, т.е. если обработка сигнала производится параллельно несколькими участками схемы то за основу для расчётов берётся участок имеющий наибольшее время задерж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В данном случае обработка сигнала идёт по одной ветви и следовательно задержка рав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ALL</w:t>
            </w:r>
            <w:r>
              <w:rPr>
                <w:sz w:val="28"/>
              </w:rPr>
              <w:t>=1.15*(t</w:t>
            </w:r>
            <w:r>
              <w:rPr>
                <w:sz w:val="28"/>
                <w:vertAlign w:val="subscript"/>
              </w:rPr>
              <w:t>MX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A1</w:t>
            </w:r>
            <w:r>
              <w:rPr>
                <w:sz w:val="28"/>
              </w:rPr>
              <w:t>+6*t</w:t>
            </w:r>
            <w:r>
              <w:rPr>
                <w:sz w:val="28"/>
                <w:vertAlign w:val="subscript"/>
              </w:rPr>
              <w:t>CMP</w:t>
            </w:r>
            <w:r>
              <w:rPr>
                <w:sz w:val="28"/>
              </w:rPr>
              <w:t>+5*t</w:t>
            </w:r>
            <w:r>
              <w:rPr>
                <w:sz w:val="28"/>
                <w:vertAlign w:val="subscript"/>
              </w:rPr>
              <w:t>SW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CM1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K_SPP</w:t>
            </w:r>
            <w:r>
              <w:rPr>
                <w:sz w:val="28"/>
              </w:rPr>
              <w:t>),</w:t>
            </w:r>
          </w:p>
          <w:p>
            <w:pPr>
              <w:pStyle w:val="Base"/>
              <w:spacing w:lineRule="auto" w:line="360"/>
              <w:rPr/>
            </w:pPr>
            <w:r>
              <w:rPr/>
              <w:tab/>
              <w:t xml:space="preserve">гд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MX</w:t>
            </w:r>
            <w:r>
              <w:rPr>
                <w:sz w:val="28"/>
              </w:rPr>
              <w:t xml:space="preserve"> - время задержки входного мультиплексора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A1</w:t>
            </w:r>
            <w:r>
              <w:rPr>
                <w:sz w:val="28"/>
              </w:rPr>
              <w:t xml:space="preserve"> - время задержки входного усилителя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CMP</w:t>
            </w:r>
            <w:r>
              <w:rPr>
                <w:sz w:val="28"/>
              </w:rPr>
              <w:t xml:space="preserve"> - время задержки одного компаратора преобразователя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5t</w:t>
            </w:r>
            <w:r>
              <w:rPr>
                <w:sz w:val="28"/>
                <w:vertAlign w:val="subscript"/>
              </w:rPr>
              <w:t>SW</w:t>
            </w:r>
            <w:r>
              <w:rPr>
                <w:sz w:val="28"/>
              </w:rPr>
              <w:t xml:space="preserve"> - время задержки одного аналогового ключа преобразователя nS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CM1</w:t>
            </w:r>
            <w:r>
              <w:rPr>
                <w:sz w:val="28"/>
              </w:rPr>
              <w:t xml:space="preserve"> - время задержки компаратора переключателя полярности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 xml:space="preserve"> - время задержки буферных элементов переключателя полярности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K_SPP</w:t>
            </w:r>
            <w:r>
              <w:rPr>
                <w:sz w:val="28"/>
              </w:rPr>
              <w:t xml:space="preserve"> - время задержки одного аналогового ключа переключателя полярности nS.</w:t>
            </w:r>
          </w:p>
          <w:p>
            <w:pPr>
              <w:pStyle w:val="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ОК ИСПОЛЬЗОВА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1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2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3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 xml:space="preserve">Богданович М.И., Грель И.Н. </w:t>
            </w:r>
            <w:r>
              <w:rPr>
                <w:lang w:val="en-US"/>
              </w:rPr>
              <w:t>“Цифровые интегральные микросхемы”. Минск “</w:t>
            </w:r>
            <w:r>
              <w:rPr/>
              <w:t>Беларусь</w:t>
            </w:r>
            <w:r>
              <w:rPr>
                <w:lang w:val="en-US"/>
              </w:rPr>
              <w:t>”, 1991.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утников В.С. Интегральная электроника в измерительных устройствах.  Энергоатом издат 1988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У. Титце, К. Шенк Полупроводниковая схемотехника. </w:t>
            </w:r>
            <w:r>
              <w:rPr/>
              <w:t>Москва «Мир» 1982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ОСТ 2.102-68. Виды и комплектность конструкторской докуметации. М.: 1988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ОСТ 2.105-79. Общие требования к текстовым документам. М.: 1988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hyperlink r:id="rId17">
              <w:r>
                <w:rPr>
                  <w:rStyle w:val="InternetLink"/>
                </w:rPr>
                <w:t>www.referatov.net</w:t>
              </w:r>
            </w:hyperlink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</w:rPr>
                <w:t>www.referat.ru</w:t>
              </w:r>
            </w:hyperlink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</w:rPr>
                <w:t>www.bankreferatov.ru</w:t>
              </w:r>
            </w:hyperlink>
          </w:p>
          <w:p>
            <w:pPr>
              <w:pStyle w:val="21"/>
              <w:ind w:right="197" w:hanging="0"/>
              <w:jc w:val="both"/>
              <w:rPr/>
            </w:pPr>
            <w:r>
              <w:rPr/>
            </w:r>
          </w:p>
          <w:p>
            <w:pPr>
              <w:pStyle w:val="21"/>
              <w:ind w:right="19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ind w:right="19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лю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spacing w:lineRule="auto" w:line="336"/>
              <w:ind w:firstLine="744"/>
              <w:jc w:val="both"/>
              <w:rPr/>
            </w:pPr>
            <w:r>
              <w:rPr/>
              <w:t>В данном курсовом проекте разработано устройство ''Аналого цифровой преобразователь  с управлением от однокристалльного микроконтроллера, с ориентацией на интегральное исполнение''.</w:t>
            </w:r>
          </w:p>
          <w:p>
            <w:pPr>
              <w:pStyle w:val="Normal"/>
              <w:spacing w:lineRule="auto" w:line="336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работан основной алгоритм работы устройства,  а также чертеж схемы электрической принципиальной.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>Разработка не является полностью завершённой, т.к. отсутствуют полный расчёт элементов схемы, программа обработки сигнала для микроконтроллера, узлы и прогаммы тестирования и юстировки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397" w:gutter="0" w:header="0" w:top="39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sion">
    <w:altName w:val="Times New Roman"/>
    <w:charset w:val="00"/>
    <w:family w:val="auto"/>
    <w:pitch w:val="variable"/>
  </w:font>
  <w:font w:name="TimesE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sion;Times New Roman" w:hAnsi="Fusion;Times New Roman" w:cs="Fusion;Times New Roman"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sion;Times New Roman" w:hAnsi="Fusion;Times New Roman" w:cs="Fusion;Times New Roman"/>
      <w:sz w:val="5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ET" w:hAnsi="TimesET" w:cs="TimesET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57" w:hanging="0"/>
    </w:pPr>
    <w:rPr>
      <w:rFonts w:ascii="Baltica;Courier New" w:hAnsi="Baltica;Courier New" w:cs="Baltica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</w:rPr>
  </w:style>
  <w:style w:type="paragraph" w:styleId="3">
    <w:name w:val="Основной текст с отступом 3"/>
    <w:basedOn w:val="Normal"/>
    <w:qFormat/>
    <w:pPr>
      <w:ind w:firstLine="319"/>
      <w:jc w:val="both"/>
    </w:pPr>
    <w:rPr>
      <w:rFonts w:ascii="Fusion;Times New Roman" w:hAnsi="Fusion;Times New Roman" w:cs="Fusion;Times New Roman"/>
      <w:sz w:val="28"/>
    </w:rPr>
  </w:style>
  <w:style w:type="paragraph" w:styleId="Header">
    <w:name w:val="Header"/>
    <w:basedOn w:val="Base"/>
    <w:pPr>
      <w:tabs>
        <w:tab w:val="clear" w:pos="720"/>
        <w:tab w:val="center" w:pos="4678" w:leader="none"/>
        <w:tab w:val="right" w:pos="9356" w:leader="none"/>
      </w:tabs>
      <w:spacing w:before="0" w:after="12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hyperlink" Target="http://www.referatov.net/" TargetMode="External"/><Relationship Id="rId18" Type="http://schemas.openxmlformats.org/officeDocument/2006/relationships/hyperlink" Target="http://www.referat.ru/" TargetMode="External"/><Relationship Id="rId19" Type="http://schemas.openxmlformats.org/officeDocument/2006/relationships/hyperlink" Target="http://www.bankreferat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4:45:00Z</dcterms:created>
  <dc:creator>Скороделов Максим</dc:creator>
  <dc:description/>
  <dc:language>en-US</dc:language>
  <cp:lastModifiedBy>Sergei</cp:lastModifiedBy>
  <cp:lastPrinted>2001-05-13T18:40:00Z</cp:lastPrinted>
  <dcterms:modified xsi:type="dcterms:W3CDTF">2001-05-13T14:45:00Z</dcterms:modified>
  <cp:revision>2</cp:revision>
  <dc:subject/>
  <dc:title>МІНІСТЕРСТВО ОСВІТИ УКРАЇНИ</dc:title>
</cp:coreProperties>
</file>