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37"/>
        </w:rPr>
        <w:t xml:space="preserve">ПЛИС семейства </w:t>
      </w:r>
      <w:r>
        <w:rPr>
          <w:rFonts w:cs="Arial" w:ascii="Arial" w:hAnsi="Arial"/>
          <w:b/>
          <w:bCs/>
          <w:sz w:val="32"/>
          <w:szCs w:val="37"/>
          <w:lang w:val="en-US"/>
        </w:rPr>
        <w:t>Virtex</w:t>
      </w:r>
      <w:r>
        <w:rPr>
          <w:rFonts w:cs="Arial" w:ascii="Arial" w:hAnsi="Arial"/>
          <w:b/>
          <w:bCs/>
          <w:sz w:val="32"/>
          <w:szCs w:val="37"/>
        </w:rPr>
        <w:t>™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8"/>
        </w:rPr>
        <w:t>1. Особен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Высокопроизводительные,  большой  емкости,  программируемые пользователем логические  интегральные схемы с архитектурой </w:t>
      </w:r>
      <w:r>
        <w:rPr>
          <w:rFonts w:cs="Arial" w:ascii="Arial" w:hAnsi="Arial"/>
          <w:sz w:val="28"/>
          <w:lang w:val="en-US"/>
        </w:rPr>
        <w:t>FPGA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en-US"/>
        </w:rPr>
        <w:t>Fiel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rogrammab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Ga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rrays</w:t>
      </w:r>
      <w:r>
        <w:rPr>
          <w:rFonts w:cs="Arial" w:ascii="Arial" w:hAnsi="Arial"/>
          <w:sz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мкость от 50К до 1М системных вентиле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истемная производительность до 200 МГц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овместимы с шиной </w:t>
      </w:r>
      <w:r>
        <w:rPr>
          <w:rFonts w:cs="Arial" w:ascii="Arial" w:hAnsi="Arial"/>
          <w:sz w:val="28"/>
          <w:lang w:val="en-US"/>
        </w:rPr>
        <w:t>PCI</w:t>
      </w:r>
      <w:r>
        <w:rPr>
          <w:rFonts w:cs="Arial" w:ascii="Arial" w:hAnsi="Arial"/>
          <w:sz w:val="28"/>
        </w:rPr>
        <w:t xml:space="preserve"> 66 МГц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ддерживают функцию </w:t>
      </w:r>
      <w:r>
        <w:rPr>
          <w:rFonts w:cs="Arial" w:ascii="Arial" w:hAnsi="Arial"/>
          <w:sz w:val="28"/>
          <w:lang w:val="en-US"/>
        </w:rPr>
        <w:t>Hot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swap</w:t>
      </w:r>
      <w:r>
        <w:rPr>
          <w:rFonts w:cs="Arial" w:ascii="Arial" w:hAnsi="Arial"/>
          <w:sz w:val="28"/>
        </w:rPr>
        <w:t xml:space="preserve"> для </w:t>
      </w:r>
      <w:r>
        <w:rPr>
          <w:rFonts w:cs="Arial" w:ascii="Arial" w:hAnsi="Arial"/>
          <w:sz w:val="28"/>
          <w:lang w:val="en-US"/>
        </w:rPr>
        <w:t>Compac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CI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ддержка   большинства   стандартов   ввода-вывода   (технология </w:t>
      </w:r>
      <w:r>
        <w:rPr>
          <w:rFonts w:cs="Arial" w:ascii="Arial" w:hAnsi="Arial"/>
          <w:sz w:val="28"/>
          <w:lang w:val="en-US"/>
        </w:rPr>
        <w:t>SelectIO</w:t>
      </w:r>
      <w:r>
        <w:rPr>
          <w:rFonts w:cs="Arial" w:ascii="Arial" w:hAnsi="Arial"/>
          <w:sz w:val="28"/>
        </w:rPr>
        <w:t>™)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6 высокопроизводительных стандартов ввода — вывод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рямое подключение к </w:t>
      </w:r>
      <w:r>
        <w:rPr>
          <w:rFonts w:cs="Arial" w:ascii="Arial" w:hAnsi="Arial"/>
          <w:sz w:val="28"/>
          <w:lang w:val="en-US"/>
        </w:rPr>
        <w:t>ZBTRAM</w:t>
      </w:r>
      <w:r>
        <w:rPr>
          <w:rFonts w:cs="Arial" w:ascii="Arial" w:hAnsi="Arial"/>
          <w:sz w:val="28"/>
        </w:rPr>
        <w:t xml:space="preserve"> устройства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строенные цепи управления тактированием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етыре встроенных модуля автоподстройки задержек (</w:t>
      </w:r>
      <w:r>
        <w:rPr>
          <w:rFonts w:cs="Arial" w:ascii="Arial" w:hAnsi="Arial"/>
          <w:sz w:val="28"/>
          <w:lang w:val="en-US"/>
        </w:rPr>
        <w:t>DLL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sz w:val="28"/>
          <w:lang w:val="en-US"/>
        </w:rPr>
        <w:t>delay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lock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loop</w:t>
      </w:r>
      <w:r>
        <w:rPr>
          <w:rFonts w:cs="Arial" w:ascii="Arial" w:hAnsi="Arial"/>
          <w:sz w:val="28"/>
        </w:rPr>
        <w:t>) для расширенного управления тактовыми сигналами как внутри кристалла, так и всего устройства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етыре  глобальные сети распределения тактовых сигналов с малыми разбегами фронтов, плюс 24 локальные тактовые се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Иерархическая система элементов памяти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базе 4-входовых таблиц преобразования (4-</w:t>
      </w:r>
      <w:r>
        <w:rPr>
          <w:rFonts w:cs="Arial" w:ascii="Arial" w:hAnsi="Arial"/>
          <w:sz w:val="28"/>
          <w:lang w:val="en-US"/>
        </w:rPr>
        <w:t>LUT</w:t>
      </w:r>
      <w:r>
        <w:rPr>
          <w:rFonts w:cs="Arial" w:ascii="Arial" w:hAnsi="Arial"/>
          <w:sz w:val="28"/>
        </w:rPr>
        <w:t xml:space="preserve"> - - </w:t>
      </w:r>
      <w:r>
        <w:rPr>
          <w:rFonts w:cs="Arial" w:ascii="Arial" w:hAnsi="Arial"/>
          <w:sz w:val="28"/>
          <w:lang w:val="en-US"/>
        </w:rPr>
        <w:t>Look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U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Table</w:t>
      </w:r>
      <w:r>
        <w:rPr>
          <w:rFonts w:cs="Arial" w:ascii="Arial" w:hAnsi="Arial"/>
          <w:sz w:val="28"/>
        </w:rPr>
        <w:t>),  конфигурируемых либо как 16-битовое ОЗУ  (</w:t>
      </w:r>
      <w:r>
        <w:rPr>
          <w:rFonts w:cs="Arial" w:ascii="Arial" w:hAnsi="Arial"/>
          <w:sz w:val="28"/>
          <w:lang w:val="en-US"/>
        </w:rPr>
        <w:t>Rand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cces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Memory</w:t>
      </w:r>
      <w:r>
        <w:rPr>
          <w:rFonts w:cs="Arial" w:ascii="Arial" w:hAnsi="Arial"/>
          <w:sz w:val="28"/>
        </w:rPr>
        <w:t>), либо как 16-разрядный сдвиговый регистр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троенная блочная память, каждый блок конфигурируется как синхронное двухпортовое ОЗУ емкостью 4 Кбит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ыстрые интерфейсы к внешнему высокопроизводительному ОЗ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1"/>
        </w:rPr>
      </w:pPr>
      <w:r>
        <w:rPr>
          <w:rFonts w:cs="Arial" w:ascii="Arial" w:hAnsi="Arial"/>
          <w:b/>
          <w:bCs/>
          <w:sz w:val="28"/>
          <w:szCs w:val="21"/>
        </w:rPr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Гибкая  архитектура  с  балансом  быстродействия  и   плотности упаковки логики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ая логика ускоренного переноса для высокоскоростных арифметических операци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ая поддержка умножителей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каскадируемые цепочки для функций с большим количеством входов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многочисленные регистры/защелки с разрешением тактирования и синхронные/асинхронные цепи установки и сброс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внутренние шины с тремя состояниями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 xml:space="preserve">логика периферийного сканирования в соответствии со стандартом </w:t>
      </w:r>
      <w:r>
        <w:rPr>
          <w:rFonts w:cs="Arial" w:ascii="Arial" w:hAnsi="Arial"/>
          <w:sz w:val="28"/>
          <w:szCs w:val="22"/>
          <w:lang w:val="en-US"/>
        </w:rPr>
        <w:t>IEEE</w:t>
      </w:r>
      <w:r>
        <w:rPr>
          <w:rFonts w:cs="Arial" w:ascii="Arial" w:hAnsi="Arial"/>
          <w:sz w:val="28"/>
          <w:szCs w:val="22"/>
        </w:rPr>
        <w:t>1149.1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датчик температуры кристалла.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 </w:t>
      </w:r>
      <w:r>
        <w:rPr>
          <w:rFonts w:cs="Arial" w:ascii="Arial" w:hAnsi="Arial"/>
          <w:sz w:val="28"/>
          <w:szCs w:val="22"/>
        </w:rPr>
        <w:t xml:space="preserve">Проектирование осуществляется пакетами программного обеспечения </w:t>
      </w:r>
      <w:r>
        <w:rPr>
          <w:rFonts w:cs="Arial" w:ascii="Arial" w:hAnsi="Arial"/>
          <w:i/>
          <w:iCs/>
          <w:sz w:val="28"/>
          <w:szCs w:val="22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2"/>
        </w:rPr>
        <w:t xml:space="preserve">™ </w:t>
      </w:r>
      <w:r>
        <w:rPr>
          <w:rFonts w:cs="Arial" w:ascii="Arial" w:hAnsi="Arial"/>
          <w:sz w:val="28"/>
          <w:szCs w:val="22"/>
        </w:rPr>
        <w:t xml:space="preserve">и </w:t>
      </w:r>
      <w:r>
        <w:rPr>
          <w:rFonts w:cs="Arial" w:ascii="Arial" w:hAnsi="Arial"/>
          <w:i/>
          <w:iCs/>
          <w:sz w:val="28"/>
          <w:szCs w:val="22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2"/>
        </w:rPr>
        <w:t xml:space="preserve"> </w:t>
      </w:r>
      <w:r>
        <w:rPr>
          <w:rFonts w:cs="Arial" w:ascii="Arial" w:hAnsi="Arial"/>
          <w:i/>
          <w:iCs/>
          <w:sz w:val="28"/>
          <w:szCs w:val="22"/>
          <w:lang w:val="en-US"/>
        </w:rPr>
        <w:t>Series</w:t>
      </w:r>
      <w:r>
        <w:rPr>
          <w:rFonts w:cs="Arial" w:ascii="Arial" w:hAnsi="Arial"/>
          <w:i/>
          <w:iCs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</w:rPr>
        <w:t>работающими на ПК или рабочей станции.</w:t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Конфигурация кристалла хранится во внешнем ПЗУ, и загружается в кристалл     после     включения     питания    автоматически или принудительн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неограниченное число циклов загрузк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четыре режима загрузки.</w:t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Производятся по 0.22-мкм КМОП-технологии с 5-слойной металлизацией на основе статического ОЗУ.</w:t>
      </w:r>
    </w:p>
    <w:p>
      <w:pPr>
        <w:pStyle w:val="TextBody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</w:rPr>
        <w:t>100%-ное фабричное тестиров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29"/>
        </w:rPr>
      </w:pPr>
      <w:r>
        <w:rPr>
          <w:rFonts w:cs="Arial" w:ascii="Arial" w:hAnsi="Arial"/>
          <w:b/>
          <w:bCs/>
          <w:sz w:val="32"/>
          <w:szCs w:val="29"/>
        </w:rPr>
        <w:t>2. Описани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8"/>
          <w:szCs w:val="22"/>
          <w:lang w:val="en-US"/>
        </w:rPr>
      </w:pPr>
      <w:r>
        <w:rPr>
          <w:rFonts w:cs="Arial" w:ascii="Arial" w:hAnsi="Arial"/>
          <w:b/>
          <w:bCs/>
          <w:sz w:val="28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2"/>
        </w:rPr>
        <w:t xml:space="preserve">Семейство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™ позволяет реализовать высокопроизводи</w:t>
        <w:softHyphen/>
        <w:t>тельные, большой емкости, цифровые устройства на одном кристалле. Рез</w:t>
        <w:softHyphen/>
        <w:t>кое увеличение эффективности реализаций достигнуто благодаря новой архитектуре, более эффективной для размещения и трассировки элемен</w:t>
        <w:softHyphen/>
        <w:t>тов, а также производству кристаллов на основе 0.22-мкм процесса с пя</w:t>
        <w:softHyphen/>
        <w:t xml:space="preserve">тью слоями металлизации. Все это позволяет использовать кристаллы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как альтернативу масочно-программируемым вентильным матри</w:t>
        <w:softHyphen/>
        <w:t xml:space="preserve">цам. В состав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входят девять микросхем, отличающихся логической емкостью </w:t>
      </w:r>
      <w:r>
        <w:rPr>
          <w:rFonts w:cs="Arial" w:ascii="Arial" w:hAnsi="Arial"/>
          <w:i/>
          <w:iCs/>
          <w:sz w:val="28"/>
          <w:szCs w:val="22"/>
        </w:rPr>
        <w:t>(Табл. 1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Таблица 1. Основные характеристики семейства </w:t>
      </w:r>
      <w:r>
        <w:rPr>
          <w:rFonts w:cs="Arial" w:ascii="Arial" w:hAnsi="Arial"/>
          <w:szCs w:val="22"/>
          <w:lang w:val="en-US"/>
        </w:rPr>
        <w:t>Virtex</w:t>
      </w:r>
      <w:r>
        <w:rPr>
          <w:rFonts w:cs="Arial" w:ascii="Arial" w:hAnsi="Arial"/>
          <w:szCs w:val="22"/>
        </w:rPr>
        <w:t>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98"/>
        <w:gridCol w:w="1246"/>
        <w:gridCol w:w="1484"/>
        <w:gridCol w:w="1413"/>
        <w:gridCol w:w="1289"/>
        <w:gridCol w:w="6"/>
        <w:gridCol w:w="136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е венти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ица КЛ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ие ячей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доступных входов-вы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 [бит]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Память на базе </w:t>
            </w:r>
            <w:r>
              <w:rPr>
                <w:rFonts w:cs="Arial" w:ascii="Arial" w:hAnsi="Arial"/>
                <w:lang w:val="en-US"/>
              </w:rPr>
              <w:t>LUT</w:t>
            </w:r>
            <w:r>
              <w:rPr>
                <w:rFonts w:cs="Arial" w:ascii="Arial" w:hAnsi="Arial"/>
              </w:rPr>
              <w:t xml:space="preserve"> [бит]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9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9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0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 6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29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6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6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 9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5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 2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9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60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1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 18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 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 05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4 0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 21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Созданное на основе опыта, приобретенного при разработках предыду</w:t>
        <w:softHyphen/>
        <w:t xml:space="preserve">щих серий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семейство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ется революционным шагом вперед, определяющим новые стандарты в производстве программируемой логики. Сочетая большое разнообразие новых системных свойств, иерархию высоко</w:t>
        <w:softHyphen/>
        <w:t>скоростных и гибких трассировочных ресурсов с передовой кремниевой тех</w:t>
        <w:softHyphen/>
        <w:t xml:space="preserve">нологией изготовления, семейство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редоставляет разработчику широ</w:t>
        <w:softHyphen/>
        <w:t>кие возможности реализации быстродействующих, большой логической ем</w:t>
        <w:softHyphen/>
        <w:t>кости цифровых устройств, при значительном снижении времени разработ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 xml:space="preserve">3. Обзор архитектуры семейства </w:t>
      </w:r>
      <w:r>
        <w:rPr>
          <w:rFonts w:cs="Arial" w:ascii="Arial" w:hAnsi="Arial"/>
          <w:b/>
          <w:bCs/>
          <w:sz w:val="32"/>
          <w:szCs w:val="29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Основными особенностями архитектуры кристаллов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ются гибкость и регулярность. Кристаллы состоят из </w:t>
      </w:r>
      <w:r>
        <w:rPr>
          <w:rFonts w:cs="Arial" w:ascii="Arial" w:hAnsi="Arial"/>
          <w:sz w:val="28"/>
          <w:szCs w:val="22"/>
          <w:u w:val="single"/>
        </w:rPr>
        <w:t xml:space="preserve">матрицы КЛБ </w:t>
      </w:r>
      <w:r>
        <w:rPr>
          <w:rFonts w:cs="Arial" w:ascii="Arial" w:hAnsi="Arial"/>
          <w:sz w:val="28"/>
          <w:szCs w:val="22"/>
        </w:rPr>
        <w:t>(Конфигурируемый Логический Блок), которая окружена программируе</w:t>
        <w:softHyphen/>
        <w:t>мыми блоками ввода-вывода (БВВ). Все соединения между основными элементами (КЛБ, БВВ) осуществляются с помощью набора иерархичес</w:t>
        <w:softHyphen/>
        <w:t>ких высокоскоростных программируемых трассировочных ресурсов. Изобилие таких ресурсов позволяет реализовывать на кристалле семейст</w:t>
        <w:softHyphen/>
        <w:t xml:space="preserve">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даже самые громоздкие и сложные проек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ристаллы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роизводятся на основе статического ОЗУ (</w:t>
      </w:r>
      <w:r>
        <w:rPr>
          <w:rFonts w:cs="Arial" w:ascii="Arial" w:hAnsi="Arial"/>
          <w:sz w:val="28"/>
          <w:szCs w:val="22"/>
          <w:lang w:val="en-US"/>
        </w:rPr>
        <w:t>Static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Random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Access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Memory</w:t>
      </w:r>
      <w:r>
        <w:rPr>
          <w:rFonts w:cs="Arial" w:ascii="Arial" w:hAnsi="Arial"/>
          <w:sz w:val="28"/>
          <w:szCs w:val="22"/>
        </w:rPr>
        <w:t xml:space="preserve"> — </w:t>
      </w:r>
      <w:r>
        <w:rPr>
          <w:rFonts w:cs="Arial" w:ascii="Arial" w:hAnsi="Arial"/>
          <w:sz w:val="28"/>
          <w:szCs w:val="22"/>
          <w:lang w:val="en-US"/>
        </w:rPr>
        <w:t>SRAM</w:t>
      </w:r>
      <w:r>
        <w:rPr>
          <w:rFonts w:cs="Arial" w:ascii="Arial" w:hAnsi="Arial"/>
          <w:sz w:val="28"/>
          <w:szCs w:val="22"/>
        </w:rPr>
        <w:t>), поэтому функционирование кри</w:t>
        <w:softHyphen/>
        <w:t>сталлов определяется загружаемыми во внутренние ячейки памяти конфи</w:t>
        <w:softHyphen/>
        <w:t xml:space="preserve">гурационными данными. Конфигурационные данные могут загружаться в </w:t>
      </w:r>
      <w:r>
        <w:rPr>
          <w:rFonts w:cs="Arial" w:ascii="Arial" w:hAnsi="Arial"/>
          <w:sz w:val="28"/>
          <w:szCs w:val="21"/>
        </w:rPr>
        <w:t>кристалл несколькими способами. В ведущем последовательном режиме (</w:t>
      </w:r>
      <w:r>
        <w:rPr>
          <w:rFonts w:cs="Arial" w:ascii="Arial" w:hAnsi="Arial"/>
          <w:sz w:val="28"/>
          <w:szCs w:val="21"/>
          <w:lang w:val="en-US"/>
        </w:rPr>
        <w:t>Master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 загрузка осуществляется из внешнего ОЗУ и полностью уп</w:t>
        <w:softHyphen/>
        <w:t xml:space="preserve">равляется самой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В других режимах управление загрузкой осу</w:t>
        <w:softHyphen/>
        <w:t xml:space="preserve">ществляется внешними устройствами (режимы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MAP</w:t>
      </w:r>
      <w:r>
        <w:rPr>
          <w:rFonts w:cs="Arial" w:ascii="Arial" w:hAnsi="Arial"/>
          <w:sz w:val="28"/>
          <w:szCs w:val="21"/>
        </w:rPr>
        <w:t>™, подчинен</w:t>
        <w:softHyphen/>
        <w:t>ный-последовательный (</w:t>
      </w:r>
      <w:r>
        <w:rPr>
          <w:rFonts w:cs="Arial" w:ascii="Arial" w:hAnsi="Arial"/>
          <w:sz w:val="28"/>
          <w:szCs w:val="21"/>
          <w:lang w:val="en-US"/>
        </w:rPr>
        <w:t>Slav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ационные данные создаются пользователем при помощи программного обеспечения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Series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Программное обеспечение включает в себя схемный и текстовый ввод, моделирование, автоматическое и ручное размещение и трассировку, создание, загрузку и верификацию загрузочных да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3.1. Быстродействи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szCs w:val="21"/>
        </w:rPr>
        <w:t xml:space="preserve">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обеспечивают более высокую производительность, чем предыдущие поколе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Проекты могут работать на системных частотах до 200 МГц, включая блоки ввода-вывода. Блоки ввода-вывод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лностью соответствуют спецификациям </w:t>
      </w:r>
      <w:r>
        <w:rPr>
          <w:rFonts w:cs="Arial" w:ascii="Arial" w:hAnsi="Arial"/>
          <w:sz w:val="28"/>
          <w:szCs w:val="21"/>
          <w:lang w:val="en-US"/>
        </w:rPr>
        <w:t>PCI</w:t>
      </w:r>
      <w:r>
        <w:rPr>
          <w:rFonts w:cs="Arial" w:ascii="Arial" w:hAnsi="Arial"/>
          <w:sz w:val="28"/>
          <w:szCs w:val="21"/>
        </w:rPr>
        <w:t>-шины, поэтому кри</w:t>
        <w:softHyphen/>
        <w:t>сталл позволяет реализовывать интерфейсные схемы, работающие на час</w:t>
        <w:softHyphen/>
        <w:t xml:space="preserve">тоте 33 МГц или 66 МГц. В дополнение к этому 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удовле</w:t>
        <w:softHyphen/>
        <w:t xml:space="preserve">творяют требованию </w:t>
      </w:r>
      <w:r>
        <w:rPr>
          <w:rFonts w:cs="Arial" w:ascii="Arial" w:hAnsi="Arial"/>
          <w:sz w:val="28"/>
          <w:szCs w:val="21"/>
          <w:lang w:val="en-US"/>
        </w:rPr>
        <w:t xml:space="preserve">«hot-swap» </w:t>
      </w:r>
      <w:r>
        <w:rPr>
          <w:rFonts w:cs="Arial" w:ascii="Arial" w:hAnsi="Arial"/>
          <w:sz w:val="28"/>
          <w:szCs w:val="21"/>
        </w:rPr>
        <w:t>для</w:t>
      </w:r>
      <w:r>
        <w:rPr>
          <w:rFonts w:cs="Arial" w:ascii="Arial" w:hAnsi="Arial"/>
          <w:sz w:val="28"/>
          <w:szCs w:val="21"/>
          <w:lang w:val="en-US"/>
        </w:rPr>
        <w:t xml:space="preserve"> Compact PCI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 настоящему времени кристаллы полностью протестированы на «эта</w:t>
        <w:softHyphen/>
        <w:t xml:space="preserve">лонных» схемах. На основе тестов выявлено, что хотя производительность сильно зависит от конкретного проекта, большинство проектов работают на частотах превышающих 100 МГц и могут достигать системных частот до 200 МГц. В </w:t>
      </w:r>
      <w:r>
        <w:rPr>
          <w:rFonts w:cs="Arial" w:ascii="Arial" w:hAnsi="Arial"/>
          <w:i/>
          <w:iCs/>
          <w:sz w:val="28"/>
          <w:szCs w:val="21"/>
        </w:rPr>
        <w:t xml:space="preserve">Табл. 2 </w:t>
      </w:r>
      <w:r>
        <w:rPr>
          <w:rFonts w:cs="Arial" w:ascii="Arial" w:hAnsi="Arial"/>
          <w:sz w:val="28"/>
          <w:szCs w:val="21"/>
        </w:rPr>
        <w:t>представлены производительности некоторых стандартных функций, реализованных на кристаллах с градацией быстродействия '6'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отличие от предыдущих семейств ПЛИС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 xml:space="preserve">», в серия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™ и </w:t>
      </w:r>
      <w:r>
        <w:rPr>
          <w:rFonts w:cs="Arial" w:ascii="Arial" w:hAnsi="Arial"/>
          <w:sz w:val="28"/>
          <w:szCs w:val="21"/>
          <w:lang w:val="en-US"/>
        </w:rPr>
        <w:t>Spartan</w:t>
      </w:r>
      <w:r>
        <w:rPr>
          <w:rFonts w:cs="Arial" w:ascii="Arial" w:hAnsi="Arial"/>
          <w:sz w:val="28"/>
          <w:szCs w:val="21"/>
        </w:rPr>
        <w:t xml:space="preserve">™ градация по быстродействию обозначается классом, а не задержкой на логическую ячейку. Соответственно, в семейства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™ и </w:t>
      </w:r>
      <w:r>
        <w:rPr>
          <w:rFonts w:cs="Arial" w:ascii="Arial" w:hAnsi="Arial"/>
          <w:sz w:val="28"/>
          <w:szCs w:val="21"/>
          <w:lang w:val="en-US"/>
        </w:rPr>
        <w:t>Spartan</w:t>
      </w:r>
      <w:r>
        <w:rPr>
          <w:rFonts w:cs="Arial" w:ascii="Arial" w:hAnsi="Arial"/>
          <w:sz w:val="28"/>
          <w:szCs w:val="21"/>
        </w:rPr>
        <w:t>™ чем больше класс, тем выше быстродейств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4. Описание архитек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  <w:lang w:val="en-US"/>
        </w:rPr>
      </w:pPr>
      <w:r>
        <w:rPr>
          <w:rFonts w:cs="Arial" w:ascii="Arial" w:hAnsi="Arial"/>
          <w:b/>
          <w:bCs/>
          <w:sz w:val="28"/>
          <w:szCs w:val="25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 xml:space="preserve">4.1. Матрица </w:t>
      </w:r>
      <w:r>
        <w:rPr>
          <w:rFonts w:cs="Arial" w:ascii="Arial" w:hAnsi="Arial"/>
          <w:b/>
          <w:bCs/>
          <w:sz w:val="28"/>
          <w:szCs w:val="25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1"/>
        </w:rPr>
        <w:t xml:space="preserve">Программируемая пользователем вентильная матрицу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ка</w:t>
        <w:softHyphen/>
        <w:t xml:space="preserve">за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</w:t>
      </w:r>
      <w:r>
        <w:rPr>
          <w:rFonts w:cs="Arial" w:ascii="Arial" w:hAnsi="Arial"/>
          <w:i/>
          <w:iCs/>
          <w:sz w:val="28"/>
          <w:szCs w:val="21"/>
          <w:lang w:val="en-US"/>
        </w:rPr>
        <w:t>I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Соединение между КЛБ осуществляется с помощью главных трассировочных матриц — ГТМ. ГТМ — это матрица программируемых транзисторных двунаправленных переключателей</w:t>
      </w:r>
      <w:r>
        <w:rPr>
          <w:rFonts w:cs="Arial" w:ascii="Arial" w:hAnsi="Arial"/>
          <w:sz w:val="28"/>
          <w:szCs w:val="21"/>
          <w:u w:val="single"/>
        </w:rPr>
        <w:t>,</w:t>
      </w:r>
      <w:r>
        <w:rPr>
          <w:rFonts w:cs="Arial" w:ascii="Arial" w:hAnsi="Arial"/>
          <w:sz w:val="28"/>
          <w:szCs w:val="21"/>
        </w:rPr>
        <w:t xml:space="preserve"> расположенных на пере</w:t>
        <w:softHyphen/>
        <w:t>сечении горизонтальных и вертикальных линий связи. Каждый КЛБ окру</w:t>
        <w:softHyphen/>
        <w:t>жен локальными линиями связи (</w:t>
      </w:r>
      <w:r>
        <w:rPr>
          <w:rFonts w:cs="Arial" w:ascii="Arial" w:hAnsi="Arial"/>
          <w:sz w:val="28"/>
          <w:szCs w:val="21"/>
          <w:lang w:val="en-US"/>
        </w:rPr>
        <w:t>VersaBlock</w:t>
      </w:r>
      <w:r>
        <w:rPr>
          <w:rFonts w:cs="Arial" w:ascii="Arial" w:hAnsi="Arial"/>
          <w:sz w:val="28"/>
          <w:szCs w:val="21"/>
        </w:rPr>
        <w:t>™), которые позволяют осуще</w:t>
        <w:softHyphen/>
        <w:t>ствить соединения с матрицей ГТМ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1"/>
        </w:rPr>
        <w:t xml:space="preserve">Таблица 2. Производительность стандартных функций </w:t>
      </w:r>
      <w:r>
        <w:rPr>
          <w:rFonts w:cs="Arial" w:ascii="Arial" w:hAnsi="Arial"/>
          <w:szCs w:val="21"/>
          <w:lang w:val="en-US"/>
        </w:rPr>
        <w:t>Virtex</w:t>
      </w:r>
      <w:r>
        <w:rPr>
          <w:rFonts w:cs="Arial" w:ascii="Arial" w:hAnsi="Arial"/>
          <w:szCs w:val="21"/>
        </w:rPr>
        <w:t>-6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ность [бит]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системная производительность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н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нс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йерный умнож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х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н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х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нс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дер адре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н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н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плекс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нс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контроля по чет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н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н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 нс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роизводи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 </w:t>
            </w:r>
            <w:r>
              <w:rPr>
                <w:rFonts w:cs="Arial" w:ascii="Arial" w:hAnsi="Arial"/>
                <w:lang w:val="en-US"/>
              </w:rPr>
              <w:t>HST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las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 </w:t>
            </w:r>
            <w:r>
              <w:rPr>
                <w:rFonts w:cs="Arial" w:ascii="Arial" w:hAnsi="Arial"/>
                <w:lang w:val="en-US"/>
              </w:rPr>
              <w:t>LVTT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МГц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0"/>
        <w:gridCol w:w="520"/>
        <w:gridCol w:w="1984"/>
        <w:gridCol w:w="520"/>
        <w:gridCol w:w="514"/>
        <w:gridCol w:w="6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er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</w:tr>
      <w:tr>
        <w:trPr>
          <w:trHeight w:val="2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er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ица КЛ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sa Ring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sa Ring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Рис. 1. Структура архитектуры </w:t>
      </w:r>
      <w:r>
        <w:rPr>
          <w:rFonts w:cs="Arial" w:ascii="Arial" w:hAnsi="Arial"/>
          <w:lang w:val="en-US"/>
        </w:rPr>
        <w:t>Virte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нтерфейс ввода-вывода </w:t>
      </w:r>
      <w:r>
        <w:rPr>
          <w:rFonts w:cs="Arial" w:ascii="Arial" w:hAnsi="Arial"/>
          <w:sz w:val="28"/>
          <w:szCs w:val="21"/>
          <w:lang w:val="en-US"/>
        </w:rPr>
        <w:t>VersaRing</w:t>
      </w:r>
      <w:r>
        <w:rPr>
          <w:rFonts w:cs="Arial" w:ascii="Arial" w:hAnsi="Arial"/>
          <w:sz w:val="28"/>
          <w:szCs w:val="21"/>
        </w:rPr>
        <w:t xml:space="preserve"> создает дополнительные трассиро</w:t>
        <w:softHyphen/>
        <w:t>вочные ресурсы по периферии кристалла. Эти трассы улучшают общую «трассируемость» устройства и возможности трассировки после закрепле</w:t>
        <w:softHyphen/>
        <w:t>ния электрических цепей к конкретным контакт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рхитектур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также включает следующие элементы, которые со</w:t>
        <w:softHyphen/>
        <w:t>единяются с матрицей ГТМ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ые блоки памяти (</w:t>
      </w:r>
      <w:r>
        <w:rPr>
          <w:rFonts w:cs="Arial" w:ascii="Arial" w:hAnsi="Arial"/>
          <w:sz w:val="28"/>
          <w:szCs w:val="22"/>
          <w:lang w:val="en-US"/>
        </w:rPr>
        <w:t>BRAMs</w:t>
      </w:r>
      <w:r>
        <w:rPr>
          <w:rFonts w:cs="Arial" w:ascii="Arial" w:hAnsi="Arial"/>
          <w:sz w:val="28"/>
          <w:szCs w:val="22"/>
        </w:rPr>
        <w:t xml:space="preserve">) размером 4096 бит каждый. 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Четыре модуля автоподстройки задержек (</w:t>
      </w:r>
      <w:r>
        <w:rPr>
          <w:rFonts w:cs="Arial" w:ascii="Arial" w:hAnsi="Arial"/>
          <w:sz w:val="28"/>
          <w:szCs w:val="22"/>
          <w:lang w:val="en-US"/>
        </w:rPr>
        <w:t>DLL</w:t>
      </w:r>
      <w:r>
        <w:rPr>
          <w:rFonts w:cs="Arial" w:ascii="Arial" w:hAnsi="Arial"/>
          <w:sz w:val="28"/>
          <w:szCs w:val="22"/>
        </w:rPr>
        <w:t>), предназначенных для компенсации задержек тактовых сигналов, а также деления, умножения и сдвига фазы тактовых частот.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2"/>
        </w:rPr>
        <w:t>•</w:t>
      </w:r>
      <w:r>
        <w:rPr>
          <w:rFonts w:eastAsia="Arial" w:cs="Arial" w:ascii="Arial" w:hAnsi="Arial"/>
          <w:i/>
          <w:iCs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Буферы с тремя состояниями (</w:t>
      </w:r>
      <w:r>
        <w:rPr>
          <w:rFonts w:cs="Arial" w:ascii="Arial" w:hAnsi="Arial"/>
          <w:sz w:val="28"/>
          <w:szCs w:val="22"/>
          <w:lang w:val="en-US"/>
        </w:rPr>
        <w:t>BUFT</w:t>
      </w:r>
      <w:r>
        <w:rPr>
          <w:rFonts w:cs="Arial" w:ascii="Arial" w:hAnsi="Arial"/>
          <w:sz w:val="28"/>
          <w:szCs w:val="22"/>
        </w:rPr>
        <w:t>), которые расположены вблизи каждого КЛБ и управляют горизонтальными сегментированными трасс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оды, записанные в ячейки статической памяти, управляют настройкой логических элементов и коммутаторами трасс, осуществляющих соединения в схеме. Эти коды загружаются в ячейки после включения пи</w:t>
        <w:softHyphen/>
        <w:t>тания и могут перезагружаться в процессе работы, если необходимо изме</w:t>
        <w:softHyphen/>
        <w:t>нить реализуемые микросхемой функции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2. Блок ввода-выв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2"/>
        </w:rPr>
        <w:t xml:space="preserve">Основным отличительным свойством </w:t>
      </w:r>
      <w:r>
        <w:rPr>
          <w:rFonts w:cs="Arial" w:ascii="Arial" w:hAnsi="Arial"/>
          <w:sz w:val="28"/>
          <w:szCs w:val="22"/>
          <w:lang w:val="en-US"/>
        </w:rPr>
        <w:t>EBB</w:t>
      </w:r>
      <w:r>
        <w:rPr>
          <w:rFonts w:cs="Arial" w:ascii="Arial" w:hAnsi="Arial"/>
          <w:sz w:val="28"/>
          <w:szCs w:val="22"/>
        </w:rPr>
        <w:t xml:space="preserve">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ется поддержка широкого спектра стандартов сигналов ввода-вывода. На </w:t>
      </w:r>
      <w:r>
        <w:rPr>
          <w:rFonts w:cs="Arial" w:ascii="Arial" w:hAnsi="Arial"/>
          <w:i/>
          <w:iCs/>
          <w:sz w:val="28"/>
          <w:szCs w:val="22"/>
        </w:rPr>
        <w:t xml:space="preserve">Рис. 2 </w:t>
      </w:r>
      <w:r>
        <w:rPr>
          <w:rFonts w:cs="Arial" w:ascii="Arial" w:hAnsi="Arial"/>
          <w:sz w:val="28"/>
          <w:szCs w:val="22"/>
        </w:rPr>
        <w:t xml:space="preserve">представлена структурная схема БВВ. В </w:t>
      </w:r>
      <w:r>
        <w:rPr>
          <w:rFonts w:cs="Arial" w:ascii="Arial" w:hAnsi="Arial"/>
          <w:i/>
          <w:iCs/>
          <w:sz w:val="28"/>
          <w:szCs w:val="22"/>
        </w:rPr>
        <w:t xml:space="preserve">Табл. 3 </w:t>
      </w:r>
      <w:r>
        <w:rPr>
          <w:rFonts w:cs="Arial" w:ascii="Arial" w:hAnsi="Arial"/>
          <w:sz w:val="28"/>
          <w:szCs w:val="22"/>
        </w:rPr>
        <w:t>перечислены поддержива</w:t>
        <w:softHyphen/>
        <w:t>емые стандарты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rPr>
          <w:szCs w:val="22"/>
        </w:rPr>
      </w:pPr>
      <w:r>
        <w:rPr>
          <w:szCs w:val="22"/>
        </w:rPr>
        <w:t>Таблица 3. Поддерживаемые стандарты ввода-вывод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11"/>
        <w:gridCol w:w="1914"/>
        <w:gridCol w:w="1915"/>
        <w:gridCol w:w="1915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тандарт ввод/выв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порогового уровня входных каскадов, </w:t>
            </w:r>
            <w:r>
              <w:rPr>
                <w:rFonts w:cs="Arial" w:ascii="Arial" w:hAnsi="Arial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питания выходных каскадов, </w:t>
            </w:r>
            <w:r>
              <w:rPr>
                <w:rFonts w:cs="Arial" w:ascii="Arial" w:hAnsi="Arial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O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согласования с платой, </w:t>
            </w:r>
            <w:r>
              <w:rPr>
                <w:rFonts w:cs="Arial" w:ascii="Arial" w:hAnsi="Arial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-В совместимость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LVTT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LVCMOS</w:t>
            </w: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2"/>
              </w:rPr>
              <w:t>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PCI, 5 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PCI, 3.3 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GT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GTL</w:t>
            </w:r>
            <w:r>
              <w:rPr>
                <w:rFonts w:cs="Arial" w:ascii="Arial" w:hAnsi="Arial"/>
                <w:szCs w:val="22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SSTL3 Class I &amp; 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SSTL2 Class I &amp; 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T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AGP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4808220" cy="414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БВВ содержит три запоминающих элемента, функционирующих либо как </w:t>
      </w:r>
      <w:r>
        <w:rPr>
          <w:rFonts w:cs="Arial" w:ascii="Arial" w:hAnsi="Arial"/>
          <w:sz w:val="28"/>
          <w:szCs w:val="22"/>
          <w:lang w:val="en-US"/>
        </w:rPr>
        <w:t>D</w:t>
      </w:r>
      <w:r>
        <w:rPr>
          <w:rFonts w:cs="Arial" w:ascii="Arial" w:hAnsi="Arial"/>
          <w:sz w:val="28"/>
          <w:szCs w:val="22"/>
        </w:rPr>
        <w:t>-тригтеры, либо как триггеры-защелки. Каждый БВВ имеет входной сигнал синхронизации (</w:t>
      </w:r>
      <w:r>
        <w:rPr>
          <w:rFonts w:cs="Arial" w:ascii="Arial" w:hAnsi="Arial"/>
          <w:sz w:val="28"/>
          <w:szCs w:val="22"/>
          <w:lang w:val="en-US"/>
        </w:rPr>
        <w:t>CLK</w:t>
      </w:r>
      <w:r>
        <w:rPr>
          <w:rFonts w:cs="Arial" w:ascii="Arial" w:hAnsi="Arial"/>
          <w:sz w:val="28"/>
          <w:szCs w:val="22"/>
        </w:rPr>
        <w:t>), распределенный на три триггера и незави</w:t>
        <w:softHyphen/>
        <w:t>симые для каждого триггера сигналы разрешения тактирования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Enable</w:t>
      </w:r>
      <w:r>
        <w:rPr>
          <w:rFonts w:cs="Arial" w:ascii="Arial" w:hAnsi="Arial"/>
          <w:sz w:val="28"/>
          <w:szCs w:val="22"/>
        </w:rPr>
        <w:t xml:space="preserve"> — С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роме того, на все триггеры заведен сигнал сброса/установки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/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>). Для каждого триггера этот сигнал может быть сконфигурирован неза</w:t>
        <w:softHyphen/>
        <w:t>висимо, как синхронная установка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), синхронный сброс (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>), асин</w:t>
        <w:softHyphen/>
        <w:t>хронная предустановка (</w:t>
      </w:r>
      <w:r>
        <w:rPr>
          <w:rFonts w:cs="Arial" w:ascii="Arial" w:hAnsi="Arial"/>
          <w:sz w:val="28"/>
          <w:szCs w:val="22"/>
          <w:lang w:val="en-US"/>
        </w:rPr>
        <w:t>Preset</w:t>
      </w:r>
      <w:r>
        <w:rPr>
          <w:rFonts w:cs="Arial" w:ascii="Arial" w:hAnsi="Arial"/>
          <w:sz w:val="28"/>
          <w:szCs w:val="22"/>
        </w:rPr>
        <w:t>) или асинхронный сброс (</w:t>
      </w:r>
      <w:r>
        <w:rPr>
          <w:rFonts w:cs="Arial" w:ascii="Arial" w:hAnsi="Arial"/>
          <w:sz w:val="28"/>
          <w:szCs w:val="22"/>
          <w:lang w:val="en-US"/>
        </w:rPr>
        <w:t>Clear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Входные и выходные буферы, а также все управляющие сигналы в БВВ допускают независимый выбор полярности. Данное свойство не отображено на блок-схеме БВВ, но контролируется программой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се контакты защищены от повреждения электростатическим разрядом и от всплесков перенапряжения. Реализованы две формы защиты от перенапряжения, олдна допускает 5-В совместимость, а другая нет. Для случая 5-В совместимости, структура, подобная диоду Зенера, закорачивает на землю контакт, когда напряжение на нем возрастает приблизительно до 6.5В. В случае, когда требуется 3.3-В </w:t>
      </w:r>
      <w:r>
        <w:rPr>
          <w:rFonts w:cs="Arial" w:ascii="Arial" w:hAnsi="Arial"/>
          <w:sz w:val="28"/>
          <w:szCs w:val="22"/>
          <w:lang w:val="en-US"/>
        </w:rPr>
        <w:t>PCI</w:t>
      </w:r>
      <w:r>
        <w:rPr>
          <w:rFonts w:cs="Arial" w:ascii="Arial" w:hAnsi="Arial"/>
          <w:sz w:val="28"/>
          <w:szCs w:val="22"/>
        </w:rPr>
        <w:t xml:space="preserve">-совместимость, обычные диоды ограничения могут подсоединяться к источнику питания выходных каскадов,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/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2"/>
        </w:rPr>
        <w:t>. Тип защиты от перенапряжения может выбираться независимо для каждого контакта. По выбору, к каждому контакту может подключа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Резистор, соединенный с общей шиной питания (</w:t>
      </w:r>
      <w:r>
        <w:rPr>
          <w:rFonts w:cs="Arial" w:ascii="Arial" w:hAnsi="Arial"/>
          <w:sz w:val="28"/>
          <w:szCs w:val="22"/>
          <w:lang w:val="en-US"/>
        </w:rPr>
        <w:t>pull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down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Резистор, соединенный с шиной питания (</w:t>
      </w:r>
      <w:r>
        <w:rPr>
          <w:rFonts w:cs="Arial" w:ascii="Arial" w:hAnsi="Arial"/>
          <w:sz w:val="28"/>
          <w:szCs w:val="22"/>
          <w:lang w:val="en-US"/>
        </w:rPr>
        <w:t>pull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up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Маломощная схема удержания последнего состояния (</w:t>
      </w:r>
      <w:r>
        <w:rPr>
          <w:rFonts w:cs="Arial" w:ascii="Arial" w:hAnsi="Arial"/>
          <w:sz w:val="28"/>
          <w:szCs w:val="22"/>
          <w:lang w:val="en-US"/>
        </w:rPr>
        <w:t>week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keeper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о начала процесса конфигурирования микросхемы все выводы, не задействованные в этом процессе, принудительно переводятся в состояние высокого импеданса.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own</w:t>
      </w:r>
      <w:r>
        <w:rPr>
          <w:rFonts w:cs="Arial" w:ascii="Arial" w:hAnsi="Arial"/>
          <w:sz w:val="28"/>
          <w:szCs w:val="21"/>
        </w:rPr>
        <w:t>» и элементы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>» неактивны, а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можно активиро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Активация резисторов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перед конфигурацией управляется внутренними глобальными линиями через управляющие режимные кон</w:t>
        <w:softHyphen/>
        <w:t>такты. Если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не активны, то выводы находятся в состо</w:t>
        <w:softHyphen/>
        <w:t>янии неопределенного потенциала. Если в проекте необходимо иметь оп</w:t>
        <w:softHyphen/>
        <w:t>ределенные логические уровни до начала процесса конфигурирования нужно использовать внешние резис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се БВВ 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вместимы со стандартом </w:t>
      </w:r>
      <w:r>
        <w:rPr>
          <w:rFonts w:cs="Arial" w:ascii="Arial" w:hAnsi="Arial"/>
          <w:sz w:val="28"/>
          <w:szCs w:val="21"/>
          <w:lang w:val="en-US"/>
        </w:rPr>
        <w:t>IEEE</w:t>
      </w:r>
      <w:r>
        <w:rPr>
          <w:rFonts w:cs="Arial" w:ascii="Arial" w:hAnsi="Arial"/>
          <w:sz w:val="28"/>
          <w:szCs w:val="21"/>
        </w:rPr>
        <w:t xml:space="preserve"> 1149.1 периферийного сканирования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1. Ввод сигн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ходной сигнал БВВ может быть протрассирован либо непосредствен</w:t>
        <w:softHyphen/>
        <w:t>но к блокам внутренней логики, либо через входной тригг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роме того, между выходом буфера и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 xml:space="preserve">-входом триггера может быть подключен элемент задержки, исключающий время удержания для случая контакт-контакт. Данная задержка согласована с внутренней задержкой распределения сигнала тактирова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что гарантирует нулевое вре</w:t>
        <w:softHyphen/>
        <w:t>мя удержания для распределения сигналов контакт-контак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аждый входной буфер может быть сконфигурирован таким обра</w:t>
        <w:softHyphen/>
        <w:t>зом, чтобы удовлетворять одному из низковольтных сигнальных стан</w:t>
        <w:softHyphen/>
        <w:t>дартов, поддерживаемых устройством. В некоторых из этих стандартов входной буфер использует напряжение порогового уровня (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), фор</w:t>
        <w:softHyphen/>
        <w:t xml:space="preserve">мируемое пользователем. Использование напряжений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зволяет ввести в устройство принудительные опорные величины для различных, близких по используемым логическим уровням стандартов (см. также «Банки ввода-вывод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 каждому входу после окончания процесса конфигурирования могут быть, по выбору, подключены внутренние резисторы (либо 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, либо 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own</w:t>
      </w:r>
      <w:r>
        <w:rPr>
          <w:rFonts w:cs="Arial" w:ascii="Arial" w:hAnsi="Arial"/>
          <w:sz w:val="28"/>
          <w:szCs w:val="21"/>
        </w:rPr>
        <w:t>). Сопротивление этих резисторов лежит в пределах 50... 150 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2. Вывод сигн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ыходной сигнал проходит через буфер с тремя состояниями, выход ко</w:t>
        <w:softHyphen/>
        <w:t>торого соединен непосредственно с выводом микросхемы. Сигнал может быть протрассирован на вход буфера с тремя состояниями, либо непосредственно от внутренней логической структуры, либо через выходной триг</w:t>
        <w:softHyphen/>
        <w:t>гер блока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Управление буфером с тремя состояниями также может осуществлять</w:t>
        <w:softHyphen/>
        <w:t>ся либо непосредственно от внутренней логической структуры, либо через специальный триггер БВВ, который позволяет создать синхронное управ</w:t>
        <w:softHyphen/>
        <w:t>ление сигналом разрешения и запрещения для буфера с тремя состояния</w:t>
        <w:softHyphen/>
        <w:t>ми. Каждый такой выходной каскад рассчитан на втекающий ток до 48 мА и вытекающий ток до 24 мА. Программирование мощности и скорости на</w:t>
        <w:softHyphen/>
        <w:t>растания сигнала выходного каскада позволяет минимизировать переход</w:t>
        <w:softHyphen/>
        <w:t>ные процессы в ши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большинства сигнальных стандартов выходной уровень логичес</w:t>
        <w:softHyphen/>
        <w:t xml:space="preserve">кой единицы зависит от приложенного извн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. Использо</w:t>
        <w:softHyphen/>
        <w:t xml:space="preserve">вани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позволяет ввести в устройство принудительные опорные величины для различных, близких по используемым логическим уровням стандартов (см. также «Банки ввода-вывод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 выбору, к каждому выходу может быть подключена схема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>». Если данная цепь активирована (пользователем на этапе создания схемы), то она следит за напряжением на контакте микросхемы и создает слабую нагрузку для входного сигнала, подключенную либо к «земле» (ес</w:t>
        <w:softHyphen/>
        <w:t>ли на входе уровень логического нуля), либо к источнику питания (если на входе уровень логической единицы). Если контакт подключен к несколь</w:t>
        <w:softHyphen/>
        <w:t>ким источникам сигнала, эта цепь удерживает уровень входного сигнала в его последнем состоянии, при условии, что все источники были переведе</w:t>
        <w:softHyphen/>
        <w:t>ны в состояние с высоким импедансом. Поддержание таким путем одного из допустимых логических уровней позволяет ликвидировать неопреде</w:t>
        <w:softHyphen/>
        <w:t>ленность уровня ши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Так как схема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 xml:space="preserve">» использует входной буфер для слежения за входным уровнем, то необходимо использовать подходящее значени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, если выбранный сигнальный стандарт требует этого. Подключение данного напряжения должно удовлетворять требованиям правил разбиения на бан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3. Банки ввода-вы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Некоторые из описанных выше стандартов требуют подключения напря</w:t>
        <w:softHyphen/>
        <w:t xml:space="preserve">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и/или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. Эти внешние напряжения подключаются к контак</w:t>
        <w:softHyphen/>
        <w:t>там микросхемы, которые функционируют группами, называемыми бан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3, </w:t>
      </w:r>
      <w:r>
        <w:rPr>
          <w:rFonts w:cs="Arial" w:ascii="Arial" w:hAnsi="Arial"/>
          <w:sz w:val="28"/>
          <w:szCs w:val="21"/>
        </w:rPr>
        <w:t xml:space="preserve">каждая сторона кристалла микросхемы разделена на два банка. Каждый банк имеет несколько контактов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, но все они должны быть подключены к одному и тому же напряжению. Это напряжение определяется выбранным для данного банка\стандартом выходных сигнал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99205" cy="2723515"/>
            <wp:effectExtent l="0" t="0" r="0" b="0"/>
            <wp:docPr id="2" name="xilinx_ri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linx_ris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3. Банки ввода-вывода </w:t>
      </w:r>
      <w:r>
        <w:rPr>
          <w:rFonts w:cs="Arial" w:ascii="Arial" w:hAnsi="Arial"/>
          <w:lang w:val="en-US"/>
        </w:rPr>
        <w:t>Virtex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тандарты для выходных сигналов конкретного банка могут быть раз</w:t>
        <w:softHyphen/>
        <w:t xml:space="preserve">личными только в том случае, если они используют одинаковое значени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.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Совместимые стандарты показаны в </w:t>
      </w:r>
      <w:r>
        <w:rPr>
          <w:rFonts w:cs="Arial" w:ascii="Arial" w:hAnsi="Arial"/>
          <w:i/>
          <w:iCs/>
          <w:sz w:val="28"/>
          <w:szCs w:val="21"/>
        </w:rPr>
        <w:t xml:space="preserve">Табл. 4. </w:t>
      </w:r>
      <w:r>
        <w:rPr>
          <w:rFonts w:cs="Arial" w:ascii="Arial" w:hAnsi="Arial"/>
          <w:sz w:val="28"/>
          <w:szCs w:val="21"/>
          <w:lang w:val="en-US"/>
        </w:rPr>
        <w:t>GTL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GTL</w:t>
      </w:r>
      <w:r>
        <w:rPr>
          <w:rFonts w:cs="Arial" w:ascii="Arial" w:hAnsi="Arial"/>
          <w:sz w:val="28"/>
          <w:szCs w:val="21"/>
        </w:rPr>
        <w:t xml:space="preserve">+ присутствуют везде, поскольку их выходы с открытым стоком не зависят от знач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/>
      </w:pPr>
      <w:r>
        <w:rPr/>
        <w:t>Таблица 4. Выходные совместимые станда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O</m:t>
                    </m:r>
                  </m:sub>
                </m:sSub>
              </m:oMath>
            </m:oMathPara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имые стандар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I, LVTTL, SSTL3 I, SSTL3 II, CTT, AGP, GTL, GTL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5 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TL2 I, SSTL2 II, LVCMOS2, GTL, GTL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5 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TL I, HSTL III, HSTL IV, GTL, GTL+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екоторые сигнальные стандарты требуют подачи соответствующих пороговых напряжений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на входные каскады. При этом определенные БВВ автоматически конфигурируются как входы, соответствующие напря</w:t>
        <w:softHyphen/>
        <w:t xml:space="preserve">жению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. Приблизительно один контакт из шести в каждом банке мо</w:t>
        <w:softHyphen/>
        <w:t>жет выполнять эту ро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ы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в пределах одного банка внутренне между собой соеди</w:t>
        <w:softHyphen/>
        <w:t xml:space="preserve">нены, следовательно, только одно значени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может быть использовано в рамках одного банка. Для правильной работы все контак</w:t>
        <w:softHyphen/>
        <w:t xml:space="preserve">ты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одного банка должны быть подсоединены к внешнему источнику напря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пределах одного банка можно одновременно использовать входы, ко</w:t>
        <w:softHyphen/>
        <w:t xml:space="preserve">торые требуют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входы, которые этого не требуют. В то же время, только одно значение напряж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может быть использова</w:t>
        <w:softHyphen/>
        <w:t xml:space="preserve">но в рамках одного банка. Входные буферы, которые используют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, не совместимы с сигналами 5-В стандар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ы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для каждого банка приведены в таблицах и ди</w:t>
        <w:softHyphen/>
        <w:t>аграммах под конкретный корпус и кристалл. На диаграммах также пока</w:t>
        <w:softHyphen/>
        <w:t>зано, к какому банку относится конкретный контакт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рамках конкретного типа корпуса микросхемы число контактов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  <w:vertAlign w:val="subscript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может меняться в зависимости от емкости кристалла. Чем больше кристалл по логической емкости, тем большее число контактов ввода-вы</w:t>
        <w:softHyphen/>
        <w:t xml:space="preserve">вода преобразовано в контакты типа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>. Поскольку существует макси</w:t>
        <w:softHyphen/>
        <w:t xml:space="preserve">мальный набор контактов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для меньших кристаллов, имеется возмож</w:t>
        <w:softHyphen/>
        <w:t xml:space="preserve">ность проектирования печатной платы, позволяющей также использовать на ней и большие кристаллы с таким же типом корпуса. Все контакты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, предполагаемые к использованию для больших кристаллов, при этом должны быть подсоединены к напряжению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и не должны исполь</w:t>
        <w:softHyphen/>
        <w:t>зоваться как контакты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меньших кристаллах некоторые из контактов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, используемые в больших кристаллах, не соединены внутри корпуса. Эти не присоединен</w:t>
        <w:softHyphen/>
        <w:t>ные контакты могут быть оставлены не присоединенными вне микросхе</w:t>
        <w:softHyphen/>
        <w:t xml:space="preserve">мы или быть подключены к напряжению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при необходимости обес</w:t>
        <w:softHyphen/>
        <w:t>печения совместимости разрабатываемой печатной платы с большими кристал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корпусах типа </w:t>
      </w:r>
      <w:r>
        <w:rPr>
          <w:rFonts w:cs="Arial" w:ascii="Arial" w:hAnsi="Arial"/>
          <w:sz w:val="28"/>
          <w:szCs w:val="21"/>
          <w:lang w:val="en-US"/>
        </w:rPr>
        <w:t>TQ</w:t>
      </w:r>
      <w:r>
        <w:rPr>
          <w:rFonts w:cs="Arial" w:ascii="Arial" w:hAnsi="Arial"/>
          <w:sz w:val="28"/>
          <w:szCs w:val="21"/>
        </w:rPr>
        <w:t xml:space="preserve">-144 и </w:t>
      </w:r>
      <w:r>
        <w:rPr>
          <w:rFonts w:cs="Arial" w:ascii="Arial" w:hAnsi="Arial"/>
          <w:sz w:val="28"/>
          <w:szCs w:val="21"/>
          <w:lang w:val="en-US"/>
        </w:rPr>
        <w:t>PQ</w:t>
      </w:r>
      <w:r>
        <w:rPr>
          <w:rFonts w:cs="Arial" w:ascii="Arial" w:hAnsi="Arial"/>
          <w:sz w:val="28"/>
          <w:szCs w:val="21"/>
        </w:rPr>
        <w:t>-240/</w:t>
      </w:r>
      <w:r>
        <w:rPr>
          <w:rFonts w:cs="Arial" w:ascii="Arial" w:hAnsi="Arial"/>
          <w:sz w:val="28"/>
          <w:szCs w:val="21"/>
          <w:lang w:val="en-US"/>
        </w:rPr>
        <w:t>HQ</w:t>
      </w:r>
      <w:r>
        <w:rPr>
          <w:rFonts w:cs="Arial" w:ascii="Arial" w:hAnsi="Arial"/>
          <w:sz w:val="28"/>
          <w:szCs w:val="21"/>
        </w:rPr>
        <w:t xml:space="preserve">-240 все контакты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соедине</w:t>
        <w:softHyphen/>
        <w:t xml:space="preserve">ны вместе внутри микросхемы и, следовательно, ко всем из них должно быть подключено одно и то же напряжение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. В корпусе </w:t>
      </w:r>
      <w:r>
        <w:rPr>
          <w:rFonts w:cs="Arial" w:ascii="Arial" w:hAnsi="Arial"/>
          <w:sz w:val="28"/>
          <w:szCs w:val="21"/>
          <w:lang w:val="en-US"/>
        </w:rPr>
        <w:t>CS</w:t>
      </w:r>
      <w:r>
        <w:rPr>
          <w:rFonts w:cs="Arial" w:ascii="Arial" w:hAnsi="Arial"/>
          <w:sz w:val="28"/>
          <w:szCs w:val="21"/>
        </w:rPr>
        <w:t>-144 пары банков, расположенные на одной стороне, внутренне соединены, обеспе</w:t>
        <w:softHyphen/>
        <w:t xml:space="preserve">чивая, таким образом, возможность выбора только четырех возможных значений напряжения для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. Контакты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остаются внутренне со</w:t>
        <w:softHyphen/>
        <w:t>единенными в рамках каждого из восьми банков и могут использоваться, как было описано вы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3. Конфигурируемый логический блок - КЛ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Базовым элементом КЛБ является логическая ячейка - ЛЯ (</w:t>
      </w:r>
      <w:r>
        <w:rPr>
          <w:rFonts w:cs="Arial" w:ascii="Arial" w:hAnsi="Arial"/>
          <w:sz w:val="28"/>
          <w:szCs w:val="21"/>
          <w:lang w:val="en-US"/>
        </w:rPr>
        <w:t>Logic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Cell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C</w:t>
      </w:r>
      <w:r>
        <w:rPr>
          <w:rFonts w:cs="Arial" w:ascii="Arial" w:hAnsi="Arial"/>
          <w:sz w:val="28"/>
          <w:szCs w:val="21"/>
        </w:rPr>
        <w:t>). ЛЯ состоит из 4-входового функционального генератора, ло</w:t>
        <w:softHyphen/>
        <w:t xml:space="preserve">гики ускоренного переноса и запоминающего элемента. Выход каждого функционального генератора каждой логической ячейки подсоединен к выходу КЛБ и к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 xml:space="preserve">-входу триггера. Каждый КЛБ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че</w:t>
        <w:softHyphen/>
        <w:t xml:space="preserve">тыре логические ячейки, организованные в виде двух одинаковых секций </w:t>
      </w:r>
      <w:r>
        <w:rPr>
          <w:rFonts w:cs="Arial" w:ascii="Arial" w:hAnsi="Arial"/>
          <w:i/>
          <w:iCs/>
          <w:sz w:val="28"/>
          <w:szCs w:val="21"/>
        </w:rPr>
        <w:t xml:space="preserve">(Рис. 4). </w:t>
      </w: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5 </w:t>
      </w:r>
      <w:r>
        <w:rPr>
          <w:rFonts w:cs="Arial" w:ascii="Arial" w:hAnsi="Arial"/>
          <w:sz w:val="28"/>
          <w:szCs w:val="21"/>
        </w:rPr>
        <w:t>представлено детальное изображение одной сек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287520" cy="7439025"/>
            <wp:effectExtent l="0" t="0" r="0" b="0"/>
            <wp:docPr id="3" name="xilinx_r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ilinx_ris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дополнение к четырем базовым логическим ячейкам, КЛБ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логику, которая позволяет комбинировать ресурсы функциональ</w:t>
        <w:softHyphen/>
        <w:t xml:space="preserve">ных генераторов для реализации функций от пяти или шести переменных. Таким образом, при оценке числа эквивалентных системных вентилей для микросхем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, каждый КЛБ приравнивается к 4.5 Л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761865" cy="4218940"/>
            <wp:effectExtent l="0" t="0" r="0" b="0"/>
            <wp:docPr id="4" name="xilinx_ri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ilinx_ris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  <w:t>4.3.1.</w:t>
      </w:r>
      <w:r>
        <w:rPr>
          <w:rFonts w:cs="Arial" w:ascii="Arial" w:hAnsi="Arial"/>
          <w:i/>
          <w:iCs/>
          <w:sz w:val="28"/>
          <w:szCs w:val="21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1"/>
        </w:rPr>
        <w:t>Таблица преобраз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Функциональные генераторы реализованы в виде 4-входовых таблиц преобразования (</w:t>
      </w:r>
      <w:r>
        <w:rPr>
          <w:rFonts w:cs="Arial" w:ascii="Arial" w:hAnsi="Arial"/>
          <w:sz w:val="28"/>
          <w:szCs w:val="21"/>
          <w:lang w:val="en-US"/>
        </w:rPr>
        <w:t>Loo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abl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 xml:space="preserve">). Кроме использования в качестве функциональных генераторов, каждый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>-элемент может быть также ис</w:t>
        <w:softHyphen/>
        <w:t xml:space="preserve">пользован как синхронное ОЗУ размерностью 16х1 бит. Более того, из двух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>-элементов в рамках одной секции можно реализовать синхрон</w:t>
        <w:softHyphen/>
        <w:t>ное ОЗУ размерностью 16х2 бита или 32х1 бит, либо двухпортовое син</w:t>
        <w:softHyphen/>
        <w:t>хронное ОЗУ размерностью 16х1 б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 xml:space="preserve">-элементе 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может быть реализован 16-раз</w:t>
        <w:softHyphen/>
        <w:t>рядный сдвиговый регистр, который идеально подходит для захвата высо</w:t>
        <w:softHyphen/>
        <w:t>коскоростных или пакетных потоков данных. Этот режим может также ис</w:t>
        <w:softHyphen/>
        <w:t>пользоваться для запоминания данных в приложениях цифровой обработ</w:t>
        <w:softHyphen/>
        <w:t>ки сигна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3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3.2.</w:t>
      </w:r>
      <w:r>
        <w:rPr>
          <w:rFonts w:cs="Arial" w:ascii="Arial" w:hAnsi="Arial"/>
          <w:i/>
          <w:iCs/>
          <w:sz w:val="28"/>
          <w:szCs w:val="23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3"/>
        </w:rPr>
        <w:t>Запоминающие элемен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Запоминающие элементы в каждой секции КЛБ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могут конфигу</w:t>
        <w:softHyphen/>
        <w:t>рироваться как динамические триггеры (чувствительные к фронту сигна</w:t>
        <w:softHyphen/>
        <w:t xml:space="preserve">ла)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-типа, либо как триггеры-защелки, чувствительные к уровню сигна</w:t>
        <w:softHyphen/>
        <w:t xml:space="preserve">ла.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-вход триггера может управляться либо от функционального генера</w:t>
      </w:r>
      <w:r>
        <w:rPr>
          <w:rFonts w:cs="Arial" w:ascii="Arial" w:hAnsi="Arial"/>
          <w:sz w:val="28"/>
          <w:szCs w:val="22"/>
        </w:rPr>
        <w:t>тора в рамках той же секции КЛБ, либо непосредственно от входов данной секции КЛБ, минуя функциональные генера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роме сигналов синхронизации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>) и разрешения синхрониза</w:t>
        <w:softHyphen/>
        <w:t>ции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Enable</w:t>
      </w:r>
      <w:r>
        <w:rPr>
          <w:rFonts w:cs="Arial" w:ascii="Arial" w:hAnsi="Arial"/>
          <w:sz w:val="28"/>
          <w:szCs w:val="22"/>
        </w:rPr>
        <w:t xml:space="preserve"> — СЕ) в каждой секции КЛБ есть сигналы синхрон</w:t>
        <w:softHyphen/>
        <w:t>ной установки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) и сброса (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 xml:space="preserve">). Обозначение этих сигналов — 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  <w:lang w:val="en-US"/>
        </w:rPr>
        <w:t>BY</w:t>
      </w:r>
      <w:r>
        <w:rPr>
          <w:rFonts w:cs="Arial" w:ascii="Arial" w:hAnsi="Arial"/>
          <w:sz w:val="28"/>
          <w:szCs w:val="22"/>
        </w:rPr>
        <w:t xml:space="preserve"> соответственно. Сигнал 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 xml:space="preserve"> переводит запоминающий элемент в состояние, определенное для него в конфигурационных данных, а сиг</w:t>
        <w:softHyphen/>
        <w:t xml:space="preserve">нал </w:t>
      </w:r>
      <w:r>
        <w:rPr>
          <w:rFonts w:cs="Arial" w:ascii="Arial" w:hAnsi="Arial"/>
          <w:sz w:val="28"/>
          <w:szCs w:val="22"/>
          <w:lang w:val="en-US"/>
        </w:rPr>
        <w:t>BY</w:t>
      </w:r>
      <w:r>
        <w:rPr>
          <w:rFonts w:cs="Arial" w:ascii="Arial" w:hAnsi="Arial"/>
          <w:sz w:val="28"/>
          <w:szCs w:val="22"/>
        </w:rPr>
        <w:t xml:space="preserve"> — в противоположное состояние. Эти же сигналы могут быть использованы также в качестве асинхронной предустановки (</w:t>
      </w:r>
      <w:r>
        <w:rPr>
          <w:rFonts w:cs="Arial" w:ascii="Arial" w:hAnsi="Arial"/>
          <w:sz w:val="28"/>
          <w:szCs w:val="22"/>
          <w:lang w:val="en-US"/>
        </w:rPr>
        <w:t>Preset</w:t>
      </w:r>
      <w:r>
        <w:rPr>
          <w:rFonts w:cs="Arial" w:ascii="Arial" w:hAnsi="Arial"/>
          <w:sz w:val="28"/>
          <w:szCs w:val="22"/>
        </w:rPr>
        <w:t>) и очистки (</w:t>
      </w:r>
      <w:r>
        <w:rPr>
          <w:rFonts w:cs="Arial" w:ascii="Arial" w:hAnsi="Arial"/>
          <w:sz w:val="28"/>
          <w:szCs w:val="22"/>
          <w:lang w:val="en-US"/>
        </w:rPr>
        <w:t>Clear</w:t>
      </w:r>
      <w:r>
        <w:rPr>
          <w:rFonts w:cs="Arial" w:ascii="Arial" w:hAnsi="Arial"/>
          <w:sz w:val="28"/>
          <w:szCs w:val="22"/>
        </w:rPr>
        <w:t>). Все сигналы управления могут быть независимо про-инвертированы. Они подаются на оба триггера в рамках конкретной секции КЛ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3. Дополнительная лог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Дополнительная логика, входящая в каждый КЛБ, представлена двумя мультиплексорами: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 xml:space="preserve">5 и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а вход мультиплексора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5 подаются сигналы с выходов функциональных генераторов данной секции КЛБ. Этот узел может работать как функциональ</w:t>
        <w:softHyphen/>
        <w:t>ный генератор, реализующий любую 5-входовую функцию, либо как мульти</w:t>
        <w:softHyphen/>
        <w:t>плексор 4:1, либо как некоторая функция от девяти входных переме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налогично, мультиплексор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6 объединяет выходы всех четырех функ</w:t>
        <w:softHyphen/>
        <w:t xml:space="preserve">циональных генераторов КЛБ, используя один из выходов мультиплексора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5. Это позволяет реализовать либо любую 6-входовую функцию, либо мультиплексор 8:1, либо некоторую функцию до 19 переме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аждый КЛБ имеет четыре сквозных линии — по одной на каждую ло</w:t>
        <w:softHyphen/>
        <w:t>гическую ячейку. Эти линии используются как дополнительные входы данных, либо как дополнительные трассировочные ресурсы, не расходую</w:t>
        <w:softHyphen/>
        <w:t>щие логические ресурс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4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Арифметическая лог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аждая ЛЯ содержит специальную логику ускоренного переноса, кото</w:t>
        <w:softHyphen/>
        <w:t>рая обеспечивает наилучшую реализацию на ПЛИС различных арифмети</w:t>
        <w:softHyphen/>
        <w:t>ческих функций. КЛБ содержит две отдельные цепи переноса — по одной на каждую секцию. Размерность цепи переноса — два бита на КЛ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Арифметическая логика включает в себя элемент, реализующий функ</w:t>
        <w:softHyphen/>
        <w:t>цию исключающего ИЛИ, который позволяет реализовать однобитовый сумматор в одной логической ячей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каждой логической ячейке имеется элемент, реализующий функ</w:t>
        <w:softHyphen/>
        <w:t>цию И (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>), который предназначен для построения быстродействую</w:t>
        <w:softHyphen/>
        <w:t>щих умножите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пециальные трассы логики ускоренного переноса могут также исполь</w:t>
        <w:softHyphen/>
        <w:t>зоваться для каскадного включения функциональных генераторов при необ</w:t>
        <w:softHyphen/>
        <w:t>ходимости создания функций с большим количеством входных переме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5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Буферы с тремя состояния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ждый КЛБ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два буфера с тремя состояниями, кото</w:t>
        <w:softHyphen/>
        <w:t xml:space="preserve">рые нагружены на внутренние шины (см. также п. 4.4.4 «Специальные трассировочные ресурсы»). Каждый буфер </w:t>
      </w:r>
      <w:r>
        <w:rPr>
          <w:rFonts w:cs="Arial" w:ascii="Arial" w:hAnsi="Arial"/>
          <w:sz w:val="28"/>
          <w:szCs w:val="21"/>
          <w:lang w:val="en-US"/>
        </w:rPr>
        <w:t>BUFT</w:t>
      </w:r>
      <w:r>
        <w:rPr>
          <w:rFonts w:cs="Arial" w:ascii="Arial" w:hAnsi="Arial"/>
          <w:sz w:val="28"/>
          <w:szCs w:val="21"/>
        </w:rPr>
        <w:t xml:space="preserve"> имеет независимый вход управления с третьим состоянием и независимый входной контак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6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Блочная память (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Block</w:t>
      </w:r>
      <w:r>
        <w:rPr>
          <w:rFonts w:cs="Arial" w:ascii="Arial" w:hAnsi="Arial"/>
          <w:b/>
          <w:bCs/>
          <w:i/>
          <w:iC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RAM</w:t>
      </w:r>
      <w:r>
        <w:rPr>
          <w:rFonts w:cs="Arial" w:ascii="Arial" w:hAnsi="Arial"/>
          <w:b/>
          <w:bCs/>
          <w:i/>
          <w:iCs/>
          <w:sz w:val="28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встроена особая блочная память (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>) большой емкости. Она создана в дополнение к распределенной памяти не</w:t>
        <w:softHyphen/>
        <w:t>большой емкости (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>), реализованной на таблицах преобразова</w:t>
        <w:softHyphen/>
        <w:t>ния (</w:t>
      </w:r>
      <w:r>
        <w:rPr>
          <w:rFonts w:cs="Arial" w:ascii="Arial" w:hAnsi="Arial"/>
          <w:sz w:val="28"/>
          <w:szCs w:val="21"/>
          <w:lang w:val="en-US"/>
        </w:rPr>
        <w:t>Loo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abl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UTRAM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Блоки памяти 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+ организованы в виде столбцов. Все устро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ат два таких столбца, по одному вдоль каждой вертикальной стороны кристалла. Эти колонки увеличивают полный раз</w:t>
        <w:softHyphen/>
        <w:t xml:space="preserve">мер кристалла. Каждый блок памяти равен по высоте четырем КЛБ, таким образом, микросхем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, имеющая 64 КЛБ по высоте, содержит 1-6 бло</w:t>
        <w:softHyphen/>
        <w:t xml:space="preserve">ков памяти на колонку и 32 блока памяти в целом. В </w:t>
      </w:r>
      <w:r>
        <w:rPr>
          <w:rFonts w:cs="Arial" w:ascii="Arial" w:hAnsi="Arial"/>
          <w:i/>
          <w:iCs/>
          <w:sz w:val="28"/>
          <w:szCs w:val="21"/>
        </w:rPr>
        <w:t xml:space="preserve">Табл. 5 </w:t>
      </w:r>
      <w:r>
        <w:rPr>
          <w:rFonts w:cs="Arial" w:ascii="Arial" w:hAnsi="Arial"/>
          <w:sz w:val="28"/>
          <w:szCs w:val="21"/>
        </w:rPr>
        <w:t>приводятся ем</w:t>
        <w:softHyphen/>
        <w:t xml:space="preserve">кости блочной памяти для различных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5. Емкость блочной памят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3"/>
        <w:gridCol w:w="45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сталл </w:t>
            </w:r>
            <w:r>
              <w:rPr>
                <w:rFonts w:cs="Arial" w:ascii="Arial" w:hAnsi="Arial"/>
                <w:lang w:val="en-US"/>
              </w:rPr>
              <w:t>Virtex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бло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лочной памяти [бит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5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9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6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7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ждый блок памяти, 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6, </w:t>
      </w:r>
      <w:r>
        <w:rPr>
          <w:rFonts w:cs="Arial" w:ascii="Arial" w:hAnsi="Arial"/>
          <w:sz w:val="28"/>
          <w:szCs w:val="21"/>
        </w:rPr>
        <w:t>это полностью синхронное двухпортовое ОЗУ с независимым управлением для каждого порта. Размер</w:t>
        <w:softHyphen/>
        <w:t>ность шины данных для обоих портов может быть сконфигурирована незави</w:t>
        <w:softHyphen/>
        <w:t xml:space="preserve">симо, что позволяет создавать преобразователи размерности шины. </w:t>
      </w:r>
      <w:r>
        <w:rPr>
          <w:rFonts w:cs="Arial" w:ascii="Arial" w:hAnsi="Arial"/>
          <w:i/>
          <w:iCs/>
          <w:sz w:val="28"/>
          <w:szCs w:val="21"/>
        </w:rPr>
        <w:t xml:space="preserve">В Табл. 6 </w:t>
      </w:r>
      <w:r>
        <w:rPr>
          <w:rFonts w:cs="Arial" w:ascii="Arial" w:hAnsi="Arial"/>
          <w:sz w:val="28"/>
          <w:szCs w:val="21"/>
        </w:rPr>
        <w:t>показаны возможные соотношения размерностей шин данных и адре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кристалла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зданы специальные трассировочные ресурсы для связи блочной памяти с блоками КЛБ и другими блоками памят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/>
        <w:drawing>
          <wp:inline distT="0" distB="0" distL="0" distR="0">
            <wp:extent cx="2858135" cy="2704465"/>
            <wp:effectExtent l="0" t="0" r="0" b="0"/>
            <wp:docPr id="5" name="xilinx_r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ilinx_ris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/>
      </w:pPr>
      <w:r>
        <w:rPr/>
        <w:t>Таблица 6. Соотношение шин адреса и данны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данны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DDR</w:t>
            </w:r>
            <w:r>
              <w:rPr>
                <w:rFonts w:cs="Arial" w:ascii="Arial" w:hAnsi="Arial"/>
              </w:rPr>
              <w:t>&lt;11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10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1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9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3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8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ATA&lt;7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7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15:0&gt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  <w:lang w:val="en-US"/>
        </w:rPr>
      </w:pPr>
      <w:r>
        <w:rPr>
          <w:rFonts w:cs="Arial" w:ascii="Arial" w:hAnsi="Arial"/>
          <w:b/>
          <w:bCs/>
          <w:sz w:val="28"/>
          <w:szCs w:val="25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4. Программируемая трассировочная матрица</w:t>
      </w:r>
    </w:p>
    <w:p>
      <w:pPr>
        <w:pStyle w:val="TextBody"/>
        <w:ind w:firstLine="720"/>
        <w:rPr>
          <w:szCs w:val="24"/>
        </w:rPr>
      </w:pPr>
      <w:r>
        <w:rPr/>
        <w:t>Быстродействие проекта, рассчитанного для наихудшего случая, огра</w:t>
        <w:softHyphen/>
        <w:t>ничивает величина задержки для наиболее длинной трассы. Поэтому архи</w:t>
        <w:softHyphen/>
        <w:t>тектура трассировочных ресурсов и программы размещения и трассиров</w:t>
        <w:softHyphen/>
        <w:t>ки создавались с учетом использования их в едином процессе оптимиза</w:t>
        <w:softHyphen/>
        <w:t>ции. Этот совместный процесс оптимизации минимизирует наиболее длинные пути и, таким образом, создает проект с наилучшей системной производитель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совместная оптимизация сокращает время компиляции, так как программное обеспечение и архитектура микросхемы создавались с учетом на</w:t>
        <w:softHyphen/>
        <w:t>илучшего взаимодействия. Циклы проектирования, таким образом, сократи</w:t>
        <w:softHyphen/>
        <w:t>лись благодаря более коротким временам каждой из итераций всего процесс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1. Локальные связ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 xml:space="preserve">Как показано на </w:t>
      </w:r>
      <w:r>
        <w:rPr>
          <w:rFonts w:cs="Arial" w:ascii="Arial" w:hAnsi="Arial"/>
          <w:i/>
          <w:iCs/>
          <w:sz w:val="28"/>
        </w:rPr>
        <w:t xml:space="preserve">Рис. 7, </w:t>
      </w:r>
      <w:r>
        <w:rPr>
          <w:rFonts w:cs="Arial" w:ascii="Arial" w:hAnsi="Arial"/>
          <w:sz w:val="28"/>
        </w:rPr>
        <w:t xml:space="preserve">в кристалле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созданы локальные трасси</w:t>
        <w:softHyphen/>
        <w:t xml:space="preserve">ровочные ресурсы, называемые </w:t>
      </w:r>
      <w:r>
        <w:rPr>
          <w:rFonts w:cs="Arial" w:ascii="Arial" w:hAnsi="Arial"/>
          <w:sz w:val="28"/>
          <w:lang w:val="en-US"/>
        </w:rPr>
        <w:t>VersaBlock</w:t>
      </w:r>
      <w:r>
        <w:rPr>
          <w:rFonts w:cs="Arial" w:ascii="Arial" w:hAnsi="Arial"/>
          <w:sz w:val="28"/>
        </w:rPr>
        <w:t>. Они позволяют реализовать три типа соединен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Связи между таблицами преобразования (</w:t>
      </w:r>
      <w:r>
        <w:rPr>
          <w:rFonts w:cs="Arial" w:ascii="Arial" w:hAnsi="Arial"/>
          <w:sz w:val="28"/>
          <w:lang w:val="en-US"/>
        </w:rPr>
        <w:t>LUT</w:t>
      </w:r>
      <w:r>
        <w:rPr>
          <w:rFonts w:cs="Arial" w:ascii="Arial" w:hAnsi="Arial"/>
          <w:sz w:val="28"/>
        </w:rPr>
        <w:t>), триггерами и глав</w:t>
        <w:softHyphen/>
        <w:t>ной трассировочной матрицей (ГТ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енние обратные связи КЛБ, которые создают высокоскорост</w:t>
        <w:softHyphen/>
        <w:t>ные связи с таблицами преобразования в рамках одного КЛБ и позволяют соединять их в виде цепочек с минимальными задержками распростране</w:t>
        <w:softHyphen/>
        <w:t>ния сигн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ямые трассы, которые создают высокоскоростные соединения с соседними по горизонтали КЛБ, избегая при этом больших задержек, при</w:t>
        <w:softHyphen/>
        <w:t>сущих трассам ГТМ.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553335"/>
            <wp:effectExtent l="0" t="0" r="0" b="0"/>
            <wp:docPr id="6" name="xilinx_ri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ilinx_ris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2. Трассировочные ресурсы общего назнач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Большинство связей в кристаллах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реализуются с помощью трас</w:t>
        <w:softHyphen/>
        <w:t>сировочных ресурсов общего назначения, и, следовательно, большая часть ресурсов межсоединений связана с этим типом трассировочной иерархии. Трассировочные ресурсы общего назначения расположены в виде горизон</w:t>
        <w:softHyphen/>
        <w:t>тальных и вертикальных трассировочных каналов и размещены в непосредственной близости от строк и столбцов матрицы, образованной блока</w:t>
        <w:softHyphen/>
        <w:t>ми КЛБ. Ниже перечислены эти ресурсы: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мыкающая к каждому КЛБ главная трассировочная матрица (ГТМ) — это матрица переключателей, с помощью которых комму</w:t>
        <w:softHyphen/>
        <w:t>тируются горизонтальные и вертикальные трассы и посредством кото</w:t>
        <w:softHyphen/>
        <w:t>рых блоки КЛБ получают доступ к трассировочным ресурсам общего назначения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ТМ связана в каждом из четырех направлений с соседней ГТМ посредством 24 трасс одинарной длины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96 буферизованных НЕХ-линий трассируют сигналы ГТМ к шести другим ГТМ в каждом из четырех направлений. НЕХ-линии органи</w:t>
        <w:softHyphen/>
        <w:t>зованы в виде зигзагообразных линий. НЕХ-линии могут подклю</w:t>
        <w:softHyphen/>
        <w:t>чаться к источникам сигнала только в своих конечных точках или се</w:t>
        <w:softHyphen/>
        <w:t>рединных (три блока от источника). Одна третья часть НЕХ-линий является двунаправленными, в то время как остальные — однона</w:t>
        <w:softHyphen/>
        <w:t>правленные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2 длинных линий являются буферизированными, двунаправленными линиями, распространяющими сигналы в микросхеме быстро и эф</w:t>
        <w:softHyphen/>
        <w:t>фективно. Вертикальные длинные линии имеют протяженность, равную полной высоте кристалла, а горизонтальные длинные линии — полной ширин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3.  Трассировочные ресурсы для блоков ввода-вы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ристалл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имеет дополнительные трассировочные ресурсы, располо</w:t>
        <w:softHyphen/>
        <w:t>женные по периферии всей микросхемы. Эти трассировочные ресурсы форми</w:t>
        <w:softHyphen/>
        <w:t xml:space="preserve">руют добавочный интерфейс между КЛБ и БВВ. Эти дополнительные ресурсы, называемые </w:t>
      </w:r>
      <w:r>
        <w:rPr>
          <w:rFonts w:cs="Arial" w:ascii="Arial" w:hAnsi="Arial"/>
          <w:sz w:val="28"/>
          <w:lang w:val="en-US"/>
        </w:rPr>
        <w:t>VersaRing</w:t>
      </w:r>
      <w:r>
        <w:rPr>
          <w:rFonts w:cs="Arial" w:ascii="Arial" w:hAnsi="Arial"/>
          <w:sz w:val="28"/>
        </w:rPr>
        <w:t>, улучшают возможности закрепления сигналов за кон</w:t>
        <w:softHyphen/>
        <w:t>тактами и переназначения уже сделанного закрепления, если это требование на</w:t>
        <w:softHyphen/>
        <w:t>кладывается расположением сигналов на печатной плате. При этом сокращает</w:t>
        <w:softHyphen/>
        <w:t>ся время изготовления всего проекта, т. к. изготовление и проектирование печат</w:t>
        <w:softHyphen/>
        <w:t xml:space="preserve">ной платы можно выполнять одновременно с проектированием </w:t>
      </w:r>
      <w:r>
        <w:rPr>
          <w:rFonts w:cs="Arial" w:ascii="Arial" w:hAnsi="Arial"/>
          <w:sz w:val="28"/>
          <w:lang w:val="en-US"/>
        </w:rPr>
        <w:t>FPGA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4.  Специальные трассировочные ресурс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Некоторые классы сигналов требуют наличия специальных трассиро</w:t>
        <w:softHyphen/>
        <w:t>вочных ресурсов для получения максимального быстродействия. В уст</w:t>
        <w:softHyphen/>
        <w:t xml:space="preserve">ройстве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специальные трассировочные ресурсы создавались для двух классов сигналов:</w:t>
      </w:r>
    </w:p>
    <w:p>
      <w:pPr>
        <w:pStyle w:val="Normal"/>
        <w:widowControl w:val="false"/>
        <w:autoSpaceDE w:val="false"/>
        <w:spacing w:lineRule="auto" w:line="360"/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Горизонтальные трассировочные ресурсы создавались для реализа</w:t>
        <w:softHyphen/>
        <w:t>ции микросхеме шин с тремя состояниями. Четыре разделенные ли</w:t>
        <w:softHyphen/>
        <w:t>нии шин реализованы для каждой строки КЛБ, позволяя организовы</w:t>
        <w:softHyphen/>
        <w:t xml:space="preserve">вать сразу несколько шин в пределах одной строки </w:t>
      </w:r>
      <w:r>
        <w:rPr>
          <w:rFonts w:cs="Arial" w:ascii="Arial" w:hAnsi="Arial"/>
          <w:i/>
          <w:iCs/>
          <w:sz w:val="28"/>
          <w:szCs w:val="21"/>
        </w:rPr>
        <w:t>(Рис. 8).</w:t>
      </w:r>
    </w:p>
    <w:p>
      <w:pPr>
        <w:pStyle w:val="Normal"/>
        <w:widowControl w:val="false"/>
        <w:autoSpaceDE w:val="false"/>
        <w:spacing w:lineRule="auto" w:line="360"/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1"/>
        </w:rPr>
        <w:t>•</w:t>
      </w:r>
      <w:r>
        <w:rPr>
          <w:rFonts w:eastAsia="Arial"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Две специальные линии для распространения сигналов быстрого пе</w:t>
        <w:softHyphen/>
        <w:t>реноса к прилегающему КЛБ в вертикальном направлен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3730" cy="1675765"/>
            <wp:effectExtent l="0" t="0" r="0" b="0"/>
            <wp:docPr id="7" name="xilinx_ri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ilinx_ris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4.5. Глобальные трассировочные ресурс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Глобальные трассировочные ресурсы распределяют тактовые сигналы и другие сигналы с большим коэффициентом разветвления по выходу на всем пространстве кристалла. Кристалл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имеет два типа глобальных трасси</w:t>
        <w:softHyphen/>
        <w:t>ровочных ресурсовтназываемых соответственно первичными и вторичны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ервичные глобальные трассировочные ресурсы представляют со</w:t>
        <w:softHyphen/>
        <w:t>бой четыре специальные глобальные сети со специально выделенными входными контактами и связанными с ними глобальными буферами, спроектированными для распределения сигналов синхронизации с высоким коэффициентом разветвления и с минимальными разбегами фронтов. Каждая такая сеть может быть нагружена на входы синхро</w:t>
        <w:softHyphen/>
        <w:t xml:space="preserve">низации всех КЛБ, БВВ и 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 — блоков микросхемы. Исто</w:t>
        <w:softHyphen/>
        <w:t>чниками сигналов для этих сетей могут быть только глобальные бу</w:t>
        <w:softHyphen/>
        <w:t>феры. Всего имеется четыре глобальных буфера — по одному для каждой глобальной сети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 </w:t>
      </w:r>
      <w:r>
        <w:rPr>
          <w:rFonts w:cs="Arial" w:ascii="Arial" w:hAnsi="Arial"/>
          <w:sz w:val="28"/>
          <w:szCs w:val="21"/>
        </w:rPr>
        <w:t>Вторичные глобальные трассировочные ресурсы состоят из 24 маги</w:t>
        <w:softHyphen/>
        <w:t>стральных линий, 12 — вдоль верхней стороны кристалла и 12 — вдоль нижней.  По этим связям может быть распространено до 12 уникальных сигналов на колонку по 12 длинным линиям данной колонки. Вторичные ресурсы являются более 'гибкими, чем пер</w:t>
        <w:softHyphen/>
        <w:t>вичные, т.к. эти сигналы, в отличие от первичных, могут трассиро</w:t>
        <w:softHyphen/>
        <w:t>ваться не только до входов синхро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5. Распределение сигналов синхрон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ак было описано выше,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имеет высокоскоростные, с малыми ис</w:t>
        <w:softHyphen/>
        <w:t>кажениями трассировочные ресурсы для распределения сигналов синхро</w:t>
        <w:softHyphen/>
        <w:t>низации на всем пространстве микросхемы. Типичное распределение це</w:t>
        <w:softHyphen/>
        <w:t xml:space="preserve">пей синхронизации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9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микросхему встроено четыре глобальных буфера, два — в середине верхней части микросхемы, два — в середине нижней части. Эти буферы через первичные глобальные сети могут подводить сигналы синхрониза</w:t>
        <w:softHyphen/>
        <w:t>ции на любой тактовый вход.</w:t>
      </w:r>
    </w:p>
    <w:p>
      <w:pPr>
        <w:pStyle w:val="TextBodyIndent"/>
        <w:rPr>
          <w:szCs w:val="24"/>
        </w:rPr>
      </w:pPr>
      <w:r>
        <w:rPr/>
        <w:t>Для каждого глобального буфера имеется соответствующий, примыка</w:t>
        <w:softHyphen/>
        <w:t>ющий к нему контакт микросхемы. Сигнал на вход глобального буфера мо</w:t>
        <w:softHyphen/>
        <w:t>жет подаваться как с этих контактов, так и от сигналов, трассируемых ре</w:t>
        <w:softHyphen/>
        <w:t>сурсами общего назначе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4029710"/>
            <wp:effectExtent l="0" t="0" r="0" b="0"/>
            <wp:docPr id="8" name="xilinx_ri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ilinx_ris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5.1. Модули автоподстройки задержки (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DLL</w:t>
      </w:r>
      <w:r>
        <w:rPr>
          <w:rFonts w:cs="Arial" w:ascii="Arial" w:hAnsi="Arial"/>
          <w:b/>
          <w:bCs/>
          <w:i/>
          <w:iCs/>
          <w:sz w:val="28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лностью цифровая автоподстройка задержки (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), связанная с каждым глобальным буфером, может устранять перекос задержек между синхросигналом на входном контакте микросхемы и сигналами на тактовых входах внутренних схем устройства. Каждая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быть нагружена на две глобальные цепи синхронизации.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отслеживает сиг</w:t>
        <w:softHyphen/>
        <w:t>нал синхронизации на входном контакте микросхемы и тактовый сигнал, распределяемый внутри кристалла, затем автоматически устанавливает необходимую задержку. Дополнительная задержка вводится таким обра</w:t>
        <w:softHyphen/>
        <w:t>зом, что фронты сигналов синхронизации достигают внутренних тригге</w:t>
        <w:softHyphen/>
        <w:t>ров в точности на один период синхронизации позже их прихода на вход</w:t>
        <w:softHyphen/>
        <w:t>ной контакт. Эта система с обратной связью эффективно устраняет за</w:t>
        <w:softHyphen/>
        <w:t>держку распределения сигналов синхронизации, гарантируя, что фронты синхросигналов на входе микросхемы и на внутренних тактовых входах с большой точностью синхрон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добавок, для устранения задержек, возникающих при распределении тактовых сигналов,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создает новые возможности управления функци</w:t>
        <w:softHyphen/>
        <w:t xml:space="preserve">ями синхронизации. Модуль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создавать четыре квадратурные фазы из исходного источника синхросигнала; удваивать частоту синхро</w:t>
        <w:softHyphen/>
        <w:t xml:space="preserve">сигнала или делить эту частоту на 1.5, 2, 2.5, 3, 4, 5, 8 или 16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одуль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также функционирует как тактовое зеркало. Путем выво</w:t>
        <w:softHyphen/>
        <w:t xml:space="preserve">да из микросхемы сигнала с выход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и последующего ввода этого сиг</w:t>
        <w:softHyphen/>
        <w:t xml:space="preserve">нала снова внутрь кристалла,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устранить разбег фаз для тактовых сигналов на уровне печатной платы, при работе с несколькими устройствам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Чтобы гарантировать, что системная синхронизация будет нормально функционировать до момента окончания конфигурирования системы и на</w:t>
        <w:softHyphen/>
        <w:t xml:space="preserve">чала штатной работы,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имеет возможность задерживать процесс конфигурирования до нормальной синхронизации с систем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4.6. Периферийное сканирование (ПС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ют команды периферийного сканирова</w:t>
        <w:softHyphen/>
        <w:t xml:space="preserve">ния, приведенные в спецификации стандарта </w:t>
      </w:r>
      <w:r>
        <w:rPr>
          <w:rFonts w:cs="Arial" w:ascii="Arial" w:hAnsi="Arial"/>
          <w:sz w:val="28"/>
          <w:szCs w:val="21"/>
          <w:lang w:val="en-US"/>
        </w:rPr>
        <w:t>IE</w:t>
      </w:r>
      <w:r>
        <w:rPr>
          <w:rFonts w:cs="Arial" w:ascii="Arial" w:hAnsi="Arial"/>
          <w:sz w:val="28"/>
          <w:szCs w:val="21"/>
        </w:rPr>
        <w:t xml:space="preserve">ЕЕ 1149.1. Порт 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ccess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ort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TAP</w:t>
      </w:r>
      <w:r>
        <w:rPr>
          <w:rFonts w:cs="Arial" w:ascii="Arial" w:hAnsi="Arial"/>
          <w:sz w:val="28"/>
          <w:szCs w:val="21"/>
        </w:rPr>
        <w:t xml:space="preserve">) и регистры реализованы для выполнения команд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N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Sample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Preload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Bypass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HIGHZ</w:t>
      </w:r>
      <w:r>
        <w:rPr>
          <w:rFonts w:cs="Arial" w:ascii="Arial" w:hAnsi="Arial"/>
          <w:sz w:val="28"/>
          <w:szCs w:val="21"/>
        </w:rPr>
        <w:t>. Кроме того, порт ТАР поддерживает две внутренние сканирующие цепочки и поз</w:t>
        <w:softHyphen/>
        <w:t>воляет загрузить/считать конфигурац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рт ТАР использует предопределенные контакты микросхемы и </w:t>
      </w:r>
      <w:r>
        <w:rPr>
          <w:rFonts w:cs="Arial" w:ascii="Arial" w:hAnsi="Arial"/>
          <w:sz w:val="28"/>
          <w:szCs w:val="21"/>
          <w:lang w:val="en-US"/>
        </w:rPr>
        <w:t>LVTTL</w:t>
      </w:r>
      <w:r>
        <w:rPr>
          <w:rFonts w:cs="Arial" w:ascii="Arial" w:hAnsi="Arial"/>
          <w:sz w:val="28"/>
          <w:szCs w:val="21"/>
        </w:rPr>
        <w:t xml:space="preserve"> уровни сигналов. Для того чтобы выход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 выдавал сигналы на уровнях </w:t>
      </w:r>
      <w:r>
        <w:rPr>
          <w:rFonts w:cs="Arial" w:ascii="Arial" w:hAnsi="Arial"/>
          <w:sz w:val="28"/>
          <w:szCs w:val="21"/>
          <w:lang w:val="en-US"/>
        </w:rPr>
        <w:t>LVTTL</w:t>
      </w:r>
      <w:r>
        <w:rPr>
          <w:rFonts w:cs="Arial" w:ascii="Arial" w:hAnsi="Arial"/>
          <w:sz w:val="28"/>
          <w:szCs w:val="21"/>
        </w:rPr>
        <w:t xml:space="preserve">, на контакт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второго банка должно быть подано на</w:t>
        <w:softHyphen/>
        <w:t>пряжение 3.3 В. В противном случае напряжение на выходе Т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О будет ме</w:t>
        <w:softHyphen/>
        <w:t xml:space="preserve">няться в пределах от нуля до </w:t>
      </w:r>
      <w:r>
        <w:rPr>
          <w:rFonts w:cs="Arial" w:ascii="Arial" w:hAnsi="Arial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O</m:t>
            </m:r>
          </m:sub>
        </m:sSub>
      </m:oMath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Операции периферийного сканирования не зависят от конкретных кон</w:t>
        <w:softHyphen/>
        <w:t>фигураций блоков ввода-вывода и типа корпуса. Все блоки ввода-вывода, включая неподключенные к контактам, рассматриваются как независимые двунаправленные контакты с тремя состояниями, в единой цепочке скани</w:t>
        <w:softHyphen/>
        <w:t>рования. Сохранение возможности осуществлять двунаправленное тести</w:t>
        <w:softHyphen/>
        <w:t>рование после конфигурирования облегчает тестирование внешних меж</w:t>
        <w:softHyphen/>
        <w:t>соедин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i/>
          <w:iCs/>
          <w:sz w:val="28"/>
          <w:szCs w:val="21"/>
        </w:rPr>
        <w:t xml:space="preserve">Табл. </w:t>
      </w:r>
      <w:r>
        <w:rPr>
          <w:rFonts w:cs="Arial" w:ascii="Arial" w:hAnsi="Arial"/>
          <w:sz w:val="28"/>
          <w:szCs w:val="21"/>
        </w:rPr>
        <w:t>7 приведены команды периферийного сканирования, поддержи</w:t>
        <w:softHyphen/>
        <w:t xml:space="preserve">ваемые кристаллам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Внутренние сигналы могут быть проанализи</w:t>
        <w:softHyphen/>
        <w:t xml:space="preserve">рованы в процессе выполнения команды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 посредством подключения их к неиспользуемым выходам блоков ввода-вывода, либо к блокам ввода-вывода, не присоединенным к контактам. Они могут быть также подсоеди</w:t>
        <w:softHyphen/>
        <w:t>нены к неиспользуемым выходам блоков ввода-вывода, которые определе</w:t>
        <w:softHyphen/>
        <w:t>ны как однонаправленные входные контак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Heading5"/>
        <w:rPr/>
      </w:pPr>
      <w:r>
        <w:rPr/>
        <w:t>Таблица 7. Инструкции периферийного скан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51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ичный к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XTES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EX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MPLE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PRELOA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SAMPLE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PRELO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SER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определенному пользователем регистру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SER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определенному пользователем регистру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F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OU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конфигурационной шине для операций считы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F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конфигурационной шине для операций запис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ES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IN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SERCO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ает считывание пользовательского к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DCO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Разрешает считывание </w:t>
            </w: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</w:rPr>
              <w:t xml:space="preserve"> к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IGH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дит выходы в третье состояние во время операции </w:t>
            </w:r>
            <w:r>
              <w:rPr>
                <w:rFonts w:cs="Arial" w:ascii="Arial" w:hAnsi="Arial"/>
                <w:lang w:val="en-US"/>
              </w:rPr>
              <w:t>BYPAS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STAR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ирует вход </w:t>
            </w:r>
            <w:r>
              <w:rPr>
                <w:rFonts w:cs="Arial" w:ascii="Arial" w:hAnsi="Arial"/>
                <w:lang w:val="en-US"/>
              </w:rPr>
              <w:t>TCK</w:t>
            </w:r>
            <w:r>
              <w:rPr>
                <w:rFonts w:cs="Arial" w:ascii="Arial" w:hAnsi="Arial"/>
              </w:rPr>
              <w:t xml:space="preserve"> порта </w:t>
            </w:r>
            <w:r>
              <w:rPr>
                <w:rFonts w:cs="Arial" w:ascii="Arial" w:hAnsi="Arial"/>
                <w:lang w:val="en-US"/>
              </w:rPr>
              <w:t>TA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YPAS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</w:t>
            </w:r>
            <w:r>
              <w:rPr>
                <w:rFonts w:cs="Arial" w:ascii="Arial" w:hAnsi="Arial"/>
                <w:lang w:val="en-US"/>
              </w:rPr>
              <w:t>BYPAS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ERV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друго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зервированные инструкци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713730" cy="4591685"/>
            <wp:effectExtent l="0" t="0" r="0" b="0"/>
            <wp:docPr id="9" name="xilinx_ri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xilinx_ris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о конфигурации кристалла доступны все команды кроме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. После конфигурации кристалла доступны все команды без исклю</w:t>
        <w:softHyphen/>
        <w:t xml:space="preserve">чения. Во время конфигурации не рекомендуется использовать команды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Ntest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Sample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Preload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дополнение к описанным выше тестовым командам поддерживаются команды, позволяющие загрузить/считать конфигурац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10 </w:t>
      </w:r>
      <w:r>
        <w:rPr>
          <w:rFonts w:cs="Arial" w:ascii="Arial" w:hAnsi="Arial"/>
          <w:sz w:val="28"/>
          <w:szCs w:val="21"/>
        </w:rPr>
        <w:t xml:space="preserve">показана логика периферийного сканирования кристаллов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Логика периферийного сканирования состоит из 3-разрядно</w:t>
        <w:softHyphen/>
        <w:t>го регистра данных на один БВВ, контроллера порта ТАР и регистра ко</w:t>
        <w:softHyphen/>
        <w:t>манд с декодирование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6.1.  Регистры данн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ервичный регистр данных является регистром периферийного скани</w:t>
        <w:softHyphen/>
        <w:t>рования. Для каждого вывода микросхемы, связанного с программируе</w:t>
        <w:softHyphen/>
        <w:t>мым БВВ, регистр данных ПС содержит три разряда сдвигового регистра и три разряда регистра-защелки (для входа, выхода и управления третьим состоянием). Выводы, не доступные для программирования пользовате</w:t>
        <w:softHyphen/>
        <w:t>лем, имеют только по одному разряду в регистре данных ПС (для входа или выход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ругим регистром данных является регистр </w:t>
      </w:r>
      <w:r>
        <w:rPr>
          <w:rFonts w:cs="Arial" w:ascii="Arial" w:hAnsi="Arial"/>
          <w:sz w:val="28"/>
          <w:szCs w:val="21"/>
          <w:lang w:val="en-US"/>
        </w:rPr>
        <w:t>BYPASS</w:t>
      </w:r>
      <w:r>
        <w:rPr>
          <w:rFonts w:cs="Arial" w:ascii="Arial" w:hAnsi="Arial"/>
          <w:sz w:val="28"/>
          <w:szCs w:val="21"/>
        </w:rPr>
        <w:t>. Данный регистр осуществляет синхронизацию данных, проходящих через кристалл, в сле</w:t>
        <w:softHyphen/>
        <w:t>дующее устройство с периферийным сканированием. В кристалле имеет</w:t>
        <w:softHyphen/>
        <w:t>ся только один такой регист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ристалл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две дополнительные внутренние цепи сканирования, которые могут быть задействованы использованием в проекте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. Выводы </w:t>
      </w:r>
      <w:r>
        <w:rPr>
          <w:rFonts w:cs="Arial" w:ascii="Arial" w:hAnsi="Arial"/>
          <w:sz w:val="28"/>
          <w:szCs w:val="21"/>
          <w:lang w:val="en-US"/>
        </w:rPr>
        <w:t>SEL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SEL</w:t>
      </w:r>
      <w:r>
        <w:rPr>
          <w:rFonts w:cs="Arial" w:ascii="Arial" w:hAnsi="Arial"/>
          <w:sz w:val="28"/>
          <w:szCs w:val="21"/>
        </w:rPr>
        <w:t xml:space="preserve">2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переводятся в логическую единицу при командах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 соот</w:t>
        <w:softHyphen/>
        <w:t>ветственно, задействуя эти цепи. Данные с выхода ТОО считываются вхо</w:t>
        <w:softHyphen/>
        <w:t xml:space="preserve">дами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1 или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2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. Макромодуль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также имеет раздельные тактовые входы </w:t>
      </w:r>
      <w:r>
        <w:rPr>
          <w:rFonts w:cs="Arial" w:ascii="Arial" w:hAnsi="Arial"/>
          <w:sz w:val="28"/>
          <w:szCs w:val="21"/>
          <w:lang w:val="en-US"/>
        </w:rPr>
        <w:t>DRCK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DRCK</w:t>
      </w:r>
      <w:r>
        <w:rPr>
          <w:rFonts w:cs="Arial" w:ascii="Arial" w:hAnsi="Arial"/>
          <w:sz w:val="28"/>
          <w:szCs w:val="21"/>
        </w:rPr>
        <w:t>2 для каждого пользо</w:t>
        <w:softHyphen/>
        <w:t xml:space="preserve">вательского регистра ПС, общий вход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 xml:space="preserve"> и общие выходы </w:t>
      </w:r>
      <w:r>
        <w:rPr>
          <w:rFonts w:cs="Arial" w:ascii="Arial" w:hAnsi="Arial"/>
          <w:sz w:val="28"/>
          <w:szCs w:val="21"/>
          <w:lang w:val="en-US"/>
        </w:rPr>
        <w:t>RESE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SHIFT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UPDATE</w:t>
      </w:r>
      <w:r>
        <w:rPr>
          <w:rFonts w:cs="Arial" w:ascii="Arial" w:hAnsi="Arial"/>
          <w:sz w:val="28"/>
          <w:szCs w:val="21"/>
        </w:rPr>
        <w:t>, отражающие состояние контроллера порта ТА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6.2.  Порядок битов регистра данных П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рядок в каждом БВВ: Вход, Выход, Высокий импеданс. Только входные контакты представлены одним битом, а только выходные -всеми трем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Если смотреть на кристалл, как он представлен в программном обеспе</w:t>
        <w:softHyphen/>
        <w:t xml:space="preserve">чении проектирования (модуль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EDITOR</w:t>
      </w:r>
      <w:r>
        <w:rPr>
          <w:rFonts w:cs="Arial" w:ascii="Arial" w:hAnsi="Arial"/>
          <w:sz w:val="28"/>
          <w:szCs w:val="21"/>
        </w:rPr>
        <w:t xml:space="preserve">), то последовательность битов в регистре данных ПС будет определяться, как на </w:t>
      </w:r>
      <w:r>
        <w:rPr>
          <w:rFonts w:cs="Arial" w:ascii="Arial" w:hAnsi="Arial"/>
          <w:i/>
          <w:iCs/>
          <w:sz w:val="28"/>
          <w:szCs w:val="21"/>
        </w:rPr>
        <w:t>Рис. 11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2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ru-RU"/>
              </w:rPr>
              <w:t xml:space="preserve">Бит 0 (крайний </w:t>
            </w:r>
            <w:r>
              <w:rPr>
                <w:rFonts w:cs="Arial" w:ascii="Arial" w:hAnsi="Arial"/>
              </w:rPr>
              <w:t>TDO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Heading3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Бит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ит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20</wp:posOffset>
                      </wp:positionV>
                      <wp:extent cx="0" cy="41910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0.6pt" to="6pt,3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Крайний к </w:t>
            </w:r>
            <w:r>
              <w:rPr>
                <w:rFonts w:cs="Arial" w:ascii="Arial" w:hAnsi="Arial"/>
                <w:lang w:val="en-US"/>
              </w:rPr>
              <w:t>TD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7945</wp:posOffset>
                      </wp:positionV>
                      <wp:extent cx="90805" cy="32512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0.65pt;margin-top:5.3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Правая половина верхнего края БВВ (справа-нале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9065</wp:posOffset>
                      </wp:positionV>
                      <wp:extent cx="90805" cy="32512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0.9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ая половина верхнего края БВВ (спрва-нале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0485</wp:posOffset>
                      </wp:positionV>
                      <wp:extent cx="90805" cy="32512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5.5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ый край БВВ (сверху-вниз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0</wp:posOffset>
                      </wp:positionV>
                      <wp:extent cx="90805" cy="32512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1.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ая половина нижнего края БВВ (слева-напра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8585</wp:posOffset>
                      </wp:positionV>
                      <wp:extent cx="90805" cy="32512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8.5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авая половина нижнего края БВВ (слева-напра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D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PRO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9370</wp:posOffset>
                      </wp:positionV>
                      <wp:extent cx="90805" cy="32512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3.1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авый край БВВ (снизу-вверх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CCLK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11. Последовательность битов П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6.3. Идентификационные регист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меются два идентификационных регистра: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-регистр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CODE</w:t>
      </w:r>
      <w:r>
        <w:rPr>
          <w:rFonts w:cs="Arial" w:ascii="Arial" w:hAnsi="Arial"/>
          <w:sz w:val="28"/>
          <w:szCs w:val="21"/>
        </w:rPr>
        <w:t xml:space="preserve">-регистр.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 позволяет определить микросхему, подсоединен</w:t>
        <w:softHyphen/>
        <w:t xml:space="preserve">ную к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nopry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 имеет следующий двоичный форма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vvvv</w:t>
      </w:r>
      <w:r>
        <w:rPr>
          <w:rFonts w:cs="Arial" w:ascii="Arial" w:hAnsi="Arial"/>
          <w:sz w:val="28"/>
          <w:szCs w:val="21"/>
        </w:rPr>
        <w:t xml:space="preserve"> : </w:t>
      </w:r>
      <w:r>
        <w:rPr>
          <w:rFonts w:cs="Arial" w:ascii="Arial" w:hAnsi="Arial"/>
          <w:sz w:val="28"/>
          <w:szCs w:val="21"/>
          <w:lang w:val="en-US"/>
        </w:rPr>
        <w:t>ffff</w:t>
      </w:r>
      <w:r>
        <w:rPr>
          <w:rFonts w:cs="Arial" w:ascii="Arial" w:hAnsi="Arial"/>
          <w:sz w:val="28"/>
          <w:szCs w:val="21"/>
        </w:rPr>
        <w:t xml:space="preserve">: </w:t>
      </w:r>
      <w:r>
        <w:rPr>
          <w:rFonts w:cs="Arial" w:ascii="Arial" w:hAnsi="Arial"/>
          <w:sz w:val="28"/>
          <w:szCs w:val="21"/>
          <w:lang w:val="en-US"/>
        </w:rPr>
        <w:t>fffa</w:t>
      </w:r>
      <w:r>
        <w:rPr>
          <w:rFonts w:cs="Arial" w:ascii="Arial" w:hAnsi="Arial"/>
          <w:sz w:val="28"/>
          <w:szCs w:val="21"/>
        </w:rPr>
        <w:t xml:space="preserve"> : </w:t>
      </w:r>
      <w:r>
        <w:rPr>
          <w:rFonts w:cs="Arial" w:ascii="Arial" w:hAnsi="Arial"/>
          <w:sz w:val="28"/>
          <w:szCs w:val="21"/>
          <w:lang w:val="en-US"/>
        </w:rPr>
        <w:t>aaaa</w:t>
      </w:r>
      <w:r>
        <w:rPr>
          <w:rFonts w:cs="Arial" w:ascii="Arial" w:hAnsi="Arial"/>
          <w:sz w:val="28"/>
          <w:szCs w:val="21"/>
        </w:rPr>
        <w:t xml:space="preserve"> : аааа : сссс : сссс : ссс1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где </w:t>
      </w:r>
      <w:r>
        <w:rPr>
          <w:rFonts w:cs="Arial" w:ascii="Arial" w:hAnsi="Arial"/>
          <w:sz w:val="28"/>
          <w:szCs w:val="21"/>
          <w:lang w:val="en-US"/>
        </w:rPr>
        <w:t>v</w:t>
      </w:r>
      <w:r>
        <w:rPr>
          <w:rFonts w:cs="Arial" w:ascii="Arial" w:hAnsi="Arial"/>
          <w:sz w:val="28"/>
          <w:szCs w:val="21"/>
        </w:rPr>
        <w:t xml:space="preserve"> — код корпуса, </w:t>
      </w:r>
      <w:r>
        <w:rPr>
          <w:rFonts w:cs="Arial" w:ascii="Arial" w:hAnsi="Arial"/>
          <w:sz w:val="28"/>
          <w:szCs w:val="21"/>
          <w:lang w:val="en-US"/>
        </w:rPr>
        <w:t>f</w:t>
      </w:r>
      <w:r>
        <w:rPr>
          <w:rFonts w:cs="Arial" w:ascii="Arial" w:hAnsi="Arial"/>
          <w:sz w:val="28"/>
          <w:szCs w:val="21"/>
        </w:rPr>
        <w:t>— код семейства кристаллов (03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), а — число строк матрицы КЛБ (от 010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</w:t>
      </w:r>
      <w:r>
        <w:rPr>
          <w:rFonts w:cs="Arial" w:ascii="Arial" w:hAnsi="Arial"/>
          <w:sz w:val="28"/>
          <w:szCs w:val="21"/>
          <w:lang w:val="en-US"/>
        </w:rPr>
        <w:t>XCV</w:t>
      </w:r>
      <w:r>
        <w:rPr>
          <w:rFonts w:cs="Arial" w:ascii="Arial" w:hAnsi="Arial"/>
          <w:sz w:val="28"/>
          <w:szCs w:val="21"/>
        </w:rPr>
        <w:t>50 до 040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</w:t>
      </w:r>
      <w:r>
        <w:rPr>
          <w:rFonts w:cs="Arial" w:ascii="Arial" w:hAnsi="Arial"/>
          <w:sz w:val="28"/>
          <w:szCs w:val="21"/>
          <w:lang w:val="en-US"/>
        </w:rPr>
        <w:t>XCV</w:t>
      </w:r>
      <w:r>
        <w:rPr>
          <w:rFonts w:cs="Arial" w:ascii="Arial" w:hAnsi="Arial"/>
          <w:sz w:val="28"/>
          <w:szCs w:val="21"/>
        </w:rPr>
        <w:t>1000), с — код компании производителя (49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i/>
          <w:iCs/>
          <w:sz w:val="28"/>
          <w:szCs w:val="21"/>
        </w:rPr>
        <w:t xml:space="preserve">Табл. 8 </w:t>
      </w:r>
      <w:r>
        <w:rPr>
          <w:rFonts w:cs="Arial" w:ascii="Arial" w:hAnsi="Arial"/>
          <w:sz w:val="28"/>
          <w:szCs w:val="21"/>
        </w:rPr>
        <w:t>приведены идентификационные коды (</w:t>
      </w:r>
      <w:r>
        <w:rPr>
          <w:rFonts w:cs="Arial" w:ascii="Arial" w:hAnsi="Arial"/>
          <w:sz w:val="28"/>
          <w:szCs w:val="21"/>
          <w:lang w:val="en-US"/>
        </w:rPr>
        <w:t>IDCODEs</w:t>
      </w:r>
      <w:r>
        <w:rPr>
          <w:rFonts w:cs="Arial" w:ascii="Arial" w:hAnsi="Arial"/>
          <w:sz w:val="28"/>
          <w:szCs w:val="21"/>
        </w:rPr>
        <w:t>), присвоен</w:t>
        <w:softHyphen/>
        <w:t xml:space="preserve">ные кристаллам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спользуя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>, пользователь может записать и считать свой идентификационный номер для данного проекта. Пользовательский иденти</w:t>
        <w:softHyphen/>
        <w:t>фикационный код включается в конфигурационный файл во время его созда</w:t>
        <w:softHyphen/>
        <w:t xml:space="preserve">ния.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 xml:space="preserve"> может быть считан только после конфигурации кристалл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лица 8. Идентификационные коды (</w:t>
      </w:r>
      <w:r>
        <w:rPr>
          <w:rFonts w:cs="Arial" w:ascii="Arial" w:hAnsi="Arial"/>
          <w:lang w:val="en-US"/>
        </w:rPr>
        <w:t>IDCODEs</w:t>
      </w:r>
      <w:r>
        <w:rPr>
          <w:rFonts w:cs="Arial" w:ascii="Arial" w:hAnsi="Arial"/>
        </w:rPr>
        <w:t xml:space="preserve">), присвоенные кристаллам серии </w:t>
      </w:r>
      <w:r>
        <w:rPr>
          <w:rFonts w:cs="Arial" w:ascii="Arial" w:hAnsi="Arial"/>
          <w:lang w:val="en-US"/>
        </w:rPr>
        <w:t>Virtex</w:t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сталл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DCODE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4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C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2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2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3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3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0640093</w:t>
            </w:r>
            <w:r>
              <w:rPr>
                <w:rFonts w:cs="Arial" w:ascii="Arial" w:hAnsi="Arial"/>
                <w:lang w:val="en-US"/>
              </w:rPr>
              <w:t>h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6.4. Включение ПС в проек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Так как все контакты, необходимые для ПС, предопределены в каждом кристалле, то не нужно включать в проект дополнительных элементов, ес</w:t>
        <w:softHyphen/>
        <w:t>ли не будут использоваться пользовательские регистры (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). Для задействования этих регистров в проект необходимо включить эле</w:t>
        <w:softHyphen/>
        <w:t xml:space="preserve">мент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и соединить соответствующие вывод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 xml:space="preserve">5. </w:t>
      </w:r>
      <w:r>
        <w:rPr>
          <w:rFonts w:cs="Arial" w:ascii="Arial" w:hAnsi="Arial"/>
          <w:b/>
          <w:bCs/>
          <w:sz w:val="32"/>
          <w:szCs w:val="28"/>
        </w:rPr>
        <w:t>Система проектир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Разработка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осуществляется программным обеспече</w:t>
        <w:softHyphen/>
        <w:t xml:space="preserve">нием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/или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Процесс про</w:t>
        <w:softHyphen/>
        <w:t>ектирования включает: ввод проекта, размещение в кристалл и верификацию. Для ввода проекта могут применяться стандартные электронные САПР, таких фирм, как «</w:t>
      </w:r>
      <w:r>
        <w:rPr>
          <w:rFonts w:cs="Arial" w:ascii="Arial" w:hAnsi="Arial"/>
          <w:sz w:val="28"/>
          <w:szCs w:val="21"/>
          <w:lang w:val="en-US"/>
        </w:rPr>
        <w:t>Aldec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Cadence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Simplicity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Mentor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Graphics</w:t>
      </w:r>
      <w:r>
        <w:rPr>
          <w:rFonts w:cs="Arial" w:ascii="Arial" w:hAnsi="Arial"/>
          <w:sz w:val="28"/>
          <w:szCs w:val="21"/>
        </w:rPr>
        <w:t>» или «</w:t>
      </w:r>
      <w:r>
        <w:rPr>
          <w:rFonts w:cs="Arial" w:ascii="Arial" w:hAnsi="Arial"/>
          <w:sz w:val="28"/>
          <w:szCs w:val="21"/>
          <w:lang w:val="en-US"/>
        </w:rPr>
        <w:t>Synopsys</w:t>
      </w:r>
      <w:r>
        <w:rPr>
          <w:rFonts w:cs="Arial" w:ascii="Arial" w:hAnsi="Arial"/>
          <w:sz w:val="28"/>
          <w:szCs w:val="21"/>
        </w:rPr>
        <w:t>». Для размещения в кристалл и верифи</w:t>
        <w:softHyphen/>
        <w:t>кации используются специализированные под архитектуру САПР, выпус</w:t>
        <w:softHyphen/>
        <w:t>каемые только фирмой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истема проектирования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 интегрирована в управляю</w:t>
        <w:softHyphen/>
        <w:t xml:space="preserve">щую программу, называемую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Desig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Manager</w:t>
      </w:r>
      <w:r>
        <w:rPr>
          <w:rFonts w:cs="Arial" w:ascii="Arial" w:hAnsi="Arial"/>
          <w:i/>
          <w:iCs/>
          <w:sz w:val="28"/>
          <w:szCs w:val="21"/>
        </w:rPr>
        <w:t xml:space="preserve"> (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), </w:t>
      </w:r>
      <w:r>
        <w:rPr>
          <w:rFonts w:cs="Arial" w:ascii="Arial" w:hAnsi="Arial"/>
          <w:sz w:val="28"/>
          <w:szCs w:val="21"/>
        </w:rPr>
        <w:t>которая обеспе</w:t>
        <w:softHyphen/>
        <w:t>чивает доступ к общему пользовательскому интерфейсу, независимо от вы</w:t>
        <w:softHyphen/>
        <w:t xml:space="preserve">бора вида программы ввода или верификации. Программа 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упрощает выбор настроек, необходимых для выполнения проекта, благодаря наличию разветвленного меню и легко доступной справочной системе (</w:t>
      </w:r>
      <w:r>
        <w:rPr>
          <w:rFonts w:cs="Arial" w:ascii="Arial" w:hAnsi="Arial"/>
          <w:sz w:val="28"/>
          <w:szCs w:val="21"/>
          <w:lang w:val="en-US"/>
        </w:rPr>
        <w:t>on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lin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help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икладные программы, начиная от создания схемы (</w:t>
      </w:r>
      <w:r>
        <w:rPr>
          <w:rFonts w:cs="Arial" w:ascii="Arial" w:hAnsi="Arial"/>
          <w:sz w:val="28"/>
          <w:szCs w:val="21"/>
          <w:lang w:val="en-US"/>
        </w:rPr>
        <w:t>schematic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cap</w:t>
      </w:r>
      <w:r>
        <w:rPr>
          <w:rFonts w:cs="Arial" w:ascii="Arial" w:hAnsi="Arial"/>
          <w:sz w:val="28"/>
          <w:szCs w:val="21"/>
        </w:rPr>
        <w:softHyphen/>
      </w:r>
      <w:r>
        <w:rPr>
          <w:rFonts w:cs="Arial" w:ascii="Arial" w:hAnsi="Arial"/>
          <w:sz w:val="28"/>
          <w:szCs w:val="21"/>
          <w:lang w:val="en-US"/>
        </w:rPr>
        <w:t>ture</w:t>
      </w:r>
      <w:r>
        <w:rPr>
          <w:rFonts w:cs="Arial" w:ascii="Arial" w:hAnsi="Arial"/>
          <w:sz w:val="28"/>
          <w:szCs w:val="21"/>
        </w:rPr>
        <w:t>), до размещения и трассировки (</w:t>
      </w:r>
      <w:r>
        <w:rPr>
          <w:rFonts w:cs="Arial" w:ascii="Arial" w:hAnsi="Arial"/>
          <w:sz w:val="28"/>
          <w:szCs w:val="21"/>
          <w:lang w:val="en-US"/>
        </w:rPr>
        <w:t>Placemen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outing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PAR</w:t>
      </w:r>
      <w:r>
        <w:rPr>
          <w:rFonts w:cs="Arial" w:ascii="Arial" w:hAnsi="Arial"/>
          <w:sz w:val="28"/>
          <w:szCs w:val="21"/>
        </w:rPr>
        <w:t>), до</w:t>
        <w:softHyphen/>
        <w:t xml:space="preserve">ступны из программы 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Цепочка команд, определяющих последова</w:t>
        <w:softHyphen/>
        <w:t>тельность обрабатывающих процессов, генерируется до начала их испол</w:t>
        <w:softHyphen/>
        <w:t>нения и запоминается для последующего документ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есколько расширенных свойств программного обеспечения облегчает проектирование микросхем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Например, схемные относительно рас</w:t>
        <w:softHyphen/>
        <w:t>положенные макросы (</w:t>
      </w:r>
      <w:r>
        <w:rPr>
          <w:rFonts w:cs="Arial" w:ascii="Arial" w:hAnsi="Arial"/>
          <w:sz w:val="28"/>
          <w:szCs w:val="21"/>
          <w:lang w:val="en-US"/>
        </w:rPr>
        <w:t>Relationally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lace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Macros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RPMs</w:t>
      </w:r>
      <w:r>
        <w:rPr>
          <w:rFonts w:cs="Arial" w:ascii="Arial" w:hAnsi="Arial"/>
          <w:sz w:val="28"/>
          <w:szCs w:val="21"/>
        </w:rPr>
        <w:t>), в которых со</w:t>
        <w:softHyphen/>
        <w:t>держится информация о принудительной взаимной ориентации составных частей элементов проекта, дают необходимую информацию для их реаль</w:t>
        <w:softHyphen/>
        <w:t>ного размещения на кристалле. Они помогают обеспечить оптимальное выполнение стандартных логических фун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ввода проектов с помощью языков описания аппаратных средств (</w:t>
      </w:r>
      <w:r>
        <w:rPr>
          <w:rFonts w:cs="Arial" w:ascii="Arial" w:hAnsi="Arial"/>
          <w:sz w:val="28"/>
          <w:szCs w:val="21"/>
          <w:lang w:val="en-US"/>
        </w:rPr>
        <w:t>Hardwar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Description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Languag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HDL</w:t>
      </w:r>
      <w:r>
        <w:rPr>
          <w:rFonts w:cs="Arial" w:ascii="Arial" w:hAnsi="Arial"/>
          <w:sz w:val="28"/>
          <w:szCs w:val="21"/>
        </w:rPr>
        <w:t xml:space="preserve">), система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редоставляет интерфейсы к синтезаторам следующих фир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  <w:lang w:val="en-US"/>
        </w:rPr>
        <w:t xml:space="preserve">«Synopsis» </w:t>
      </w:r>
      <w:r>
        <w:rPr>
          <w:rFonts w:cs="Arial" w:ascii="Arial" w:hAnsi="Arial"/>
          <w:i/>
          <w:iCs/>
          <w:sz w:val="28"/>
          <w:szCs w:val="21"/>
          <w:lang w:val="en-US"/>
        </w:rPr>
        <w:t>(FPGA Compiler, FPGA Express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  <w:lang w:val="en-US"/>
        </w:rPr>
        <w:t xml:space="preserve">«Exemplar» </w:t>
      </w:r>
      <w:r>
        <w:rPr>
          <w:rFonts w:cs="Arial" w:ascii="Arial" w:hAnsi="Arial"/>
          <w:i/>
          <w:iCs/>
          <w:sz w:val="28"/>
          <w:szCs w:val="21"/>
          <w:lang w:val="en-US"/>
        </w:rPr>
        <w:t>(Spectrum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szCs w:val="21"/>
          <w:lang w:val="en-US"/>
        </w:rPr>
        <w:t xml:space="preserve">«Symplicity» </w:t>
      </w:r>
      <w:r>
        <w:rPr>
          <w:rFonts w:cs="Arial" w:ascii="Arial" w:hAnsi="Arial"/>
          <w:i/>
          <w:iCs/>
          <w:sz w:val="28"/>
          <w:szCs w:val="21"/>
          <w:lang w:val="en-US"/>
        </w:rPr>
        <w:t>(Symplify)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  <w:szCs w:val="21"/>
        </w:rPr>
        <w:t xml:space="preserve">Для схемного ввода проектов системы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предоставляют интерфейсы к следующим системам создания схем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iCs/>
          <w:sz w:val="28"/>
          <w:szCs w:val="21"/>
          <w:lang w:val="en-US"/>
        </w:rPr>
        <w:t xml:space="preserve">Mentor Graphics V8 </w:t>
      </w:r>
      <w:r>
        <w:rPr>
          <w:rFonts w:cs="Arial" w:ascii="Arial" w:hAnsi="Arial"/>
          <w:sz w:val="28"/>
          <w:szCs w:val="21"/>
          <w:lang w:val="en-US"/>
        </w:rPr>
        <w:t>(Design Architect Quick Sim II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1"/>
          <w:lang w:val="en-US"/>
        </w:rPr>
        <w:t>Innoveda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(</w:t>
      </w:r>
      <w:r>
        <w:rPr>
          <w:rFonts w:cs="Arial" w:ascii="Arial" w:hAnsi="Arial"/>
          <w:sz w:val="28"/>
          <w:szCs w:val="21"/>
          <w:lang w:val="en-US"/>
        </w:rPr>
        <w:t>Viewdraw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уществует множество других производителей, которые предлагают аналогичные по функциям системы ввода проекта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упрощения взаимодействия различных САПР существует стан</w:t>
        <w:softHyphen/>
        <w:t>дартный формат файлов (</w:t>
      </w:r>
      <w:r>
        <w:rPr>
          <w:rFonts w:cs="Arial" w:ascii="Arial" w:hAnsi="Arial"/>
          <w:sz w:val="28"/>
          <w:szCs w:val="21"/>
          <w:lang w:val="en-US"/>
        </w:rPr>
        <w:t>EDIF</w:t>
      </w:r>
      <w:r>
        <w:rPr>
          <w:rFonts w:cs="Arial" w:ascii="Arial" w:hAnsi="Arial"/>
          <w:sz w:val="28"/>
          <w:szCs w:val="21"/>
        </w:rPr>
        <w:t>), который поддерживается всеми произво</w:t>
        <w:softHyphen/>
        <w:t>дителями САПР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САПР для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включает унифицированную библиотеку стандартных функций. Эта библиотека содержит свыше 400 примитивов и макросов, от двухвходовых вентилей И, до 16-битовых аккумуляторов и включает арифметические функции, компараторы, счетчики, регистры данных, де</w:t>
        <w:softHyphen/>
        <w:t>шифраторы, шифраторы, функции ввода-вывода, защелки, булевы функ</w:t>
        <w:softHyphen/>
        <w:t>ции, мультиплексоры и сдвигающие регистры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Часть библиотеки, содержащей детальные описания общих логических функций, реализованных в виде «нежестких» макросов (</w:t>
      </w:r>
      <w:r>
        <w:rPr>
          <w:rFonts w:cs="Arial" w:ascii="Arial" w:hAnsi="Arial"/>
          <w:sz w:val="28"/>
          <w:szCs w:val="21"/>
          <w:lang w:val="en-US"/>
        </w:rPr>
        <w:t>sof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macro</w:t>
      </w:r>
      <w:r>
        <w:rPr>
          <w:rFonts w:cs="Arial" w:ascii="Arial" w:hAnsi="Arial"/>
          <w:sz w:val="28"/>
          <w:szCs w:val="21"/>
        </w:rPr>
        <w:t>), не со</w:t>
        <w:softHyphen/>
        <w:t>держит никакой информации о разбиении этих функций на реальные физи</w:t>
        <w:softHyphen/>
        <w:t>ческие блоки и об их размещении в кристалле. Быстродействие данных макросов зависит, таким образом, от этих двух процедур, которые реализуют</w:t>
        <w:softHyphen/>
        <w:t>ся на этапе размещения проекта в кристалл. В то же время относительно расположенные макросы (</w:t>
      </w:r>
      <w:r>
        <w:rPr>
          <w:rFonts w:cs="Arial" w:ascii="Arial" w:hAnsi="Arial"/>
          <w:sz w:val="28"/>
          <w:szCs w:val="21"/>
          <w:lang w:val="en-US"/>
        </w:rPr>
        <w:t>RPMs</w:t>
      </w:r>
      <w:r>
        <w:rPr>
          <w:rFonts w:cs="Arial" w:ascii="Arial" w:hAnsi="Arial"/>
          <w:sz w:val="28"/>
          <w:szCs w:val="21"/>
        </w:rPr>
        <w:t>) содержат в себе предварительно опреде</w:t>
        <w:softHyphen/>
        <w:t>ленную информацию о разбиении на физические блоки и о размещении, ко</w:t>
        <w:softHyphen/>
        <w:t xml:space="preserve">торая дает возможность для оптимального выполнения этих функций. Пользователи могут создать свою собственную библиотеку «нежестких» макросов и </w:t>
      </w:r>
      <w:r>
        <w:rPr>
          <w:rFonts w:cs="Arial" w:ascii="Arial" w:hAnsi="Arial"/>
          <w:sz w:val="28"/>
          <w:szCs w:val="21"/>
          <w:lang w:val="en-US"/>
        </w:rPr>
        <w:t>RPM</w:t>
      </w:r>
      <w:r>
        <w:rPr>
          <w:rFonts w:cs="Arial" w:ascii="Arial" w:hAnsi="Arial"/>
          <w:sz w:val="28"/>
          <w:szCs w:val="21"/>
        </w:rPr>
        <w:t xml:space="preserve"> из примитивов и макросов стандартной библиотеки"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реда проектирования поддерживает ввод иерархических проектов, в которых схемы верхнего уровня содержат основные функциональные бло</w:t>
        <w:softHyphen/>
        <w:t>ки, в то время как системы нижнего уровня определяют логические функ</w:t>
        <w:softHyphen/>
        <w:t>ции этих блоков. Данные элементы иерархического проекта автоматичес</w:t>
        <w:softHyphen/>
        <w:t>ки объединяются соответствующими средствами на этапе размещения в кристалл. При иерархической реализации могут объединяться различные средства ввода проекта, давая возможность каждую из частей вводить на</w:t>
        <w:softHyphen/>
        <w:t>иболее подходящим для нее метод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5.1. Размещение проекта в кристал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ограммное средство размещения и трассировки (</w:t>
      </w:r>
      <w:r>
        <w:rPr>
          <w:rFonts w:cs="Arial" w:ascii="Arial" w:hAnsi="Arial"/>
          <w:sz w:val="28"/>
          <w:szCs w:val="21"/>
          <w:lang w:val="en-US"/>
        </w:rPr>
        <w:t>plac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out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i/>
          <w:iCs/>
          <w:sz w:val="28"/>
          <w:szCs w:val="21"/>
          <w:lang w:val="en-US"/>
        </w:rPr>
        <w:t>PAR</w:t>
      </w:r>
      <w:r>
        <w:rPr>
          <w:rFonts w:cs="Arial" w:ascii="Arial" w:hAnsi="Arial"/>
          <w:i/>
          <w:iCs/>
          <w:sz w:val="28"/>
          <w:szCs w:val="21"/>
        </w:rPr>
        <w:t xml:space="preserve">) </w:t>
      </w:r>
      <w:r>
        <w:rPr>
          <w:rFonts w:cs="Arial" w:ascii="Arial" w:hAnsi="Arial"/>
          <w:sz w:val="28"/>
          <w:szCs w:val="21"/>
        </w:rPr>
        <w:t>обеспечивает автоматическое протекание процесса размещения проекта в кристалл, которое описывается ниже. Процедура разбиения на физические блоки получает исходную информацию о проекте в виде перечня связей фор</w:t>
        <w:softHyphen/>
        <w:t xml:space="preserve">мата </w:t>
      </w:r>
      <w:r>
        <w:rPr>
          <w:rFonts w:cs="Arial" w:ascii="Arial" w:hAnsi="Arial"/>
          <w:sz w:val="28"/>
          <w:szCs w:val="21"/>
          <w:lang w:val="en-US"/>
        </w:rPr>
        <w:t>EDIF</w:t>
      </w:r>
      <w:r>
        <w:rPr>
          <w:rFonts w:cs="Arial" w:ascii="Arial" w:hAnsi="Arial"/>
          <w:sz w:val="28"/>
          <w:szCs w:val="21"/>
        </w:rPr>
        <w:t xml:space="preserve"> и осуществляет привязку абстрактных логических элементов к ре</w:t>
        <w:softHyphen/>
        <w:t xml:space="preserve">альным физическим ресурсам архитектур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(БВВ, КЛБ). Затем проце</w:t>
        <w:softHyphen/>
        <w:t>дура размещения определяет наилучшее место для их размещения, руковод</w:t>
        <w:softHyphen/>
        <w:t>ствуясь информацией о межсоединениях и желаемом быстродействии. В за</w:t>
        <w:softHyphen/>
        <w:t>вершении, процедура трассировки выполняет соединения между бло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Алгоритмы программы </w:t>
      </w:r>
      <w:r>
        <w:rPr>
          <w:rFonts w:cs="Arial" w:ascii="Arial" w:hAnsi="Arial"/>
          <w:i/>
          <w:iCs/>
          <w:sz w:val="28"/>
          <w:szCs w:val="21"/>
          <w:lang w:val="en-US"/>
        </w:rPr>
        <w:t>PAR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ддерживают автоматическое выполне</w:t>
        <w:softHyphen/>
        <w:t>ние большинства проектов. Тем не менее, в некоторых приложениях поль</w:t>
        <w:softHyphen/>
        <w:t>зователь при необходимости может осуществлять контроль и управление процессом. Ни этапе ввода проекта пользователь может задавать свою ин</w:t>
        <w:softHyphen/>
        <w:t>формацию для разбиения, размещения и трассиров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программное обеспечение встроено средство </w:t>
      </w:r>
      <w:r>
        <w:rPr>
          <w:rFonts w:cs="Arial" w:ascii="Arial" w:hAnsi="Arial"/>
          <w:i/>
          <w:iCs/>
          <w:sz w:val="28"/>
          <w:szCs w:val="21"/>
          <w:lang w:val="en-US"/>
        </w:rPr>
        <w:t>Timing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Wizard</w:t>
      </w:r>
      <w:r>
        <w:rPr>
          <w:rFonts w:cs="Arial" w:ascii="Arial" w:hAnsi="Arial"/>
          <w:i/>
          <w:iCs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</w:rPr>
        <w:t>управля</w:t>
        <w:softHyphen/>
        <w:t>ющее процессом размещения и трассировки с учетом требований к време</w:t>
        <w:softHyphen/>
        <w:t>нам распространения сигналов. При вводе проекта пользователь задает эту информацию в виде временных ограничений для определенных цепей. Процедуры анализа временных параметров связей анализируют эти, за</w:t>
        <w:softHyphen/>
        <w:t>данные пользователем, требования и пытаются удовлетворить 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ременные требования вводятся в схему в виде непосредственных си</w:t>
        <w:softHyphen/>
        <w:t>стемных ограничений, таких, как минимально допустимая частота синхро</w:t>
        <w:softHyphen/>
        <w:t>низации, или максимально допустимая задержка между двумя регистрами. При таком подходе результирующее быстродействие системы с учетом суммарной протяженности путей автоматически подгоняется под требова</w:t>
        <w:softHyphen/>
        <w:t>ния пользователя. Таким образом, задание временных ограничений для от</w:t>
        <w:softHyphen/>
        <w:t>дельных цепей становится не нужны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5.2. Верификация проек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дополнение к обычному программному моделированию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поль</w:t>
        <w:softHyphen/>
        <w:t>зователь может использовать метод непосредственной отладки реальных цепей. Благодаря неограниченному количеству циклов перепрограммиро</w:t>
        <w:softHyphen/>
        <w:t xml:space="preserve">вания кристалло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работоспособность проектов можно проверить в реальном масштабе времени, вместо того чтобы использовать большой на</w:t>
        <w:softHyphen/>
        <w:t>бор тестовых векторов, необходимых при программном моделиров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Система проектирования устройст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ет и программное моделирование и метод отладки непосредственно аппаратных цепей. Для выполнения моделирования система извлекает временную информацию, полученную после размещения из базы данных проекта, и вводит ее в сете</w:t>
        <w:softHyphen/>
        <w:t xml:space="preserve">вой :перечень. Пользователь может и сам проверить критичные по времени части проекта, используя статический временной анализатор </w:t>
      </w:r>
      <w:r>
        <w:rPr>
          <w:rFonts w:cs="Arial" w:ascii="Arial" w:hAnsi="Arial"/>
          <w:i/>
          <w:iCs/>
          <w:sz w:val="28"/>
          <w:szCs w:val="21"/>
          <w:lang w:val="en-US"/>
        </w:rPr>
        <w:t>TRACE</w:t>
      </w:r>
      <w:r>
        <w:rPr>
          <w:rFonts w:cs="Arial" w:ascii="Arial" w:hAnsi="Arial"/>
          <w:i/>
          <w:iCs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непосредственной отладки цепей к системе проектирования по</w:t>
        <w:softHyphen/>
        <w:t xml:space="preserve">ставляется кабель для загрузки конфигурационных данных и обратного считывания данных из микросхемы. Этот кабель соединяет персональный компьютер или рабочую станцию с микросхемой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, установленной в законченное устройство. После загрузки проекта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пользователь может выполнить один шаг изменения логического состояния схемы, за</w:t>
        <w:softHyphen/>
        <w:t>тем выполнить обратное считывание состояния триггеров в компьютер и проанализировать правильность работы схемы. Простейшие модификации проекта при этом можно осуществлять в считанные мину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6. Конфигурирование кристалла в устрой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конфигурируются путем загрузки конфигурационных данных во внутреннюю конфигурационную память. Часть специальных кон</w:t>
        <w:softHyphen/>
        <w:t>тактов, которые при этом используются, не могут применяться для других целей, в то же время некоторые из них могут после завершения конфигурирования служить в качестве контактов ввода-вывода общего назна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К специальным контактам конфигурирования относятся следующ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</w:rPr>
        <w:t xml:space="preserve">контакты режима конфигурирования (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 xml:space="preserve">, М0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такт синхронизации процесса конфигурирования (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такты   порта   периферийного   сканирования   (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,   ТОО,</w:t>
      </w:r>
    </w:p>
    <w:p>
      <w:pPr>
        <w:pStyle w:val="Normal"/>
        <w:widowControl w:val="false"/>
        <w:autoSpaceDE w:val="false"/>
        <w:spacing w:lineRule="auto" w:line="360"/>
        <w:ind w:firstLine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TMS</w:t>
      </w:r>
      <w:r>
        <w:rPr>
          <w:rFonts w:cs="Arial" w:ascii="Arial" w:hAnsi="Arial"/>
          <w:sz w:val="28"/>
          <w:szCs w:val="21"/>
        </w:rPr>
        <w:t>, ТС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зависимости от выбранного режима конфигурирования контакт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может быть либо источником сигнала синхронизации, либо наобо</w:t>
        <w:softHyphen/>
        <w:t>рот — приемником сигнала от внешнего генератора синхросигна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1. Режимы конфигурир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ет следующие четыре режима конфигурирова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дчиненный последовательный режим (</w:t>
      </w:r>
      <w:r>
        <w:rPr>
          <w:rFonts w:cs="Arial" w:ascii="Arial" w:hAnsi="Arial"/>
          <w:sz w:val="28"/>
          <w:szCs w:val="21"/>
          <w:lang w:val="en-US"/>
        </w:rPr>
        <w:t>Slave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ведущий последовательный режим (</w:t>
      </w:r>
      <w:r>
        <w:rPr>
          <w:rFonts w:cs="Arial" w:ascii="Arial" w:hAnsi="Arial"/>
          <w:sz w:val="28"/>
          <w:szCs w:val="21"/>
          <w:lang w:val="en-US"/>
        </w:rPr>
        <w:t>Master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режим </w:t>
      </w: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режим периферийного сканирования (</w:t>
      </w:r>
      <w:r>
        <w:rPr>
          <w:rFonts w:cs="Arial" w:ascii="Arial" w:hAnsi="Arial"/>
          <w:sz w:val="28"/>
          <w:szCs w:val="21"/>
          <w:lang w:val="en-US"/>
        </w:rPr>
        <w:t>Boundary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can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 xml:space="preserve">Комбинация кодов на специальных входных контактах (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>, М0) позволяет выбрать один из режимов конфигурирования, при этом четыре из восьми кодов соответствуют «подтянутому» (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) состоянию входов блоков ввода-вывода до начала процедуры конфигурирования, и еще четы</w:t>
        <w:softHyphen/>
        <w:t>ре комбинации состоянию неопределенного потенциала блоков ввода-вы</w:t>
        <w:softHyphen/>
        <w:t xml:space="preserve">вода. Соответствие этих кодов необходимому режиму приведено в </w:t>
      </w:r>
      <w:r>
        <w:rPr>
          <w:rFonts w:cs="Arial" w:ascii="Arial" w:hAnsi="Arial"/>
          <w:i/>
          <w:iCs/>
          <w:sz w:val="28"/>
          <w:szCs w:val="21"/>
        </w:rPr>
        <w:t>Табл. 9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9. Конфигурационные код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540"/>
        <w:gridCol w:w="540"/>
        <w:gridCol w:w="1080"/>
        <w:gridCol w:w="1440"/>
        <w:gridCol w:w="21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C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ядность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следовательный выход </w:t>
            </w:r>
            <w:r>
              <w:rPr>
                <w:rFonts w:cs="Arial" w:ascii="Arial" w:hAnsi="Arial"/>
                <w:sz w:val="20"/>
                <w:lang w:val="en-US"/>
              </w:rPr>
              <w:t>D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ы «подтянут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te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undary-s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ectM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ve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ter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undary-s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ectM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ve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онфигурирование микросхемы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через порт периферийного ска</w:t>
        <w:softHyphen/>
        <w:t>нирования доступно всегда, независимо от значения этого кода. Задание кода отключает другие режимы. Все три контакта режима конфигурирова</w:t>
        <w:softHyphen/>
        <w:t>ния имеют внутренние «подтягивающие» резисторы и по умолчанию задают, таким образом, состояния высокого логического уровня, если отсутствуют внешние подключ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6.1.1. Подчиненный последовательный резки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В этом режиме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принимает конфигурационные данные в последо</w:t>
        <w:softHyphen/>
        <w:t>вательной форме от последовательного ПЗУ или от другого источника по</w:t>
        <w:softHyphen/>
        <w:t>следовательных конфигурационных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Данные последовательного битового потока (</w:t>
      </w:r>
      <w:r>
        <w:rPr>
          <w:rFonts w:cs="Arial" w:ascii="Arial" w:hAnsi="Arial"/>
          <w:sz w:val="28"/>
          <w:szCs w:val="22"/>
          <w:lang w:val="en-US"/>
        </w:rPr>
        <w:t>bitstream</w:t>
      </w:r>
      <w:r>
        <w:rPr>
          <w:rFonts w:cs="Arial" w:ascii="Arial" w:hAnsi="Arial"/>
          <w:sz w:val="28"/>
          <w:szCs w:val="22"/>
        </w:rPr>
        <w:t xml:space="preserve">) должны быть установлены на входе </w:t>
      </w:r>
      <w:r>
        <w:rPr>
          <w:rFonts w:cs="Arial" w:ascii="Arial" w:hAnsi="Arial"/>
          <w:sz w:val="28"/>
          <w:szCs w:val="22"/>
          <w:lang w:val="en-US"/>
        </w:rPr>
        <w:t>DIN</w:t>
      </w:r>
      <w:r>
        <w:rPr>
          <w:rFonts w:cs="Arial" w:ascii="Arial" w:hAnsi="Arial"/>
          <w:sz w:val="28"/>
          <w:szCs w:val="22"/>
        </w:rPr>
        <w:t xml:space="preserve"> незадолго до появления нарастающего фронта сигнала, генерируемого внешним источником и подаваемого на вход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есколько микросхем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могут быть соединены в цепочку для кон</w:t>
        <w:softHyphen/>
        <w:t>фигурирования от единого внешнего источника конфигурационных дан</w:t>
        <w:softHyphen/>
        <w:t xml:space="preserve">ных. После того как одна из микросхем сконфигурирована, данные для следующей появляются на выходе </w:t>
      </w:r>
      <w:r>
        <w:rPr>
          <w:rFonts w:cs="Arial" w:ascii="Arial" w:hAnsi="Arial"/>
          <w:sz w:val="28"/>
          <w:szCs w:val="22"/>
          <w:lang w:val="en-US"/>
        </w:rPr>
        <w:t>DOUT</w:t>
      </w:r>
      <w:r>
        <w:rPr>
          <w:rFonts w:cs="Arial" w:ascii="Arial" w:hAnsi="Arial"/>
          <w:sz w:val="28"/>
          <w:szCs w:val="22"/>
        </w:rPr>
        <w:t xml:space="preserve">. Изменение данных на выходе </w:t>
      </w:r>
      <w:r>
        <w:rPr>
          <w:rFonts w:cs="Arial" w:ascii="Arial" w:hAnsi="Arial"/>
          <w:sz w:val="28"/>
          <w:szCs w:val="22"/>
          <w:lang w:val="en-US"/>
        </w:rPr>
        <w:t>DOUT</w:t>
      </w:r>
      <w:r>
        <w:rPr>
          <w:rFonts w:cs="Arial" w:ascii="Arial" w:hAnsi="Arial"/>
          <w:sz w:val="28"/>
          <w:szCs w:val="22"/>
        </w:rPr>
        <w:t xml:space="preserve"> происходит после нарастающего фронта сигнала на входе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Процесс стробирования данных, подаваемых на вход </w:t>
      </w:r>
      <w:r>
        <w:rPr>
          <w:rFonts w:cs="Arial" w:ascii="Arial" w:hAnsi="Arial"/>
          <w:sz w:val="28"/>
          <w:szCs w:val="22"/>
          <w:lang w:val="en-US"/>
        </w:rPr>
        <w:t>DIN</w:t>
      </w:r>
      <w:r>
        <w:rPr>
          <w:rFonts w:cs="Arial" w:ascii="Arial" w:hAnsi="Arial"/>
          <w:sz w:val="28"/>
          <w:szCs w:val="22"/>
        </w:rPr>
        <w:t xml:space="preserve"> по нарастаю</w:t>
        <w:softHyphen/>
        <w:t xml:space="preserve">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, отличается от аналогичного процесса в старых се</w:t>
        <w:softHyphen/>
        <w:t xml:space="preserve">мействах микросхем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но это не приводит к возникновению проблем для смешанных конфигурационных цепочек. Такое изменение сделано для увеличения скоростей последовательного конфигурирования цепочек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состоящих только из микросхем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а </w:t>
      </w:r>
      <w:r>
        <w:rPr>
          <w:rFonts w:cs="Arial" w:ascii="Arial" w:hAnsi="Arial"/>
          <w:i/>
          <w:iCs/>
          <w:sz w:val="28"/>
          <w:szCs w:val="22"/>
        </w:rPr>
        <w:t xml:space="preserve">Рис. 12 </w:t>
      </w:r>
      <w:r>
        <w:rPr>
          <w:rFonts w:cs="Arial" w:ascii="Arial" w:hAnsi="Arial"/>
          <w:sz w:val="28"/>
          <w:szCs w:val="22"/>
        </w:rPr>
        <w:t>изображена полная схема, совмещающая подчиненные ре</w:t>
        <w:softHyphen/>
        <w:t xml:space="preserve">жимы и ведущий режим.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, конфигурируемые в подчиненном режиме, должны быть подключены так же, как устройство, изображенное третьим сл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Подчиненный последовательный режим выбирается заданием кода &lt;111&gt; на входах режима конфигурирования (М2, </w:t>
      </w:r>
      <w:r>
        <w:rPr>
          <w:rFonts w:cs="Arial" w:ascii="Arial" w:hAnsi="Arial"/>
          <w:sz w:val="28"/>
          <w:szCs w:val="22"/>
          <w:lang w:val="en-US"/>
        </w:rPr>
        <w:t>Ml</w:t>
      </w:r>
      <w:r>
        <w:rPr>
          <w:rFonts w:cs="Arial" w:ascii="Arial" w:hAnsi="Arial"/>
          <w:sz w:val="28"/>
          <w:szCs w:val="22"/>
        </w:rPr>
        <w:t>, М0). Внутрен</w:t>
        <w:softHyphen/>
        <w:t>ние высокоомные резисторы на режимных контактах «подтягивают» данные входы в состояние высокого логического уровня и, таким об</w:t>
        <w:softHyphen/>
        <w:t xml:space="preserve">разом, задают этот режим по умолчанию, если выходы не имеют внешних подключений. На </w:t>
      </w:r>
      <w:r>
        <w:rPr>
          <w:rFonts w:cs="Arial" w:ascii="Arial" w:hAnsi="Arial"/>
          <w:i/>
          <w:iCs/>
          <w:sz w:val="28"/>
          <w:szCs w:val="22"/>
        </w:rPr>
        <w:t xml:space="preserve">Рис. 13 </w:t>
      </w:r>
      <w:r>
        <w:rPr>
          <w:rFonts w:cs="Arial" w:ascii="Arial" w:hAnsi="Arial"/>
          <w:sz w:val="28"/>
          <w:szCs w:val="22"/>
        </w:rPr>
        <w:t>изображена временная диаграмма для данного режим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3733165"/>
            <wp:effectExtent l="0" t="0" r="0" b="0"/>
            <wp:docPr id="17" name="xilinx_r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xilinx_ris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3093720"/>
            <wp:effectExtent l="0" t="0" r="0" b="0"/>
            <wp:docPr id="18" name="xilinx_ri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xilinx_ris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0 </w:t>
      </w:r>
      <w:r>
        <w:rPr>
          <w:rFonts w:cs="Arial" w:ascii="Arial" w:hAnsi="Arial"/>
          <w:sz w:val="28"/>
          <w:szCs w:val="22"/>
        </w:rPr>
        <w:t>содержится более подробная информация для величин, при</w:t>
        <w:softHyphen/>
        <w:t xml:space="preserve">веденных на </w:t>
      </w:r>
      <w:r>
        <w:rPr>
          <w:rFonts w:cs="Arial" w:ascii="Arial" w:hAnsi="Arial"/>
          <w:i/>
          <w:iCs/>
          <w:sz w:val="28"/>
          <w:szCs w:val="22"/>
        </w:rPr>
        <w:t xml:space="preserve">Рис. 13. </w:t>
      </w:r>
      <w:r>
        <w:rPr>
          <w:rFonts w:cs="Arial" w:ascii="Arial" w:hAnsi="Arial"/>
          <w:sz w:val="28"/>
          <w:szCs w:val="22"/>
        </w:rPr>
        <w:t xml:space="preserve">Для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>, соединенных в цепочку, процесс конфи</w:t>
        <w:softHyphen/>
        <w:t xml:space="preserve">гурирования должен быть задержан до тех пор, пока на контактах </w:t>
      </w:r>
      <w:r>
        <w:rPr>
          <w:rFonts w:cs="Arial" w:ascii="Arial" w:hAnsi="Arial"/>
          <w:sz w:val="28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всех микросхем цепочки не появится высокий логический уров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5"/>
        <w:rPr/>
      </w:pPr>
      <w:r>
        <w:rPr/>
        <w:t>Таблица 10. Параметры сигналов подчиненного и ведущего режим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440"/>
        <w:gridCol w:w="144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, подчиненный реж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, ведущий реж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C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K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Задержка сигнала </w:t>
            </w:r>
            <w:r>
              <w:rPr>
                <w:rFonts w:cs="Arial" w:ascii="Arial" w:hAnsi="Arial"/>
                <w:lang w:val="en-US"/>
              </w:rPr>
              <w:t>D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O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2 н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Длительность высок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H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Длительность низк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L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66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*См. рис. 13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6.1.2. Ведущий последовательный резки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ведущем последовательном режиме с выход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сигнал по</w:t>
        <w:softHyphen/>
        <w:t xml:space="preserve">дается на соответствующий вход микросхемы ППЗУ, которая передает данные на </w:t>
      </w:r>
      <w:r>
        <w:rPr>
          <w:rFonts w:cs="Arial" w:ascii="Arial" w:hAnsi="Arial"/>
          <w:sz w:val="28"/>
          <w:szCs w:val="21"/>
          <w:lang w:val="en-US"/>
        </w:rPr>
        <w:t>DIN</w:t>
      </w:r>
      <w:r>
        <w:rPr>
          <w:rFonts w:cs="Arial" w:ascii="Arial" w:hAnsi="Arial"/>
          <w:sz w:val="28"/>
          <w:szCs w:val="21"/>
        </w:rPr>
        <w:t xml:space="preserve">-вход той же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Прием данных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осуществляется по каждому нарастающему фронту сигнал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 После полного конфигурирования микросхемы, данные для следующих уст</w:t>
        <w:softHyphen/>
        <w:t xml:space="preserve">ройств, соединенных цепочкой, появляются на выходе </w:t>
      </w:r>
      <w:r>
        <w:rPr>
          <w:rFonts w:cs="Arial" w:ascii="Arial" w:hAnsi="Arial"/>
          <w:sz w:val="28"/>
          <w:szCs w:val="21"/>
          <w:lang w:val="en-US"/>
        </w:rPr>
        <w:t>DOUT</w:t>
      </w:r>
      <w:r>
        <w:rPr>
          <w:rFonts w:cs="Arial" w:ascii="Arial" w:hAnsi="Arial"/>
          <w:sz w:val="28"/>
          <w:szCs w:val="21"/>
        </w:rPr>
        <w:t xml:space="preserve"> после каж</w:t>
        <w:softHyphen/>
        <w:t xml:space="preserve">дого нарастающего фронта сигнал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 Данные конфигурирования, по</w:t>
        <w:softHyphen/>
        <w:t xml:space="preserve">ступающие на все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соединенные в цепочку, обязатель</w:t>
        <w:softHyphen/>
        <w:t>но начинаются с блока, называемого преамбул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Интерфейс, поддерживающий этот режим, идентичен интерфейсу под</w:t>
        <w:softHyphen/>
        <w:t>чиненного режима, за исключением того, что для генерации синхросигна</w:t>
        <w:softHyphen/>
        <w:t xml:space="preserve">ла конфигурирования используется внутренний осциллятор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. Часто</w:t>
        <w:softHyphen/>
        <w:t>та для этого синхросигнала может быть выбрана из широкого диапазона значений, но по умолчанию всегда используется низкая частота. Переклю</w:t>
        <w:softHyphen/>
        <w:t>чение на более высокую частоту происходит данными, которые распозна</w:t>
        <w:softHyphen/>
        <w:t>ются микросхемой в самом конфигурационном потоке, после чего остав</w:t>
        <w:softHyphen/>
        <w:t xml:space="preserve">шаяся часть потока загружается уже с новой скоростью. Переключение снова на более низкую частоту запрещается. Частота синхронизации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устанавливается выбором </w:t>
      </w:r>
      <w:r>
        <w:rPr>
          <w:rFonts w:cs="Arial" w:ascii="Arial" w:hAnsi="Arial"/>
          <w:sz w:val="28"/>
          <w:szCs w:val="21"/>
          <w:lang w:val="en-US"/>
        </w:rPr>
        <w:t>ConfigRate</w:t>
      </w:r>
      <w:r>
        <w:rPr>
          <w:rFonts w:cs="Arial" w:ascii="Arial" w:hAnsi="Arial"/>
          <w:sz w:val="28"/>
          <w:szCs w:val="21"/>
        </w:rPr>
        <w:t xml:space="preserve"> в программе генерации кон</w:t>
        <w:softHyphen/>
        <w:t xml:space="preserve">фигурационного потока. Максимальная часто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, которая может быть выбрана — 60 МГц. Выбирая конкретную частоту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, необходи</w:t>
        <w:softHyphen/>
        <w:t>мо убедиться, что используемые ПЗУ и все соединенные в цепочку микро</w:t>
        <w:softHyphen/>
        <w:t xml:space="preserve">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рассчитаны на конфигурирование в таком темп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сле включения питания, часто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равна 2.5 МГц. Эта частота ис</w:t>
        <w:softHyphen/>
        <w:t xml:space="preserve">пользуется до момента загрузки битов </w:t>
      </w:r>
      <w:r>
        <w:rPr>
          <w:rFonts w:cs="Arial" w:ascii="Arial" w:hAnsi="Arial"/>
          <w:sz w:val="28"/>
          <w:szCs w:val="21"/>
          <w:lang w:val="en-US"/>
        </w:rPr>
        <w:t>ConfigRate</w:t>
      </w:r>
      <w:r>
        <w:rPr>
          <w:rFonts w:cs="Arial" w:ascii="Arial" w:hAnsi="Arial"/>
          <w:sz w:val="28"/>
          <w:szCs w:val="21"/>
        </w:rPr>
        <w:t>, после чего частота меня</w:t>
        <w:softHyphen/>
        <w:t>ется на новое значение, определенное этими битами. Если в проекте не за</w:t>
        <w:softHyphen/>
        <w:t>дается другая частота, то используемая по умолчанию частота равна 4 МГц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12 </w:t>
      </w:r>
      <w:r>
        <w:rPr>
          <w:rFonts w:cs="Arial" w:ascii="Arial" w:hAnsi="Arial"/>
          <w:sz w:val="28"/>
          <w:szCs w:val="21"/>
        </w:rPr>
        <w:t>показана полная система, содержащая кристалл в ведущем и кристалл в подчиненном режимах. В этой схеме крайнее левое устройст</w:t>
        <w:softHyphen/>
        <w:t xml:space="preserve">во работает в ведущем последовательном режиме. Остальные устройства работают в подчиненном последовательном режиме. На вход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микросхемы ППЗУ подается сигнал с контактов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Аналогично, на вход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— с выход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. При этом в зависимости от выбранной стартовой последовательности существует конфликт потенци</w:t>
        <w:softHyphen/>
        <w:t xml:space="preserve">алов на контакте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ля последовательного конфигурирования микросхем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необходимо использовать последовательность, изображенную в виде алгоритма на </w:t>
      </w:r>
      <w:r>
        <w:rPr>
          <w:rFonts w:cs="Arial" w:ascii="Arial" w:hAnsi="Arial"/>
          <w:i/>
          <w:iCs/>
          <w:sz w:val="28"/>
          <w:szCs w:val="21"/>
        </w:rPr>
        <w:t>Рис. 1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ременная диаграмма для ведущего последовательного режима показа</w:t>
        <w:softHyphen/>
        <w:t xml:space="preserve">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15. </w:t>
      </w:r>
      <w:r>
        <w:rPr>
          <w:rFonts w:cs="Arial" w:ascii="Arial" w:hAnsi="Arial"/>
          <w:sz w:val="28"/>
          <w:szCs w:val="21"/>
        </w:rPr>
        <w:t xml:space="preserve">Данный режим выбирается заданием кода &lt;000&gt; или &lt;100&gt; на входах 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 xml:space="preserve">, М0. Необходимую временную информацию для этого режима содержит </w:t>
      </w:r>
      <w:r>
        <w:rPr>
          <w:rFonts w:cs="Arial" w:ascii="Arial" w:hAnsi="Arial"/>
          <w:i/>
          <w:iCs/>
          <w:sz w:val="28"/>
          <w:szCs w:val="21"/>
        </w:rPr>
        <w:t>Табл. 1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я нарастания напряжения пита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от уровня 1 В до мини</w:t>
        <w:softHyphen/>
        <w:t xml:space="preserve">мально допустимого значени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>
          <w:rFonts w:cs="Arial" w:ascii="Arial" w:hAnsi="Arial"/>
          <w:sz w:val="28"/>
          <w:szCs w:val="21"/>
        </w:rPr>
        <w:t xml:space="preserve"> не должно превышать 50 мс, в против</w:t>
        <w:softHyphen/>
        <w:t xml:space="preserve">ном случае необходимо удерживать сигнал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RAM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в состоянии низко</w:t>
        <w:softHyphen/>
        <w:t xml:space="preserve">го логического уровня до момента достижения допустимого уровня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>
          <w:rFonts w:cs="Arial" w:ascii="Arial" w:hAnsi="Arial"/>
          <w:smallCaps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6.1.3. Режим </w:t>
      </w:r>
      <w:r>
        <w:rPr>
          <w:rFonts w:cs="Arial" w:ascii="Arial" w:hAnsi="Arial"/>
          <w:b/>
          <w:bCs/>
          <w:i/>
          <w:iCs/>
          <w:sz w:val="28"/>
          <w:lang w:val="en-US"/>
        </w:rPr>
        <w:t>SelectMAP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 xml:space="preserve"> — самый быстрый режим конфигурирования. В этом режи</w:t>
        <w:softHyphen/>
        <w:t xml:space="preserve">ме данные записываются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побайтно с использованием флаг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>, управляющего потоком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нешний источник создаёт байтовый поток данных и сигналы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, выбор кристалла (</w:t>
      </w:r>
      <w:r>
        <w:rPr>
          <w:rFonts w:cs="Arial" w:ascii="Arial" w:hAnsi="Arial"/>
          <w:sz w:val="28"/>
          <w:szCs w:val="21"/>
          <w:lang w:val="en-US"/>
        </w:rPr>
        <w:t>Chi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1"/>
        </w:rPr>
        <w:t>), запись (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). Если установлен высокий логический уровень сигнал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>, данные должны удерживать</w:t>
        <w:softHyphen/>
        <w:t xml:space="preserve">ся до тех пор, пок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 xml:space="preserve"> не будет переведен в состояние низкого уров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спользуя этот режим можно считать данные. Если сигнал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не установлен (т.е. находится в состоянии высокого логического уровня), кон</w:t>
        <w:softHyphen/>
        <w:t xml:space="preserve">фигурационные данные читаются обратно из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как часть операции обратного считы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После окончания конфигурирования контакты порта </w:t>
      </w: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 xml:space="preserve"> могут использоваться как дополнительные пользовательские входы-вых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  <w:lang w:val="en-US" w:eastAsia="en-US"/>
        </w:rPr>
      </w:pPr>
      <w:r>
        <w:rPr>
          <w:rFonts w:cs="Arial" w:ascii="Arial" w:hAnsi="Arial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70205</wp:posOffset>
                </wp:positionH>
                <wp:positionV relativeFrom="paragraph">
                  <wp:posOffset>162560</wp:posOffset>
                </wp:positionV>
                <wp:extent cx="6400800" cy="953706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537120"/>
                          <a:chOff x="0" y="0"/>
                          <a:chExt cx="6400800" cy="9537120"/>
                        </a:xfrm>
                      </wpg:grpSpPr>
                      <wps:wsp>
                        <wps:cNvSpPr/>
                        <wps:spPr>
                          <a:xfrm flipH="1">
                            <a:off x="4347720" y="504720"/>
                            <a:ext cx="144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55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200" y="1398240"/>
                            <a:ext cx="3808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520" y="281952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ержка конфигу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71640"/>
                            <a:ext cx="1349280" cy="36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фигурация при включении пит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720" y="0"/>
                            <a:ext cx="119952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фигурация, инициированная пользова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00" y="720000"/>
                            <a:ext cx="164916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анк 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.0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863640"/>
                            <a:ext cx="11995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дача сигнала логического ‘0’ н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447200"/>
                            <a:ext cx="14241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ереводит в логический ‘0’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D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2314080"/>
                            <a:ext cx="11995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истка конфигурационной памя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2520" y="2986560"/>
                            <a:ext cx="1873800" cy="1052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ерживается  в логическом ‘0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4355640"/>
                            <a:ext cx="1499400" cy="792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=’0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5445000"/>
                            <a:ext cx="1274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опрашивает режимные конта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6021000"/>
                            <a:ext cx="1783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грузка конфигурацио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6672600"/>
                            <a:ext cx="1574280" cy="871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ая сумма совпадае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6906240"/>
                            <a:ext cx="12744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грузка конфигурацио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7770960"/>
                            <a:ext cx="212472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Start-up. 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ереводит в логическую ‘1’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ON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активирует БВВ, производит глобальный сброс/установку тригг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8607960"/>
                            <a:ext cx="1499400" cy="54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полнение запрограммированных функ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4323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5850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728360"/>
                            <a:ext cx="8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454760"/>
                            <a:ext cx="43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72584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2066760"/>
                            <a:ext cx="32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2796480"/>
                            <a:ext cx="25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160" y="576000"/>
                            <a:ext cx="12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6600" y="866160"/>
                            <a:ext cx="449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351216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3920" y="2535480"/>
                            <a:ext cx="396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2542680"/>
                            <a:ext cx="1020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3203640"/>
                            <a:ext cx="38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4025880"/>
                            <a:ext cx="14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4066560"/>
                            <a:ext cx="522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1640" y="474984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4680" y="4044960"/>
                            <a:ext cx="396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1120" y="4051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51548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240" y="5134680"/>
                            <a:ext cx="4960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58104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7550640"/>
                            <a:ext cx="68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109640"/>
                            <a:ext cx="470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6737400"/>
                            <a:ext cx="450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838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634680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920" y="7456320"/>
                            <a:ext cx="380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2200"/>
                            <a:ext cx="6400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14. Алгоритм конфигурирования микросх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irte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в последовательных режи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6000" y="581760"/>
                            <a:ext cx="14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12.8pt;width:504pt;height:750.95pt" coordorigin="-583,256" coordsize="10080,15019">
                <v:line id="shape_0" from="6264,1051" to="6265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2076" to="3443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2;top:2458;width:59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4696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держка конфигу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56;top:369;width:2124;height:56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фигурация при включении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14;top:256;width:1888;height:7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фигурация, инициированная пользов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0;top:1390;width:2596;height:136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анк 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&gt;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.0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3;top:1616;width:1888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дача сигнала логического ‘0’ на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535;width:2242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ереводит в логический ‘0’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D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4;top:3900;width:188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истка конфигурационной памя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4959;width:2950;height:165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ерживается  в логическом ‘0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9;top:7116;width:2360;height:124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=’0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6;top:8831;width:20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опрашивает режимные конта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7;top:9738;width:280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грузка конфигурацио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1;top:10764;width:2478;height:1371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ая сумма совпадае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2;top:11132;width:200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грузка конфигурацио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2;top:12494;width:3345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з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Start-up. 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ереводит в логическую ‘1’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ON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активирует БВВ, производит глобальный сброс/установку тригг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822;top:13812;width:2360;height:86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полнение запрограммированных фун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9,937" to="1419,1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2752" to="1419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2978" to="2834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4,2547" to="630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7,2974" to="6284,2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5,3511" to="4019,3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4,4660" to="4017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1163" to="3432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40;top:1620;width:70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2,5787" to="6553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4249" to="6578,57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66,4260" to="6573,42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14;top:5301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4,6596" to="4005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6660;width:82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9,7736" to="6378,7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9,6626" to="6374,77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3,6637" to="6381,66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2,8374" to="4012,8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6;top:8342;width:78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8,9406" to="4018,9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12147" to="4046,125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0,11453" to="6030,1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7;top:10866;width:7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7,13467" to="4037,1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3,10251" to="4033,107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9;top:11998;width:59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83;top:14795;width:10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14. Алгоритм конфигурирования микросх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irte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в последовательных режим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2,1172" to="3443,20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2161540"/>
            <wp:effectExtent l="0" t="0" r="0" b="0"/>
            <wp:docPr id="20" name="xilinx_ri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xilinx_ris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Можно использовать этот порт для быстрого 8-битового обратного считы</w:t>
        <w:softHyphen/>
        <w:t>вания конфигурационных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Сохранение такой возможности после конфигурирования реализует</w:t>
        <w:softHyphen/>
        <w:t>ся на этапе создания битового потока. Для сохранения такой возможно</w:t>
        <w:softHyphen/>
        <w:t xml:space="preserve">сти необходимо использовать ограничения типа </w:t>
      </w:r>
      <w:r>
        <w:rPr>
          <w:rFonts w:cs="Arial" w:ascii="Arial" w:hAnsi="Arial"/>
          <w:sz w:val="28"/>
          <w:szCs w:val="22"/>
          <w:lang w:val="en-US"/>
        </w:rPr>
        <w:t>PROHIBIT</w:t>
      </w:r>
      <w:r>
        <w:rPr>
          <w:rFonts w:cs="Arial" w:ascii="Arial" w:hAnsi="Arial"/>
          <w:sz w:val="28"/>
          <w:szCs w:val="22"/>
        </w:rPr>
        <w:t>, предохра</w:t>
        <w:softHyphen/>
        <w:t xml:space="preserve">няющие контакты порта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 xml:space="preserve"> от использования в качестве поль</w:t>
        <w:softHyphen/>
        <w:t>зовательск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есколько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могут конфигурироваться в режиме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>, и далее одновременно запускаться для штатного функционирования. Для кон</w:t>
        <w:softHyphen/>
        <w:t>фигурирования нескольких устройств таким способом, необходимо соеди</w:t>
        <w:softHyphen/>
        <w:t xml:space="preserve">нить параллельно индивидуальные сигналы отдельных микросхем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Data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>. Конкретные микросхемы конфигурируются по очере</w:t>
        <w:softHyphen/>
        <w:t>ди за счет поочередной подачи активного сигнала на контакт выборки (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) этой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и записи соответствующих ей данных. В </w:t>
      </w:r>
      <w:r>
        <w:rPr>
          <w:rFonts w:cs="Arial" w:ascii="Arial" w:hAnsi="Arial"/>
          <w:i/>
          <w:iCs/>
          <w:sz w:val="28"/>
          <w:szCs w:val="22"/>
        </w:rPr>
        <w:t xml:space="preserve">Табл. 11 </w:t>
      </w:r>
      <w:r>
        <w:rPr>
          <w:rFonts w:cs="Arial" w:ascii="Arial" w:hAnsi="Arial"/>
          <w:sz w:val="28"/>
          <w:szCs w:val="22"/>
        </w:rPr>
        <w:t xml:space="preserve">представлены временные параметры сигналов режима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Запис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Процедура записи  посылает пакеты  конфигурационных данных в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>. Необходимо отметить, что конфигурационный пакет можно расще</w:t>
        <w:softHyphen/>
        <w:t>пить на несколько таких последовательностей. Пакет не должен быть за</w:t>
        <w:softHyphen/>
        <w:t xml:space="preserve">кончен за время одной активизации сигнала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, изображенной на </w:t>
      </w:r>
      <w:r>
        <w:rPr>
          <w:rFonts w:cs="Arial" w:ascii="Arial" w:hAnsi="Arial"/>
          <w:i/>
          <w:iCs/>
          <w:sz w:val="28"/>
          <w:szCs w:val="22"/>
        </w:rPr>
        <w:t xml:space="preserve">Рис. 16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Последовательность опер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1. Установить сигналы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в состояние низкого логическо</w:t>
        <w:softHyphen/>
        <w:t xml:space="preserve">го уровня. Отметим, что если сигнал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активизируется во время уже функционирующего сигнала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, сигнал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должен оставаться неизменным. В противном случае, как описано далее, будет инициирова</w:t>
        <w:softHyphen/>
        <w:t>но преждевременное прекращение процед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Таблица 11. Параметры сигналов режима </w:t>
      </w:r>
      <w:r>
        <w:rPr>
          <w:rFonts w:cs="Arial" w:ascii="Arial" w:hAnsi="Arial"/>
          <w:lang w:val="en-US"/>
        </w:rPr>
        <w:t>SelectMAP</w:t>
      </w:r>
      <w:r>
        <w:rPr>
          <w:rFonts w:cs="Arial" w:ascii="Arial" w:hAnsi="Arial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800"/>
        <w:gridCol w:w="144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ых сигналов 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0-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D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CCD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sz w:val="28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e>
              </m:ba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/4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CSC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CCC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sz w:val="28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ITE</m:t>
                  </m:r>
                </m:e>
              </m:ba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/6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CC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WCC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2"/>
              </w:rPr>
              <w:t xml:space="preserve">Задержка распространения сигнала </w:t>
            </w:r>
            <w:r>
              <w:rPr>
                <w:rFonts w:cs="Arial" w:ascii="Arial" w:hAnsi="Arial"/>
                <w:sz w:val="28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SY</m:t>
                  </m:r>
                </m:e>
              </m:ba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CKBY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2.0 н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66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 без подтверждения получения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NH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0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*См. рис. 1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inline distT="0" distB="0" distL="0" distR="0">
            <wp:extent cx="3810000" cy="2619375"/>
            <wp:effectExtent l="0" t="0" r="0" b="0"/>
            <wp:docPr id="21" name="xilinx_ri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xilinx_ris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2. Данные подать на вход </w:t>
      </w:r>
      <w:r>
        <w:rPr>
          <w:rFonts w:cs="Arial" w:ascii="Arial" w:hAnsi="Arial"/>
          <w:sz w:val="28"/>
          <w:szCs w:val="22"/>
          <w:lang w:val="en-US"/>
        </w:rPr>
        <w:t>D</w:t>
      </w:r>
      <w:r>
        <w:rPr>
          <w:rFonts w:cs="Arial" w:ascii="Arial" w:hAnsi="Arial"/>
          <w:sz w:val="28"/>
          <w:szCs w:val="22"/>
        </w:rPr>
        <w:t>[7:0]. Отметим, что для избежания кон</w:t>
        <w:softHyphen/>
        <w:t xml:space="preserve">фликта между данными от различных источников, информация не должна выдаваться во время, когда сигнал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имеет значение ‘0’, </w:t>
      </w:r>
      <w:r>
        <w:rPr>
          <w:rFonts w:cs="Arial" w:ascii="Arial" w:hAnsi="Arial"/>
          <w:sz w:val="28"/>
          <w:szCs w:val="22"/>
          <w:lang w:val="en-US"/>
        </w:rPr>
        <w:t>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— значение ‘1’. Также нельзя активизировать больше одного </w:t>
      </w:r>
      <w:r>
        <w:rPr>
          <w:rFonts w:cs="Arial" w:ascii="Arial" w:hAnsi="Arial"/>
          <w:sz w:val="28"/>
          <w:szCs w:val="22"/>
          <w:lang w:val="en-US"/>
        </w:rPr>
        <w:t>CS</w:t>
      </w:r>
      <w:r>
        <w:rPr>
          <w:rFonts w:cs="Arial" w:ascii="Arial" w:hAnsi="Arial"/>
          <w:sz w:val="28"/>
          <w:szCs w:val="22"/>
        </w:rPr>
        <w:t>, в то вре</w:t>
        <w:softHyphen/>
        <w:t xml:space="preserve">мя когда сигнал </w:t>
      </w:r>
      <w:r>
        <w:rPr>
          <w:rFonts w:cs="Arial" w:ascii="Arial" w:hAnsi="Arial"/>
          <w:sz w:val="28"/>
          <w:szCs w:val="22"/>
          <w:lang w:val="en-US"/>
        </w:rPr>
        <w:t>WRITE</w:t>
      </w:r>
      <w:r>
        <w:rPr>
          <w:rFonts w:cs="Arial" w:ascii="Arial" w:hAnsi="Arial"/>
          <w:sz w:val="28"/>
          <w:szCs w:val="22"/>
        </w:rPr>
        <w:t xml:space="preserve"> имеет значение ‘1’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3. Данные принимаются по нарастаю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при усло</w:t>
        <w:softHyphen/>
        <w:t xml:space="preserve">вии, что сиг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при этом имеет значение ‘0’. В случае, если сиг</w:t>
        <w:softHyphen/>
        <w:t xml:space="preserve">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имел значение ‘1’ от предыдущей записи, данные не прини</w:t>
        <w:softHyphen/>
        <w:t xml:space="preserve">маются. Данные снова будут приниматься по первому же нарастаю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после перехода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в состояние ‘0’; при этом данные должны удерживаться до этого собы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4. Повторять шаги 2 и 3 до тех пор, пока не будут переданы все данные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  <w:szCs w:val="22"/>
        </w:rPr>
        <w:t xml:space="preserve">5. Перевести сигналы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2"/>
        </w:rPr>
        <w:t xml:space="preserve"> в неактивное состояни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лгоритм процедуры записи показан на </w:t>
      </w:r>
      <w:r>
        <w:rPr>
          <w:rFonts w:cs="Arial" w:ascii="Arial" w:hAnsi="Arial"/>
          <w:i/>
          <w:iCs/>
          <w:sz w:val="28"/>
          <w:szCs w:val="22"/>
        </w:rPr>
        <w:t xml:space="preserve">Рис. 17. </w:t>
      </w:r>
      <w:r>
        <w:rPr>
          <w:rFonts w:cs="Arial" w:ascii="Arial" w:hAnsi="Arial"/>
          <w:sz w:val="28"/>
          <w:szCs w:val="22"/>
        </w:rPr>
        <w:t xml:space="preserve">Отметим, что если сигнал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медленнее, чем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NH</m:t>
            </m:r>
          </m:sub>
        </m:sSub>
      </m:oMath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не будет выставлять сиг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, в этом случае обмен подтверждениями готовности после реального приема данных не нужен, и данные могут просто вводиться в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по каждому циклу сигнала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7362190"/>
            <wp:effectExtent l="0" t="0" r="0" b="0"/>
            <wp:docPr id="22" name="xilinx_ri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xilinx_ris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e11"/>
        <w:rPr>
          <w:szCs w:val="24"/>
        </w:rPr>
      </w:pPr>
      <w:r>
        <w:rPr/>
        <w:t>Преждевременное прекращение процеду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сле установки активного уровня сигнала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, пользователь не может переключаться с записи на чтение или наоборот. В противном случае такое действие приведет к преждевременному прекращению текущей пакетной команды. Устройство будет оставаться в состоянии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 xml:space="preserve"> (занято) до тех пор, пока прерванная процедура будет завершена. После прекращения процедуры, для продолжения приема пакета, необходимо повторить пере</w:t>
        <w:softHyphen/>
        <w:t>дачу того слова, которое было прервано не на границе сл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>Для того чтобы инициировать преждевременное прекращение проце</w:t>
        <w:softHyphen/>
        <w:t xml:space="preserve">дуры записи, необходимо перевести сигнал </w:t>
      </w:r>
      <w:r>
        <w:rPr>
          <w:rFonts w:cs="Arial" w:ascii="Arial" w:hAnsi="Arial"/>
          <w:sz w:val="28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ITE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в неактивное состоя</w:t>
        <w:softHyphen/>
        <w:t xml:space="preserve">ние. 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18, </w:t>
      </w:r>
      <w:r>
        <w:rPr>
          <w:rFonts w:cs="Arial" w:ascii="Arial" w:hAnsi="Arial"/>
          <w:sz w:val="28"/>
          <w:szCs w:val="21"/>
        </w:rPr>
        <w:t>прекращение процедуры начнется с прихо</w:t>
        <w:softHyphen/>
        <w:t xml:space="preserve">дом нарастающего фрон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2619375"/>
            <wp:effectExtent l="0" t="0" r="0" b="0"/>
            <wp:docPr id="23" name="xilinx_ri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xilinx_ris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 xml:space="preserve">6.1.4. Использование резкима периферийного сканирования для конфигурирования 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конфигурирования в режиме периферийного сканирования исполь</w:t>
        <w:softHyphen/>
        <w:t>зуются только специальные контакты порта тестового доступа (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ccess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ort</w:t>
      </w:r>
      <w:r>
        <w:rPr>
          <w:rFonts w:cs="Arial" w:ascii="Arial" w:hAnsi="Arial"/>
          <w:sz w:val="28"/>
          <w:szCs w:val="21"/>
        </w:rPr>
        <w:t xml:space="preserve"> — ТАР) в соответствии со стандартом </w:t>
      </w:r>
      <w:r>
        <w:rPr>
          <w:rFonts w:cs="Arial" w:ascii="Arial" w:hAnsi="Arial"/>
          <w:sz w:val="28"/>
          <w:szCs w:val="21"/>
          <w:lang w:val="en-US"/>
        </w:rPr>
        <w:t>IEEE</w:t>
      </w:r>
      <w:r>
        <w:rPr>
          <w:rFonts w:cs="Arial" w:ascii="Arial" w:hAnsi="Arial"/>
          <w:sz w:val="28"/>
          <w:szCs w:val="21"/>
        </w:rPr>
        <w:t xml:space="preserve"> 1149.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фигурирование через порт ТАР выполняется с помощью специаль</w:t>
        <w:softHyphen/>
        <w:t xml:space="preserve">ной команды </w:t>
      </w:r>
      <w:r>
        <w:rPr>
          <w:rFonts w:cs="Arial" w:ascii="Arial" w:hAnsi="Arial"/>
          <w:sz w:val="28"/>
          <w:szCs w:val="21"/>
          <w:lang w:val="en-US"/>
        </w:rPr>
        <w:t>CFG</w:t>
      </w:r>
      <w:r>
        <w:rPr>
          <w:rFonts w:cs="Arial" w:ascii="Arial" w:hAnsi="Arial"/>
          <w:sz w:val="28"/>
          <w:szCs w:val="21"/>
        </w:rPr>
        <w:t>_</w:t>
      </w:r>
      <w:r>
        <w:rPr>
          <w:rFonts w:cs="Arial" w:ascii="Arial" w:hAnsi="Arial"/>
          <w:sz w:val="28"/>
          <w:szCs w:val="21"/>
          <w:lang w:val="en-US"/>
        </w:rPr>
        <w:t>IN</w:t>
      </w:r>
      <w:r>
        <w:rPr>
          <w:rFonts w:cs="Arial" w:ascii="Arial" w:hAnsi="Arial"/>
          <w:sz w:val="28"/>
          <w:szCs w:val="21"/>
        </w:rPr>
        <w:t>. Эта команда позволяет преобразовать входные дан</w:t>
        <w:softHyphen/>
        <w:t xml:space="preserve">ные, поступающие на вход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, в пакет данных для внутренней шины кон</w:t>
        <w:softHyphen/>
        <w:t>фигур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ля конфигурирова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через порт периферийного сканирования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1. Загрузить   команду  </w:t>
      </w:r>
      <w:r>
        <w:rPr>
          <w:rFonts w:cs="Arial" w:ascii="Arial" w:hAnsi="Arial"/>
          <w:sz w:val="28"/>
          <w:szCs w:val="21"/>
          <w:lang w:val="en-US"/>
        </w:rPr>
        <w:t>CFG</w:t>
      </w:r>
      <w:r>
        <w:rPr>
          <w:rFonts w:cs="Arial" w:ascii="Arial" w:hAnsi="Arial"/>
          <w:sz w:val="28"/>
          <w:szCs w:val="21"/>
        </w:rPr>
        <w:t>_</w:t>
      </w:r>
      <w:r>
        <w:rPr>
          <w:rFonts w:cs="Arial" w:ascii="Arial" w:hAnsi="Arial"/>
          <w:sz w:val="28"/>
          <w:szCs w:val="21"/>
          <w:lang w:val="en-US"/>
        </w:rPr>
        <w:t>IN</w:t>
      </w:r>
      <w:r>
        <w:rPr>
          <w:rFonts w:cs="Arial" w:ascii="Arial" w:hAnsi="Arial"/>
          <w:sz w:val="28"/>
          <w:szCs w:val="21"/>
        </w:rPr>
        <w:t xml:space="preserve">   во   внутренний   регистр   команд (</w:t>
      </w:r>
      <w:r>
        <w:rPr>
          <w:rFonts w:cs="Arial" w:ascii="Arial" w:hAnsi="Arial"/>
          <w:sz w:val="28"/>
          <w:szCs w:val="21"/>
          <w:lang w:val="en-US"/>
        </w:rPr>
        <w:t>instruction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egister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IR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2. Ввести состояние </w:t>
      </w:r>
      <w:r>
        <w:rPr>
          <w:rFonts w:cs="Arial" w:ascii="Arial" w:hAnsi="Arial"/>
          <w:sz w:val="28"/>
          <w:szCs w:val="21"/>
          <w:lang w:val="en-US"/>
        </w:rPr>
        <w:t>Shif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R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SDR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3. Выдать стандартный конфигурационный </w:t>
      </w:r>
      <w:r>
        <w:rPr>
          <w:rFonts w:cs="Arial" w:ascii="Arial" w:hAnsi="Arial"/>
          <w:sz w:val="28"/>
          <w:szCs w:val="21"/>
          <w:lang w:val="en-US"/>
        </w:rPr>
        <w:t>bitstream</w:t>
      </w:r>
      <w:r>
        <w:rPr>
          <w:rFonts w:cs="Arial" w:ascii="Arial" w:hAnsi="Arial"/>
          <w:sz w:val="28"/>
          <w:szCs w:val="21"/>
        </w:rPr>
        <w:t xml:space="preserve"> на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4. Возвратиться к состоянию </w:t>
      </w:r>
      <w:r>
        <w:rPr>
          <w:rFonts w:cs="Arial" w:ascii="Arial" w:hAnsi="Arial"/>
          <w:sz w:val="28"/>
          <w:szCs w:val="21"/>
          <w:lang w:val="en-US"/>
        </w:rPr>
        <w:t>Run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Idle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RTI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5. Загрузить в регистр </w:t>
      </w:r>
      <w:r>
        <w:rPr>
          <w:rFonts w:cs="Arial" w:ascii="Arial" w:hAnsi="Arial"/>
          <w:sz w:val="28"/>
          <w:szCs w:val="21"/>
          <w:lang w:val="en-US"/>
        </w:rPr>
        <w:t>IR</w:t>
      </w:r>
      <w:r>
        <w:rPr>
          <w:rFonts w:cs="Arial" w:ascii="Arial" w:hAnsi="Arial"/>
          <w:sz w:val="28"/>
          <w:szCs w:val="21"/>
        </w:rPr>
        <w:t xml:space="preserve"> команду </w:t>
      </w:r>
      <w:r>
        <w:rPr>
          <w:rFonts w:cs="Arial" w:ascii="Arial" w:hAnsi="Arial"/>
          <w:sz w:val="28"/>
          <w:szCs w:val="21"/>
          <w:lang w:val="en-US"/>
        </w:rPr>
        <w:t>JSTART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6. Ввести состояние </w:t>
      </w:r>
      <w:r>
        <w:rPr>
          <w:rFonts w:cs="Arial" w:ascii="Arial" w:hAnsi="Arial"/>
          <w:sz w:val="28"/>
          <w:szCs w:val="21"/>
          <w:lang w:val="en-US"/>
        </w:rPr>
        <w:t>SDR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7. Выдать   ТСК   для   длины   последовательности   (длина программируема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8. Возвратиться к состоянию </w:t>
      </w:r>
      <w:r>
        <w:rPr>
          <w:rFonts w:cs="Arial" w:ascii="Arial" w:hAnsi="Arial"/>
          <w:sz w:val="28"/>
          <w:szCs w:val="21"/>
          <w:lang w:val="en-US"/>
        </w:rPr>
        <w:t>RT</w:t>
      </w:r>
      <w:r>
        <w:rPr>
          <w:rFonts w:cs="Arial" w:ascii="Arial" w:hAnsi="Arial"/>
          <w:sz w:val="28"/>
          <w:szCs w:val="21"/>
        </w:rPr>
        <w:t>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ак отмечалось ранее, конфигурирование и обратное считывание все</w:t>
        <w:softHyphen/>
        <w:t>гда доступно в режиме периферийного сканирования. Для выборки режи</w:t>
        <w:softHyphen/>
        <w:t xml:space="preserve">ма необходимо подать код &lt;101&gt; или &lt;001&gt; на контакты 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>, М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2. Последовательность конфигу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ирование устройст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-- процесс, состоящий из трех фаз. В первой фазе конфигурирования очищается память. Следующая фа</w:t>
        <w:softHyphen/>
        <w:t>за — загрузка данных в конфигурационную память. Наконец, активизиру</w:t>
        <w:softHyphen/>
        <w:t xml:space="preserve">ется логика (фаза </w:t>
      </w:r>
      <w:r>
        <w:rPr>
          <w:rFonts w:cs="Arial" w:ascii="Arial" w:hAnsi="Arial"/>
          <w:sz w:val="28"/>
          <w:szCs w:val="21"/>
          <w:lang w:val="en-US"/>
        </w:rPr>
        <w:t>Star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Обычно процесс конфигурирования запускается автоматически после подачи напряжения питания, однако, как будет описано далее, он может быть задержан пользователем. Конфигурационный процесс может также быть инициирован установкой активного уровня сигнала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RAM</m:t>
            </m:r>
          </m:e>
        </m:bar>
      </m:oMath>
      <w:r>
        <w:rPr>
          <w:rFonts w:cs="Arial" w:ascii="Arial" w:hAnsi="Arial"/>
          <w:sz w:val="28"/>
          <w:szCs w:val="21"/>
        </w:rPr>
        <w:t>. Пе</w:t>
        <w:softHyphen/>
        <w:t xml:space="preserve">реход сигнала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в состояние ‘1’ означает окончание фазы очистки па</w:t>
        <w:softHyphen/>
        <w:t xml:space="preserve">мяти, а установка активного уровня сигнал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(‘1’) означает оконча</w:t>
        <w:softHyphen/>
        <w:t>ние процесса в це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енная диаграмма для конфигурационных сигналов после подачи напряжения питания показа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19, </w:t>
      </w:r>
      <w:r>
        <w:rPr>
          <w:rFonts w:cs="Arial" w:ascii="Arial" w:hAnsi="Arial"/>
          <w:sz w:val="28"/>
          <w:szCs w:val="21"/>
        </w:rPr>
        <w:t xml:space="preserve">а соответствующие временные характеристики — в </w:t>
      </w:r>
      <w:r>
        <w:rPr>
          <w:rFonts w:cs="Arial" w:ascii="Arial" w:hAnsi="Arial"/>
          <w:i/>
          <w:iCs/>
          <w:sz w:val="28"/>
          <w:szCs w:val="21"/>
        </w:rPr>
        <w:t>Табл. 1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6.2.1. Задержка конфигуриров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ирование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может быть задержано удержанием сигнала на контакте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RAM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в, состоянии низкого логического уровня до мо</w:t>
        <w:softHyphen/>
        <w:t>мента готовности системы к конфигурированию. На протяжении фазы очистки конфигурационной памяти последовательность операций состоит из повторения цикла очистки памяти по всем адресам. Эти операции про</w:t>
        <w:softHyphen/>
        <w:t xml:space="preserve">должаются до окончания одного полного цикла очистки памяти по всем адресам после установки сигнала на входе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RAM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в состояние ‘1’. Та</w:t>
        <w:softHyphen/>
        <w:t>ким образом, задержка процесса конфигурирования равнозначна продол</w:t>
        <w:softHyphen/>
        <w:t>жению фазы очистки памя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2970530"/>
            <wp:effectExtent l="0" t="0" r="0" b="0"/>
            <wp:docPr id="24" name="xilinx_ri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xilinx_ris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spacing w:lineRule="auto" w:line="360"/>
        <w:rPr/>
      </w:pPr>
      <w:r>
        <w:rPr/>
        <w:t>Таблица 12. Значения временных параметров при подаче питания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R</m:t>
                    </m:r>
                  </m:sub>
                </m:sSub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м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sub>
                </m:sSub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к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CK</m:t>
                    </m:r>
                  </m:sub>
                </m:sSub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м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мк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GRAMM</m:t>
                    </m:r>
                  </m:sub>
                </m:sSub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н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ругой вариант — подача от источника с открытым стоком сигнала низкого уровня на вход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1"/>
        </w:rPr>
        <w:t>. Источник сигнала с открытым стоком необ</w:t>
        <w:softHyphen/>
        <w:t xml:space="preserve">ходим потому, что контакт </w:t>
      </w:r>
      <w:r>
        <w:rPr>
          <w:rFonts w:cs="Arial" w:ascii="Arial" w:hAnsi="Arial"/>
          <w:sz w:val="28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>
          <w:rFonts w:cs="Arial" w:ascii="Arial" w:hAnsi="Arial"/>
          <w:sz w:val="28"/>
          <w:szCs w:val="21"/>
        </w:rPr>
        <w:t xml:space="preserve"> — двунаправленный и работает как выход, имеющий низкий логический уровень во время фазы очистки памяти. Уве</w:t>
        <w:softHyphen/>
        <w:t>личение времени удержания низкого логического уровня на этом контакте приводит, к тому, что конфигурационный автомат продолжает выполнять фазу очистки памяти. Таким образом, процесс конфигурирования задер</w:t>
        <w:softHyphen/>
        <w:t>живается, не входя в фазу загрузки да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1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  <w:t>6.2.2. Последовательность вхождения в штатный режим рабо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и выполнении вхождения в штатный режим работы по умолчанию глобальный сигнал управления третьим состоянием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ristate</w:t>
      </w:r>
      <w:r>
        <w:rPr>
          <w:rFonts w:cs="Arial" w:ascii="Arial" w:hAnsi="Arial"/>
          <w:sz w:val="28"/>
          <w:szCs w:val="21"/>
        </w:rPr>
        <w:t xml:space="preserve"> - </w:t>
      </w:r>
      <w:r>
        <w:rPr>
          <w:rFonts w:cs="Arial" w:ascii="Arial" w:hAnsi="Arial"/>
          <w:sz w:val="28"/>
          <w:szCs w:val="21"/>
          <w:lang w:val="en-US"/>
        </w:rPr>
        <w:t>GTS</w:t>
      </w:r>
      <w:r>
        <w:rPr>
          <w:rFonts w:cs="Arial" w:ascii="Arial" w:hAnsi="Arial"/>
          <w:sz w:val="28"/>
          <w:szCs w:val="21"/>
        </w:rPr>
        <w:t xml:space="preserve">) активизируется через один цикл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после перехода сигнал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в состояние ‘1’. Это позволяет выходам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включиться надле</w:t>
        <w:softHyphen/>
        <w:t>жащим образ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Одним циклом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позже активизируются сигнал глобальной уста</w:t>
        <w:softHyphen/>
        <w:t>новки/сброса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t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Reset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GSR</w:t>
      </w:r>
      <w:r>
        <w:rPr>
          <w:rFonts w:cs="Arial" w:ascii="Arial" w:hAnsi="Arial"/>
          <w:sz w:val="28"/>
          <w:szCs w:val="21"/>
        </w:rPr>
        <w:t>) и глобального разрешения записи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Writ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Enabl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GWE</w:t>
      </w:r>
      <w:r>
        <w:rPr>
          <w:rFonts w:cs="Arial" w:ascii="Arial" w:hAnsi="Arial"/>
          <w:sz w:val="28"/>
          <w:szCs w:val="21"/>
        </w:rPr>
        <w:t>). Это создает условия для начала нормальной работы внутренних запоминающих элем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енная диаграмма для этих событий может быть изменена. Кроме того, события </w:t>
      </w:r>
      <w:r>
        <w:rPr>
          <w:rFonts w:cs="Arial" w:ascii="Arial" w:hAnsi="Arial"/>
          <w:sz w:val="28"/>
          <w:szCs w:val="21"/>
          <w:lang w:val="en-US"/>
        </w:rPr>
        <w:t>GTS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GSR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GWE</w:t>
      </w:r>
      <w:r>
        <w:rPr>
          <w:rFonts w:cs="Arial" w:ascii="Arial" w:hAnsi="Arial"/>
          <w:sz w:val="28"/>
          <w:szCs w:val="21"/>
        </w:rPr>
        <w:t xml:space="preserve"> могут активизироваться после перехода всех выходов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в высокое состояние при конфигурировании множе</w:t>
        <w:softHyphen/>
        <w:t xml:space="preserve">ственных устройст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что позволяет начинать их работу в штатном режиме синхронно. Во время выполнения последовательности допускает</w:t>
        <w:softHyphen/>
        <w:t>ся включение на любой фазе паузы до момента нормального захвата сле</w:t>
        <w:softHyphen/>
        <w:t>дящей системы схемы автоподстройки задержки (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3. Формат потока конфигурационных данн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конфигурируются последовательной загрузкой в них фреймов данных, которые объединены в двоичный поток (</w:t>
      </w:r>
      <w:r>
        <w:rPr>
          <w:rFonts w:cs="Arial" w:ascii="Arial" w:hAnsi="Arial"/>
          <w:sz w:val="28"/>
          <w:szCs w:val="21"/>
          <w:lang w:val="en-US"/>
        </w:rPr>
        <w:t>bitstream</w:t>
      </w:r>
      <w:r>
        <w:rPr>
          <w:rFonts w:cs="Arial" w:ascii="Arial" w:hAnsi="Arial"/>
          <w:sz w:val="28"/>
          <w:szCs w:val="21"/>
        </w:rPr>
        <w:t xml:space="preserve">). В </w:t>
      </w:r>
      <w:r>
        <w:rPr>
          <w:rFonts w:cs="Arial" w:ascii="Arial" w:hAnsi="Arial"/>
          <w:i/>
          <w:iCs/>
          <w:sz w:val="28"/>
          <w:szCs w:val="21"/>
        </w:rPr>
        <w:t xml:space="preserve">Табл. 13 </w:t>
      </w:r>
      <w:r>
        <w:rPr>
          <w:rFonts w:cs="Arial" w:ascii="Arial" w:hAnsi="Arial"/>
          <w:sz w:val="28"/>
          <w:szCs w:val="21"/>
        </w:rPr>
        <w:t xml:space="preserve">представлены объемы конфигурационной последовательности для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Таблица 13. Размер конфигурационной последовательности для различных микросхем семейства </w:t>
      </w:r>
      <w:r>
        <w:rPr>
          <w:rFonts w:cs="Arial" w:ascii="Arial" w:hAnsi="Arial"/>
          <w:szCs w:val="21"/>
          <w:lang w:val="en-US"/>
        </w:rPr>
        <w:t>Virtex</w:t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сталл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гурационные биты</w:t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 2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 0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5 8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 8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6 0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7 9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5 6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127 74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7.</w:t>
      </w:r>
      <w:r>
        <w:rPr>
          <w:rFonts w:cs="Arial" w:ascii="Arial" w:hAnsi="Arial"/>
          <w:sz w:val="32"/>
          <w:szCs w:val="29"/>
        </w:rPr>
        <w:t xml:space="preserve">  </w:t>
      </w:r>
      <w:r>
        <w:rPr>
          <w:rFonts w:cs="Arial" w:ascii="Arial" w:hAnsi="Arial"/>
          <w:b/>
          <w:bCs/>
          <w:sz w:val="32"/>
          <w:szCs w:val="29"/>
        </w:rPr>
        <w:t>Обратное считыв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онфигурационные данные, записанные в конфигурационной памяти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могут быть считаны обратно для выполнения верификации. Наряду с этими данными возможно обратное считывание содержимого всех триггеров/защелок, </w:t>
      </w:r>
      <w:r>
        <w:rPr>
          <w:rFonts w:cs="Arial" w:ascii="Arial" w:hAnsi="Arial"/>
          <w:sz w:val="28"/>
          <w:szCs w:val="22"/>
          <w:lang w:val="en-US"/>
        </w:rPr>
        <w:t>LUTRAMs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BlockRAMs</w:t>
      </w:r>
      <w:r>
        <w:rPr>
          <w:rFonts w:cs="Arial" w:ascii="Arial" w:hAnsi="Arial"/>
          <w:sz w:val="28"/>
          <w:szCs w:val="22"/>
        </w:rPr>
        <w:t>. Эта возможность используется для выполнения отладки проектов в реальном масштабе време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8.</w:t>
      </w:r>
      <w:r>
        <w:rPr>
          <w:rFonts w:cs="Arial" w:ascii="Arial" w:hAnsi="Arial"/>
          <w:sz w:val="32"/>
          <w:szCs w:val="29"/>
        </w:rPr>
        <w:t xml:space="preserve"> </w:t>
      </w:r>
      <w:r>
        <w:rPr>
          <w:rFonts w:cs="Arial" w:ascii="Arial" w:hAnsi="Arial"/>
          <w:b/>
          <w:bCs/>
          <w:sz w:val="32"/>
          <w:szCs w:val="29"/>
        </w:rPr>
        <w:t xml:space="preserve">Характеристики микросхем семейства </w:t>
      </w:r>
      <w:r>
        <w:rPr>
          <w:rFonts w:cs="Arial" w:ascii="Arial" w:hAnsi="Arial"/>
          <w:b/>
          <w:bCs/>
          <w:sz w:val="32"/>
          <w:szCs w:val="29"/>
          <w:lang w:val="en-US"/>
        </w:rPr>
        <w:t>Virtex</w:t>
      </w:r>
      <w:r>
        <w:rPr>
          <w:rFonts w:cs="Arial" w:ascii="Arial" w:hAnsi="Arial"/>
          <w:b/>
          <w:bCs/>
          <w:sz w:val="32"/>
          <w:szCs w:val="29"/>
        </w:rPr>
        <w:t xml:space="preserve"> по постоянному то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4 </w:t>
      </w:r>
      <w:r>
        <w:rPr>
          <w:rFonts w:cs="Arial" w:ascii="Arial" w:hAnsi="Arial"/>
          <w:sz w:val="28"/>
          <w:szCs w:val="22"/>
        </w:rPr>
        <w:t xml:space="preserve">приведены максимально допустимые значения параметров микросхем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о постоянному то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Таблица 14. Диапазон максимально допустимых значений параметров микросхем семейства </w:t>
      </w:r>
      <w:r>
        <w:rPr>
          <w:rFonts w:cs="Arial" w:ascii="Arial" w:hAnsi="Arial"/>
          <w:szCs w:val="22"/>
          <w:lang w:val="en-US"/>
        </w:rPr>
        <w:t>Virtex</w:t>
      </w:r>
      <w:r>
        <w:rPr/>
        <w:t xml:space="preserve"> по постоянному току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229"/>
        <w:gridCol w:w="2398"/>
        <w:gridCol w:w="1391"/>
        <w:gridCol w:w="1423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-чение</w:t>
            </w:r>
          </w:p>
        </w:tc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INT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питания ядра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-0.5…3.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O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питания выходных каскадов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F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опорное напряж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3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8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входного сиг-нала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я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oMath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3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спользуя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F</m:t>
                  </m:r>
                </m:sub>
              </m:sSub>
            </m:oMath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, прикладываемое к 3-стабильному вых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время нарастания напряжения питания от 1 до 2.375 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G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хранения (окружающей среды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…+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L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температура припо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рабочая температура контак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2"/>
        </w:rPr>
        <w:t xml:space="preserve">Внимание! </w:t>
      </w:r>
      <w:r>
        <w:rPr>
          <w:rFonts w:cs="Arial" w:ascii="Arial" w:hAnsi="Arial"/>
          <w:sz w:val="28"/>
          <w:szCs w:val="22"/>
        </w:rPr>
        <w:t>Превышение максимальных значений ведет к поврежден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5 </w:t>
      </w:r>
      <w:r>
        <w:rPr>
          <w:rFonts w:cs="Arial" w:ascii="Arial" w:hAnsi="Arial"/>
          <w:sz w:val="28"/>
          <w:szCs w:val="22"/>
        </w:rPr>
        <w:t xml:space="preserve">приведены рекомендуемые значения параметров микросхем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о постоянному то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5"/>
        <w:rPr/>
      </w:pPr>
      <w:r>
        <w:rPr/>
        <w:t>Таблица 15. Рекомендуемые знач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549"/>
        <w:gridCol w:w="1126"/>
        <w:gridCol w:w="1083"/>
        <w:gridCol w:w="1297"/>
      </w:tblGrid>
      <w:tr>
        <w:trPr>
          <w:trHeight w:val="413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-чение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</w:tr>
      <w:tr>
        <w:trPr>
          <w:trHeight w:val="412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x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INT</m:t>
                    </m:r>
                  </m:sub>
                </m:sSub>
              </m:oMath>
            </m:oMathPara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ядра при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коммерческ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 - 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 + 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</w:tr>
      <w:tr>
        <w:trPr>
          <w:trHeight w:val="825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ядра при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промышленн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 – 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 + 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O</m:t>
                    </m:r>
                  </m:sub>
                </m:sSub>
              </m:oMath>
            </m:oMathPara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выходных каскадов при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коммерческ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выходных каскадов при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промышленн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передачи входного сигн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9"/>
        </w:rPr>
        <w:t>9. Корпу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6 </w:t>
      </w:r>
      <w:r>
        <w:rPr>
          <w:rFonts w:cs="Arial" w:ascii="Arial" w:hAnsi="Arial"/>
          <w:sz w:val="28"/>
          <w:szCs w:val="22"/>
        </w:rPr>
        <w:t xml:space="preserve">приведены комбинации: кристалл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— корпус, и число пользовательских выводов для каждой комбин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блица 16. Корпуса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54"/>
        <w:gridCol w:w="961"/>
        <w:gridCol w:w="961"/>
        <w:gridCol w:w="961"/>
        <w:gridCol w:w="961"/>
        <w:gridCol w:w="961"/>
        <w:gridCol w:w="961"/>
        <w:gridCol w:w="961"/>
        <w:gridCol w:w="1073"/>
      </w:tblGrid>
      <w:tr>
        <w:trPr>
          <w:trHeight w:val="13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имальное число пользовательских контактов</w:t>
            </w:r>
          </w:p>
        </w:tc>
      </w:tr>
      <w:tr>
        <w:trPr>
          <w:trHeight w:val="13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S-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Q-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Q-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Q-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2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3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4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5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4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6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7"/>
        </w:rPr>
        <w:t xml:space="preserve">10. Обозначение микросхем семейства </w:t>
      </w:r>
      <w:r>
        <w:rPr>
          <w:rFonts w:cs="Arial" w:ascii="Arial" w:hAnsi="Arial"/>
          <w:b/>
          <w:bCs/>
          <w:sz w:val="28"/>
          <w:szCs w:val="27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особ обозначения микросхем семейства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показан на </w:t>
      </w:r>
      <w:r>
        <w:rPr>
          <w:rFonts w:cs="Arial" w:ascii="Arial" w:hAnsi="Arial"/>
          <w:i/>
          <w:iCs/>
          <w:sz w:val="28"/>
        </w:rPr>
        <w:t>Рис. 2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4191000"/>
            <wp:effectExtent l="0" t="0" r="0" b="0"/>
            <wp:docPr id="25" name="xilinx_ris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xilinx_ris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1080" w:hanging="37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8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  <w:bCs/>
      <w:i/>
      <w:iCs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3:10:00Z</dcterms:created>
  <dc:creator>sfly</dc:creator>
  <dc:description/>
  <dc:language>en-US</dc:language>
  <cp:lastModifiedBy>sfly</cp:lastModifiedBy>
  <dcterms:modified xsi:type="dcterms:W3CDTF">2003-05-05T00:26:00Z</dcterms:modified>
  <cp:revision>6</cp:revision>
  <dc:subject/>
  <dc:title>Глава 2</dc:title>
</cp:coreProperties>
</file>