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1136021844"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87668711"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1110934676"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1533425822"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494332948"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568282832"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697262131"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952743376"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1104088568"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483689247"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696674070"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746814637"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720472514"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