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1858675421"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1074107412"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820591156"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591573576"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616755177"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2023133289"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1483693260"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1194941243"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1621612384"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1216908803"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115224879"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300400958"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2002880515"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