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36"/>
          <w:szCs w:val="36"/>
        </w:rPr>
      </w:pPr>
      <w:r>
        <w:rPr>
          <w:b/>
          <w:bCs/>
          <w:caps/>
          <w:sz w:val="36"/>
          <w:szCs w:val="36"/>
        </w:rPr>
        <w:t>Расчет апериодического каскада усилительного устройства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овский Авиационный институт приветствует тебя!</w:t>
      </w:r>
    </w:p>
    <w:p>
      <w:pPr>
        <w:pStyle w:val="Normal"/>
        <w:jc w:val="center"/>
        <w:rPr>
          <w:sz w:val="40"/>
          <w:szCs w:val="40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Punched Holes!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b/>
          <w:bCs/>
          <w:sz w:val="28"/>
          <w:szCs w:val="28"/>
        </w:rPr>
        <w:t xml:space="preserve">Выбор рабочей точки транзистора и расчет элементов, обеспечивающих температурную нестабильность коллекторного тока.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 xml:space="preserve">RC - </w:t>
      </w:r>
      <w:r>
        <w:rPr>
          <w:b/>
          <w:bCs/>
          <w:sz w:val="28"/>
          <w:szCs w:val="28"/>
        </w:rPr>
        <w:t>фильтр в цепи питания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 xml:space="preserve">Рассчитывать будем малосигнальный апериодический усилитель с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>фильтром в цепи питания. (Рис1)</w:t>
      </w:r>
    </w:p>
    <w:p>
      <w:pPr>
        <w:pStyle w:val="Normal"/>
        <w:jc w:val="center"/>
        <w:rPr>
          <w:sz w:val="24"/>
          <w:szCs w:val="24"/>
        </w:rPr>
      </w:pPr>
      <w:r>
        <w:rPr/>
        <w:object w:dxaOrig="5040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pt;height:155.25pt" filled="f" o:ole="">
            <v:imagedata r:id="rId3" o:title=""/>
          </v:shape>
          <o:OLEObject Type="Embed" ProgID="" ShapeID="ole_rId2" DrawAspect="Content" ObjectID="_935846878" r:id="rId2"/>
        </w:objec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ис 1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В качестве активного прибора задан кремнеевый транзистор </w:t>
      </w:r>
      <w:r>
        <w:rPr>
          <w:b/>
          <w:bCs/>
          <w:sz w:val="24"/>
          <w:szCs w:val="24"/>
        </w:rPr>
        <w:t>КТ316</w:t>
      </w:r>
      <w:r>
        <w:rPr>
          <w:sz w:val="24"/>
          <w:szCs w:val="24"/>
        </w:rPr>
        <w:t xml:space="preserve"> в бескорпусном исполнен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справочника находим параметры транзистора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братный ток коллектора при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U</w:t>
      </w:r>
      <w:r>
        <w:rPr>
          <w:sz w:val="24"/>
          <w:szCs w:val="24"/>
        </w:rPr>
        <w:t xml:space="preserve">кб=10 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ко = 0,5 мкА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Коэф. усиления тока базы в схеме с ОЭ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ä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Ô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стоянная времени цепи ОС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æ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</m:t>
        </m:r>
      </m:oMath>
    </w:p>
    <w:p>
      <w:pPr>
        <w:pStyle w:val="Normal"/>
        <w:ind w:firstLine="567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апазон рабочей температуры: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T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Bipolar transistors Type 6 ...Alias KT3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Value              Tolerance(%)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Forward beta                                                       45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Reverse beta                                                         1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:Temp coeff of BETAF(PPM)                            2500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2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Saturation current                                        3.632513E-16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Energy gap(.6 TO 1.3)                                        1.11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CJC0                                                           3.916969E-12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6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CJE0                                                           3.642178E-11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6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:Early voltage                                                       250     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0:TAU forward                                            1.591549E-10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1:TAU reverse                                             1.827498E-08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5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2:MJC                                                                   .33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4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3:VJC                                                               .7499999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4:MJE                                                                    .33                      3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5:VJE                                                                .7499999                 3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6:CSUB                                                              2E-12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1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7:Minimum junction resistance                              .01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ыберем рабочую точку транзистора.</w:t>
      </w:r>
    </w:p>
    <w:p>
      <w:pPr>
        <w:pStyle w:val="Normal"/>
        <w:rPr/>
      </w:pPr>
      <w:r>
        <w:rPr/>
        <w:object w:dxaOrig="7650" w:dyaOrig="426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2.5pt;height:213.3pt" filled="f" o:ole="">
            <v:imagedata r:id="rId5" o:title=""/>
          </v:shape>
          <o:OLEObject Type="Embed" ProgID="" ShapeID="ole_rId4" DrawAspect="Content" ObjectID="_412474591" r:id="rId4"/>
        </w:objec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дадим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å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å</m:t>
              </m:r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делаем проверку, чтобы мощность рассеемая на коллекторе транзистор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æÝ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не превышала допустимую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ìï</m:t>
            </m:r>
          </m:sub>
        </m:sSub>
      </m:oMath>
      <w:r>
        <w:rPr>
          <w:sz w:val="24"/>
          <w:szCs w:val="24"/>
        </w:rPr>
        <w:t>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mB</m:t>
          </m:r>
          <m:r>
            <w:rPr>
              <w:rFonts w:ascii="Cambria Math" w:hAnsi="Cambria Math"/>
            </w:rPr>
            <m:t xml:space="preserve">≤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ìï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Рассчитаем некоторы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Y-</w:t>
      </w:r>
      <w:r>
        <w:rPr>
          <w:sz w:val="24"/>
          <w:szCs w:val="24"/>
        </w:rPr>
        <w:t>параметры транзистор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фференциальное сопротивление эмитерного перехода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å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</m:oMath>
      </m:oMathPara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À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тоянная времени цепи ОС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</m:t>
              </m:r>
            </m:e>
            <m:sub>
              <m:r>
                <w:rPr>
                  <w:rFonts w:ascii="Cambria Math" w:hAnsi="Cambria Math"/>
                </w:rPr>
                <m:t xml:space="preserve">æ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ç</m:t>
            </m:r>
          </m:sub>
        </m:sSub>
      </m:oMath>
      <w:r>
        <w:rPr>
          <w:sz w:val="24"/>
          <w:szCs w:val="24"/>
        </w:rPr>
        <w:t xml:space="preserve"> - объемное распределенное сопротивление базы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szCs w:val="24"/>
        </w:rPr>
        <w:t xml:space="preserve"> технологический коэффициент (для данного транзистора = 4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ç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изкочастотная проводимость прямой передач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@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 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 xml:space="preserve">НЧ входная проводимость транзистора 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@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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C</m:t>
          </m: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Теперь рассчитаем элементы схемы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RC - </w:t>
      </w:r>
      <w:r>
        <w:rPr>
          <w:sz w:val="24"/>
          <w:szCs w:val="24"/>
        </w:rPr>
        <w:t xml:space="preserve">фильтра в цепи питания позволит осуществить НЧ коррекцию. Эффективность НЧ коррекции тем выше, чем больше сопротивл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. Оно должно быть в несколько раз больше ч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к. Обычно увеличени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ф ограничено допустимым на нем падением постоянного напряжения которое, в свою очередь зависит от Ек. Прим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ф=1.5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к=705 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Ý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5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ì</m:t>
          </m:r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Из стандартного ряда сопротивлений выбираем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</w:t>
      </w:r>
      <w:r>
        <w:rPr>
          <w:sz w:val="24"/>
          <w:szCs w:val="24"/>
        </w:rPr>
        <w:t>э=0.3 кОм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Базовый делитель: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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аким образом , для расчета необходимо знать ток делителя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где </w:t>
      </w:r>
      <w:r>
        <w:rPr/>
      </w:r>
      <m:oMath xmlns:m="http://schemas.openxmlformats.org/officeDocument/2006/math"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çÒ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Ý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>характеризует такую причину температурной нестабильности каскада, как тепловое смещение входной характеристики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çÒ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Ò</m:t>
              </m:r>
            </m:sub>
          </m:sSub>
          <m:r>
            <w:rPr>
              <w:rFonts w:ascii="Cambria Math" w:hAnsi="Cambria Math"/>
            </w:rPr>
            <m:t xml:space="preserve">DT</m:t>
          </m:r>
        </m:oMath>
      </m:oMathPara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DT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5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å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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</m:t>
                  </m:r>
                </m:den>
              </m:f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çÒ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2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å</m:t>
              </m:r>
            </m:e>
          </m:eqArr>
        </m:oMath>
      </m:oMathPara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Величина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æ</m:t>
                </m:r>
              </m:sub>
            </m:sSub>
          </m:den>
        </m:f>
      </m:oMath>
      <w:r>
        <w:rPr/>
        <w:t xml:space="preserve"> </w:t>
      </w:r>
      <w:r>
        <w:rPr>
          <w:sz w:val="24"/>
          <w:szCs w:val="24"/>
        </w:rPr>
        <w:t xml:space="preserve">характеризует нестабильность ток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æ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, </w:t>
      </w:r>
      <w:r>
        <w:rPr>
          <w:sz w:val="24"/>
          <w:szCs w:val="24"/>
        </w:rPr>
        <w:t>являющуяся также температурной нестабильности каскад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ÌÀÕ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o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C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æ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À</m:t>
              </m:r>
            </m:e>
          </m:eqArr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</m:t>
              </m:r>
            </m:sub>
          </m:sSub>
          <m:r>
            <w:rPr>
              <w:rFonts w:ascii="Cambria Math" w:hAnsi="Cambria Math"/>
            </w:rPr>
            <m:t xml:space="preserve">³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æì</m:t>
                  </m:r>
                </m:sub>
              </m:sSub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d>
                        <m:dPr>
                          <m:begChr m:val="|"/>
                          <m:endChr m:val="|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U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çÒ</m:t>
                              </m:r>
                            </m:sub>
                          </m:sSub>
                        </m:e>
                      </m:d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Ý</m:t>
                          </m:r>
                        </m:sub>
                      </m:sSub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7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65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74</m:t>
                      </m:r>
                    </m:den>
                  </m:f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À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Тогда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ç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99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     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çÝ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Ý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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5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5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0</m:t>
              </m:r>
            </m:e>
          </m:eqAr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 xml:space="preserve">Из стандартного ряда сопротивлений выбираем 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ç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0</m:t>
              </m:r>
            </m:e>
          </m:eqArr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1" w:hanging="566"/>
        <w:jc w:val="center"/>
        <w:rPr/>
      </w:pPr>
      <w:r>
        <w:rPr>
          <w:b/>
          <w:bCs/>
          <w:sz w:val="24"/>
          <w:szCs w:val="24"/>
        </w:rPr>
        <w:t xml:space="preserve">Расчет элементов, обеспечивающих заданное значение нижней граничной часто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í</m:t>
            </m:r>
          </m:sub>
        </m:sSub>
      </m:oMath>
      <w:r>
        <w:rPr>
          <w:b/>
          <w:bCs/>
          <w:sz w:val="24"/>
          <w:szCs w:val="24"/>
        </w:rPr>
        <w:t xml:space="preserve"> каскада</w:t>
      </w:r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в цепи ОС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æ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Ý</m:t>
                  </m:r>
                </m:sub>
              </m:sSub>
            </m:den>
          </m:f>
          <m:rad>
            <m:radPr>
              <m:degHide m:val="1"/>
            </m:radPr>
            <m:deg/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</m:sSub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R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Ý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Ì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í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den>
              </m:f>
            </m:e>
          </m:rad>
        </m:oMath>
      </m:oMathPara>
    </w:p>
    <w:p>
      <w:pPr>
        <w:pStyle w:val="Normal"/>
        <w:ind w:left="285" w:hanging="0"/>
        <w:rPr/>
      </w:pPr>
      <w:r>
        <w:rPr>
          <w:sz w:val="24"/>
          <w:szCs w:val="24"/>
        </w:rPr>
        <w:t xml:space="preserve">Допустим, что доля частотных искажений, вносимых на частот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конденсатором Ср в К=30 раз меньше, чем конденсатором Сэ.Тогда по графику на рисунке 3.14 из пособия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[</w:t>
      </w:r>
      <w:r>
        <w:rPr>
          <w:sz w:val="24"/>
          <w:szCs w:val="24"/>
        </w:rPr>
        <w:t>2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]</w:t>
      </w:r>
      <w:r>
        <w:rPr>
          <w:sz w:val="24"/>
          <w:szCs w:val="24"/>
        </w:rPr>
        <w:t xml:space="preserve"> определяем значения коэффициентов частотных искажений Мнр и Мнэ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р=0.99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>
          <w:sz w:val="24"/>
          <w:szCs w:val="24"/>
        </w:rPr>
        <w:t>Мнэ=0.7125</w:t>
      </w:r>
    </w:p>
    <w:p>
      <w:pPr>
        <w:pStyle w:val="Normal"/>
        <w:ind w:left="285" w:hanging="0"/>
        <w:jc w:val="both"/>
        <w:rPr/>
      </w:pPr>
      <w:r>
        <w:rPr>
          <w:sz w:val="24"/>
          <w:szCs w:val="24"/>
        </w:rPr>
        <w:t xml:space="preserve">Ориентировочно нижняя граничная частота каска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íÒ</m:t>
            </m:r>
          </m:sub>
        </m:sSub>
        <m:r>
          <w:rPr>
            <w:rFonts w:ascii="Cambria Math" w:hAnsi="Cambria Math"/>
          </w:rPr>
          <m:t xml:space="preserve">»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где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н - заданная нижняя граничная частота всего усилителя,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- число разделительных конденсаторов. Тогда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íÒ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ä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В итоге получаем: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ad>
            <m:radPr>
              <m:degHide m:val="1"/>
            </m:radPr>
            <m:deg/>
            <m:e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125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["/>
                          <m:endChr m:val="]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5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4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125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Ý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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Рассчитаем емкость разделительного конденсато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f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íÒ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P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</m:oMath>
      </m:oMathPara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0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10</m:t>
                  </m:r>
                </m:e>
              </m:d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9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Применение коррекции позволяет исправить разделительный конденсатор меньшей емкостью, чем Ср</w:t>
      </w:r>
    </w:p>
    <w:p>
      <w:pPr>
        <w:pStyle w:val="Normal"/>
        <w:ind w:left="285" w:hanging="0"/>
        <w:jc w:val="center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Ô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sub>
                  </m:sSub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 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æ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=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Емкость фильтра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ind w:left="285" w:hanging="0"/>
        <w:rPr>
          <w:sz w:val="24"/>
          <w:szCs w:val="24"/>
        </w:rPr>
      </w:pPr>
      <w:r>
        <w:rPr>
          <w:sz w:val="24"/>
          <w:szCs w:val="24"/>
        </w:rPr>
        <w:t>Из стандартного ряда сопротивлений выбираем</w:t>
      </w:r>
    </w:p>
    <w:p>
      <w:pPr>
        <w:pStyle w:val="Normal"/>
        <w:ind w:left="285"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Ô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m:rPr>
              <m:lit/>
              <m:nor/>
            </m:rPr>
            <w:rPr>
              <w:rFonts w:ascii="Cambria Math" w:hAnsi="Cambria Math"/>
            </w:rPr>
            <m:t xml:space="preserve"> Ô</m:t>
          </m:r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8"/>
          <w:szCs w:val="28"/>
        </w:rPr>
        <w:t>Моделирование каскада на ЭВМ.</w:t>
      </w:r>
    </w:p>
    <w:p>
      <w:pPr>
        <w:pStyle w:val="Normal"/>
        <w:jc w:val="center"/>
        <w:rPr/>
      </w:pPr>
      <w:r>
        <w:rPr/>
        <w:object w:dxaOrig="5296" w:dyaOrig="328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64.8pt;height:164.3pt" filled="f" o:ole="">
            <v:imagedata r:id="rId7" o:title=""/>
          </v:shape>
          <o:OLEObject Type="Embed" ProgID="" ShapeID="ole_rId6" DrawAspect="Content" ObjectID="_2010915483" r:id="rId6"/>
        </w:objec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>Параметры схем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o. Label          Parameter            No. Label          Parameter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  RI                      200                  21  C1               0.22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  R1                     6.9K                22  CF               0.15E-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  R2                     1.8K                23  C4                  1E-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  R4                     470                  24  CN              1.5E-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  RN                    51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  R6                     30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7  RB                      50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RF                     700</w:t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Параметры источника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grammable waveforms Type 0 ...Alias GEN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Value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0:Zero level voltage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 xml:space="preserve">  0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:One level voltage      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</w:t>
      </w:r>
      <w:r>
        <w:rPr>
          <w:sz w:val="24"/>
          <w:szCs w:val="24"/>
        </w:rPr>
        <w:t>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:Time delay to leading edge           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:Time delay to one level 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1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:Time delay to falling edge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5:Time delay to zero level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</w:t>
      </w:r>
      <w:r>
        <w:rPr>
          <w:sz w:val="24"/>
          <w:szCs w:val="24"/>
        </w:rPr>
        <w:t>.000005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6:Period of waveform (1/F)         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</w:t>
      </w:r>
      <w:r>
        <w:rPr>
          <w:sz w:val="24"/>
          <w:szCs w:val="24"/>
        </w:rPr>
        <w:t>.00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b/>
          <w:bCs/>
          <w:sz w:val="24"/>
          <w:szCs w:val="24"/>
        </w:rPr>
        <w:t xml:space="preserve">Графики АЧХ, ФЧХ и ГВЗ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/>
        </w:rPr>
        <w:t>GEN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object w:dxaOrig="8833" w:dyaOrig="469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41.65pt;height:234.75pt" filled="f" o:ole="">
            <v:imagedata r:id="rId9" o:title=""/>
          </v:shape>
          <o:OLEObject Type="Embed" ProgID="" ShapeID="ole_rId8" DrawAspect="Content" ObjectID="_1605916471" r:id="rId8"/>
        </w:objec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ursovik.doc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8T14:35:00Z</dcterms:created>
  <dc:creator>Andrew Kuzmin</dc:creator>
  <dc:description/>
  <dc:language>en-US</dc:language>
  <cp:lastModifiedBy>Георгий Суворов</cp:lastModifiedBy>
  <cp:lastPrinted>1997-01-06T13:01:00Z</cp:lastPrinted>
  <dcterms:modified xsi:type="dcterms:W3CDTF">1997-12-01T20:44:00Z</dcterms:modified>
  <cp:revision>31</cp:revision>
  <dc:subject/>
  <dc:title>1</dc:title>
</cp:coreProperties>
</file>