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мский Государственный Технический Университет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iCs/>
          <w:sz w:val="72"/>
          <w:szCs w:val="72"/>
        </w:rPr>
        <w:t>Курсовая работа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предмету: Автоматизация технологических процессов и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роизвод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ма: Расчет настроек автоматического регулят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28"/>
          <w:szCs w:val="28"/>
        </w:rPr>
        <w:t>Выполнил: ст-т гр. АТП-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Никулина 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оверил: Бильфельд Н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. Березники, 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ординаты кривых раз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Схемы для Ремик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Координаты и график кривой разгона по возму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Координаты и график кривой разгона по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Координаты и график кривой разгона по 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нтерполяция по 3 точ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Линейное сглаживание и график кривой разгона по возму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Линейное сглаживание и график кривой разгона по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Линейное сглаживание и график кривой разгона по 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рмирование кривых раз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Нормирование кривой разгона по возму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Нормирование кривой разгона по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 Нормирование кривой разгона по 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ппроксимация методом Сим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 По возмущ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 По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 По 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рка аппроксимации методом Рунге - Кут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 По возмущ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 По за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 По упра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4 Сравнение передаточны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5 Сравнение кривых раз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чет одноконтурной АСР методом Роточ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За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работу комбинированной автоматической системы управления в целом и ее отдельных контуров. Провести расчет оптимальных настроечных параметров регуляторов АСР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/>
        <w:object w:dxaOrig="9066" w:dyaOrig="4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237.65pt" filled="f" o:ole="">
            <v:imagedata r:id="rId3" o:title=""/>
          </v:shape>
          <o:OLEObject Type="Embed" ProgID="" ShapeID="ole_rId2" DrawAspect="Content" ObjectID="_162734308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. Координаты кривой разг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программы связи ЭВМ с контроллером снимаем координаты кривой разг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этого сначала поочередно программируем Ремико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 возму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 управлению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81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75pt;height:317.25pt" filled="f" o:ole="">
            <v:imagedata r:id="rId5" o:title=""/>
          </v:shape>
          <o:OLEObject Type="Embed" ProgID="" ShapeID="ole_rId4" DrawAspect="Content" ObjectID="_696977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тренды меняя задание добиваемся устойчивости 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того как системы установились приступаем к проведению эксперемента. Для этого устанавливаем алгоблок 11 с которого будем снимать кривую разгона, алгоблок 11 на который будем подавать скачек, амплитуду скачка 10 и интервал времени 0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просмотра полученных точек кривых разгона удаляем одинак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оим соответствующие 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Координаты  и график кривой разгона по каналу возму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754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37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283.5pt" filled="f" o:ole="">
            <v:imagedata r:id="rId7" o:title=""/>
          </v:shape>
          <o:OLEObject Type="Embed" ProgID="" ShapeID="ole_rId6" DrawAspect="Content" ObjectID="_12263101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Координаты и график кривой разгона для внутреннего ка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2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2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405" w:dyaOrig="5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25pt;height:269.25pt" filled="f" o:ole="">
            <v:imagedata r:id="rId9" o:title=""/>
          </v:shape>
          <o:OLEObject Type="Embed" ProgID="" ShapeID="ole_rId8" DrawAspect="Content" ObjectID="_281034241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Координаты и график кривой разгона основного ко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2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6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1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3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435" w:dyaOrig="5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5pt;height:280.5pt" filled="f" o:ole="">
            <v:imagedata r:id="rId11" o:title=""/>
          </v:shape>
          <o:OLEObject Type="Embed" ProgID="" ShapeID="ole_rId10" DrawAspect="Content" ObjectID="_1159481994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32"/>
          <w:szCs w:val="32"/>
        </w:rPr>
        <w:t>Интерполяция по трем точкам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ASR, пользуясь пунктом “интерполировать по 3-м” поочередно считаем кривые разгона и строим соответствующий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Линейное сглаживание и график кривой разгона для внешнего ко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 3.1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,99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7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,8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,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1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1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6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,9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7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495" w:dyaOrig="58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75pt;height:291.75pt" filled="f" o:ole="">
            <v:imagedata r:id="rId13" o:title=""/>
          </v:shape>
          <o:OLEObject Type="Embed" ProgID="" ShapeID="ole_rId12" DrawAspect="Content" ObjectID="_91046088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Линейное сглаживание и график кривой разгона для внутреннего ко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 3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9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2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3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5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6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7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7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8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4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6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2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5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2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3,7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3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7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9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4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5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8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300" w:dyaOrig="56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84.25pt" filled="f" o:ole="">
            <v:imagedata r:id="rId15" o:title=""/>
          </v:shape>
          <o:OLEObject Type="Embed" ProgID="" ShapeID="ole_rId14" DrawAspect="Content" ObjectID="_124760307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 Линейное сглаживание и график кривой разгона по основному ка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3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3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,9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5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7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0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9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1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6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53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,8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6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4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86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7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9,9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0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5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1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2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,1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2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,5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3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41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2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483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5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,9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26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6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7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8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1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4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7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,88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11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1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000" w:dyaOrig="58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291.75pt" filled="f" o:ole="">
            <v:imagedata r:id="rId17" o:title=""/>
          </v:shape>
          <o:OLEObject Type="Embed" ProgID="" ShapeID="ole_rId16" DrawAspect="Content" ObjectID="_1947824371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Нормирование кривых разго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ограммы ASR в пункте нормировать последовательно производим нормирование сглаженных кривых и упорядочиваем время начиная с 0,0000, с шагом 0,5  для того чтобы привести полученную динамическую характеристику к единичному в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Нормированная  кривая  разгона для внешнего ко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табл.4.1 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2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4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8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9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71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4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86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8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0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3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11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1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4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28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9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4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6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7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3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9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1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4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7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object w:dxaOrig="6765" w:dyaOrig="5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8.25pt;height:279pt" filled="f" o:ole="">
            <v:imagedata r:id="rId19" o:title=""/>
          </v:shape>
          <o:OLEObject Type="Embed" ProgID="" ShapeID="ole_rId18" DrawAspect="Content" ObjectID="_1372721811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Нормированная кривая разгона для внутреннего кон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табл.4.2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9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09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2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23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3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8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0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1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4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7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7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8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5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97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8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0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13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20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9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2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5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4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2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4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5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7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0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7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4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6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7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630" w:dyaOrig="5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1.5pt;height:283.5pt" filled="f" o:ole="">
            <v:imagedata r:id="rId21" o:title=""/>
          </v:shape>
          <o:OLEObject Type="Embed" ProgID="" ShapeID="ole_rId20" DrawAspect="Content" ObjectID="_960625419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 Нормированная кривая разгона по основному ка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табл. 4.3</w:t>
      </w:r>
    </w:p>
    <w:tbl>
      <w:tblPr>
        <w:tblW w:w="6106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1067"/>
        <w:gridCol w:w="1067"/>
        <w:gridCol w:w="993"/>
        <w:gridCol w:w="993"/>
        <w:gridCol w:w="993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5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77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97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14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3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25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4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40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4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8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7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75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4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87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8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9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1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08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5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15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9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2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287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5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4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3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48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5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9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0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2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5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6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8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7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1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0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85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7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,5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1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,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3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object w:dxaOrig="6360" w:dyaOrig="5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pt;height:273pt" filled="f" o:ole="">
            <v:imagedata r:id="rId23" o:title=""/>
          </v:shape>
          <o:OLEObject Type="Embed" ProgID="" ShapeID="ole_rId22" DrawAspect="Content" ObjectID="_570370980" r:id="rId2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Аппроксимация методом Сим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 программы ASR в пункту аппроксимации последовательно считаем площади каждой из кривой разгона для последующего получения уравнения передаточной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ривой разгона по внеш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чения площа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1=       6.56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2=      11.46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3=     -4.59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4=     -1.16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5=      44.02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6=     -120.0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аничимся второй площадью. F1&lt;F2, а F3 отрицательная. Следовательно для определения передаточной функции необходимо решить систему урав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1 = F1 + b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2 = F2 + b2 + b1 F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3 = F3 + b3 + b2 F1 + b1 F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1 = 6.5614 + b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2 = 11.4658 + b1 6.56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 = - 4.5969 + b1 11.46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 получаем : b1 = 0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a1 = 6.96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a2 = 14.09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 объекта второго порядка по внешнему контуру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0.4 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(s)=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0904 s  + 6.9614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ривой разгона по внутреннему контуру для объекта второго порядка получаем следующи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ения площа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1=      9.55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2=     24.2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3=    -16.7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4=    -14.7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5=    329.75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6=  -1179.39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ередаточной функции решаем систему, так как F3&lt;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1 = 9.5539 + b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2 = 24.2986 + 9.5539 b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   = -16.7348 + b1 24.2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 получаем : b1 = 0.68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a1 = 10.24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a2 = 30.87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 объекта второго порядка по внутреннему контуру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0.6887 s + 1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(s) = 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0.8783s + 10.2426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ривой разгона по заданию для объкта третьего порядка с запаздыванием  получаем следующие да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ения площад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1=     10.66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2=     38.11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3=     30.4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4=    -46.54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5=    168.86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6=    -33.3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F3&lt;F2 и положительна, то ограничиваемся второй площадью и передаточная объекта третьего порядка по управлению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(s) =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8.1160 s + 10.6679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Проверка аппроксимации методом Рунге - Кут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ASR в пункте передаточная функция задаем полученные  передаточные функции. И затем строим графики эксперементальной и аналитической кривых разгона (по полученной передаточной фун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6.1 Для кривой разгона по внешнему кон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для проверки методом Рунге-Кутта конечное время 27c,  шаг 0,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675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.75pt;height:288pt" filled="f" o:ole="">
            <v:imagedata r:id="rId25" o:title=""/>
          </v:shape>
          <o:OLEObject Type="Embed" ProgID="" ShapeID="ole_rId24" DrawAspect="Content" ObjectID="_1813751256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2 Для кривой разгона по внутреннему конт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конечное время 39с, шаг 0,5с.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810" w:dyaOrig="58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0.5pt;height:290.25pt" filled="f" o:ole="">
            <v:imagedata r:id="rId27" o:title=""/>
          </v:shape>
          <o:OLEObject Type="Embed" ProgID="" ShapeID="ole_rId26" DrawAspect="Content" ObjectID="_705044867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6.3  Для кривой разгона по основному кана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задании передаточной функции учитываем чисиое запаздывание 0,08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конечное время 32с, шаг изменения 0,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735" w:dyaOrig="58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.75pt;height:294.75pt" filled="f" o:ole="">
            <v:imagedata r:id="rId29" o:title=""/>
          </v:shape>
          <o:OLEObject Type="Embed" ProgID="" ShapeID="ole_rId28" DrawAspect="Content" ObjectID="_826983524" r:id="rId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и, что кривые разгона практически одинаковы, следовательно аппроксимация методом Симою сделана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 Сравнение эксперементальных и исходных  передаточных функци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79705</wp:posOffset>
                </wp:positionV>
                <wp:extent cx="5669915" cy="2926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70000" cy="2926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8pt;margin-top:14.15pt;width:446.4pt;height:230.4pt;mso-wrap-style:none;v-text-anchor:middle">
                <v:fill o:detectmouseclick="t" on="false"/>
                <v:stroke color="#66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9705</wp:posOffset>
                </wp:positionV>
                <wp:extent cx="0" cy="29260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15pt" to="81pt,244.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9705</wp:posOffset>
                </wp:positionV>
                <wp:extent cx="0" cy="29260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15pt" to="261pt,244.5pt" stroked="t" o:allowincell="f" style="position:absolute;flip:y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                           исходная                               эксперементаль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едаточная                               передато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функция                                        функц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6985</wp:posOffset>
                </wp:positionV>
                <wp:extent cx="56692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55pt" to="448.15pt,0.5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второго порядка                             1                                                                               0.6887 s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 возмущению    W(s)= ------------------                                     W(s)= 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2                                                                                    2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36 s + 12 s + 1                                                   30,8783 s + 10.2426 s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42545</wp:posOffset>
                </wp:positionV>
                <wp:extent cx="566928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35pt" to="448.15pt,3.3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>второго порядка                              1                                                                               0.4 s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заданию              W(s)= ------------------------------                  W(s)= 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2                                                                          2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16,1604 s + 8,04 s + 1                                     14.0904 s + 6.9614 s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43815</wp:posOffset>
                </wp:positionV>
                <wp:extent cx="566928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.45pt" to="448.15pt,3.45pt" stroked="t" o:allowincell="f" style="position:absolute">
                <v:stroke color="#666666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ретьего порядка                               1                                                                               1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запаздыванием     W(s)= -------------------------------------          W(s)= ------------------------------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управлению                                   3               2                                                             2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91.125 s + 60.75 s + 13.5 s + 1                        38.1160 s + 10.6679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аблицу можно сделать вывод о том, что передаточные функции второго порядка практически одинаковы, а третьего порядка значительно отлич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 Сравнение эксперементальных и фактических кривых разг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сходных передаточных функций с помощью программы ASR, пунктов аппроксимация (создать передаточную функцию и изменить время) получим координаты кривых разгона и сравним их с эксперементальной кри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нешнему контуру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150" w:dyaOrig="5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7.5pt;height:277.5pt" filled="f" o:ole="">
            <v:imagedata r:id="rId31" o:title=""/>
          </v:shape>
          <o:OLEObject Type="Embed" ProgID="" ShapeID="ole_rId30" DrawAspect="Content" ObjectID="_1660039575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нутреннему контуру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390" w:dyaOrig="5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5pt;height:280.5pt" filled="f" o:ole="">
            <v:imagedata r:id="rId33" o:title=""/>
          </v:shape>
          <o:OLEObject Type="Embed" ProgID="" ShapeID="ole_rId32" DrawAspect="Content" ObjectID="_996823841" r:id="rId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сновному каналу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6120" w:dyaOrig="54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6pt;height:274.5pt" filled="f" o:ole="">
            <v:imagedata r:id="rId35" o:title=""/>
          </v:shape>
          <o:OLEObject Type="Embed" ProgID="" ShapeID="ole_rId34" DrawAspect="Content" ObjectID="_1861264069" r:id="rId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значению передаточных функций не значительно отличают от фактических, что говорит о достаточно не большой погрешности между фактическими и эксперементальными данными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одноконтурной АСР методом Роточ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Linreg задаем параметры объкта. Выбираем в качестве регулятора ПИ- регулятор. И расчитываем его на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для эксперементальной передаточной фун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Linreg задаем передаточную функцию объекта второ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 kp = 1.07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u = 8.04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SIAM пользуясь следующей схемой для одноконтурной систе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41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pt;height:207.55pt" filled="f" o:ole="">
            <v:imagedata r:id="rId37" o:title=""/>
          </v:shape>
          <o:OLEObject Type="Embed" ProgID="" ShapeID="ole_rId36" DrawAspect="Content" ObjectID="_1085991432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ем скачек на сумматор, стоящий после запаздывания и получаем график переходного процесса по зада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50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3pt;height:250.35pt" filled="f" o:ole="">
            <v:imagedata r:id="rId39" o:title=""/>
          </v:shape>
          <o:OLEObject Type="Embed" ProgID="" ShapeID="ole_rId38" DrawAspect="Content" ObjectID="_466972611" r:id="rId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ем скачек на сумматор, стоящий перед объектом и получаем график переходного процесса по возмущ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68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3pt;height:340.95pt" filled="f" o:ole="">
            <v:imagedata r:id="rId41" o:title=""/>
          </v:shape>
          <o:OLEObject Type="Embed" ProgID="" ShapeID="ole_rId40" DrawAspect="Content" ObjectID="_40800783" r:id="rId40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ля фактической передаточной фун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Linreg задаем передаточную функцию объекта третьего порядка с запаздыванием. Выбираем ПИ-регулятор и определяем его н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 kp = 0.87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Tu = 8.39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SIAM пользуясь схемой для одноконтурной системы получ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ный процесс по зад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68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3pt;height:340.95pt" filled="f" o:ole="">
            <v:imagedata r:id="rId43" o:title=""/>
          </v:shape>
          <o:OLEObject Type="Embed" ProgID="" ShapeID="ole_rId42" DrawAspect="Content" ObjectID="_290997278" r:id="rId4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68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3.3pt;height:340.95pt" filled="f" o:ole="">
            <v:imagedata r:id="rId45" o:title=""/>
          </v:shape>
          <o:OLEObject Type="Embed" ProgID="" ShapeID="ole_rId44" DrawAspect="Content" ObjectID="_148614212" r:id="rId44"/>
        </w:objec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аскадной АСР методом Роточ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для эксперементальной передаточной фун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аначально определим настройки внутреннего регулятора для внутреннего контура с передаточной функцией W1(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0.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1(s) = 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4.0904s + 6.9614s +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ограммы ASR получим АФХ по передаточной функции и определим значения u(m,w), v(m,w), a(m,w), 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2400" cy="3048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v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u(m,u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a(m,w)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w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kp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Tu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2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06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2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078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13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4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47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2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43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21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6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97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30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4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29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8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73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39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36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372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0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0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475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1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45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1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536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54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3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53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2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2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58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61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3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987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66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14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685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4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82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0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755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7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475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00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82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4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638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573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3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877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4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2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58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4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657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926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3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3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9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37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577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965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25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4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61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711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94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995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11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5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68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66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4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,01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9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6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806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609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324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73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7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13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533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40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,02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4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8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375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438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6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,01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02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1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88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324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84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99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94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0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00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00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13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63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21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,11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00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настройки регулятора не могут быть отрицательными то ограничимся 3 квадрантом. И с помощью программы на BASIC расчитаем оптимальные настройки для ПИ - регулятора методом Стефани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^2(m,w)                                    m           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 = ------------------------ ,     kp = ---------- -  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(m^2+1)* v(m,w)                 v(m,w)      u(m,w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отношение kp/Tu и будет оптимальными настрой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и что kp = 1.7127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Tu = 4.475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SIAM с помощью схемы для одноконтурной системы без запаздывания получаем переходные процессы по заданию и по возмущению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9066" w:dyaOrig="68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3.3pt;height:340.95pt" filled="f" o:ole="">
            <v:imagedata r:id="rId48" o:title=""/>
          </v:shape>
          <o:OLEObject Type="Embed" ProgID="" ShapeID="ole_rId47" DrawAspect="Content" ObjectID="_1820109406" r:id="rId47"/>
        </w:objec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9066" w:dyaOrig="68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3.3pt;height:340.95pt" filled="f" o:ole="">
            <v:imagedata r:id="rId50" o:title=""/>
          </v:shape>
          <o:OLEObject Type="Embed" ProgID="" ShapeID="ole_rId49" DrawAspect="Content" ObjectID="_1698919079" r:id="rId49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Wоб(s) * Wp1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об(s) = ---------------------------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+ Wоб1(s) * Wp1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    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 * (1,7128 + ----------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                                               4,4754s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,1160s + 10,6679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,4s + 1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+ ---------------------------  * (1,7128 + ----------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                                         4,4754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,0904s + 6,961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              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7.9987s + 67.4444s + 14.6247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5                   4                3                  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16.4785s + 3186.9547s + 969.316s + 138.1861s + 15.729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p = 0.12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 = 5.4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SIAM с помощью схемы каскадной системы получаем переходный процесс по зад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7320" w:dyaOrig="4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6pt;height:231pt" filled="f" o:ole="">
            <v:imagedata r:id="rId52" o:title=""/>
          </v:shape>
          <o:OLEObject Type="Embed" ProgID="" ShapeID="ole_rId51" DrawAspect="Content" ObjectID="_438252325" r:id="rId5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7" w:dyaOrig="609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3.35pt;height:304.7pt" filled="f" o:ole="">
            <v:imagedata r:id="rId54" o:title=""/>
          </v:shape>
          <o:OLEObject Type="Embed" ProgID="" ShapeID="ole_rId53" DrawAspect="Content" ObjectID="_808990610" r:id="rId5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хемы каскадной системы получаем переходный процесс по возмущению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497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3.55pt;height:248.65pt" filled="f" o:ole="">
            <v:imagedata r:id="rId56" o:title=""/>
          </v:shape>
          <o:OLEObject Type="Embed" ProgID="" ShapeID="ole_rId55" DrawAspect="Content" ObjectID="_2094689056" r:id="rId55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599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3.2pt;height:299.85pt" filled="f" o:ole="">
            <v:imagedata r:id="rId58" o:title=""/>
          </v:shape>
          <o:OLEObject Type="Embed" ProgID="" ShapeID="ole_rId57" DrawAspect="Content" ObjectID="_815422853" r:id="rId57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ля реальной передаточной функ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стройки внутреннего регулятора для объекта второго порядка с передаточной функ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1(s) =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6,1604s + 8.0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ие настройки регулятора: kp = 4.39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Tu = 6.59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SIAM пользуясь схемой одноконтурной системы без запаздывания получаем графики переходных процессов по заданию и по возмущ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681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3.3pt;height:340.95pt" filled="f" o:ole="">
            <v:imagedata r:id="rId60" o:title=""/>
          </v:shape>
          <o:OLEObject Type="Embed" ProgID="" ShapeID="ole_rId59" DrawAspect="Content" ObjectID="_846613951" r:id="rId5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66" w:dyaOrig="68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3.3pt;height:340.95pt" filled="f" o:ole="">
            <v:imagedata r:id="rId62" o:title=""/>
          </v:shape>
          <o:OLEObject Type="Embed" ProgID="" ShapeID="ole_rId61" DrawAspect="Content" ObjectID="_517187548" r:id="rId6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авнивая график кривой разгона по основному каналу и переходный процесс внутреннего контура каскадной системы делаем вывод о том, что за время запаздывания основного контура переходный процесс во внутреннем контуре затухнуть не успевает, следовательно передаточная функция эквивалентного объекта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Wоб(s) * Wp1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об(s) = ---------------------------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 + Wоб1(s) * Wp1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    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 * (4.3959 + ----------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             2                                     6.5957s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1.125s + 60.75s + 13.5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 =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                   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+ ------------------------  * (4.3959 + ----------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                                      6.5957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1604s + 8.0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                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68.5449s + 249.2673s + 37.0334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= ------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6                     5                     4                   3                    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696.154s + 49705.969s + 25770.6474s + 7229.3112s + 1076.6779s+71.4868s+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стройки ведущего регулятора. Для ПИ-регулятора получ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p = 1.28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 = 6.39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SIAM с помощью схем для каскадной системы получим переходные процессы по заданию и по возмущению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6094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3.2pt;height:304.7pt" filled="f" o:ole="">
            <v:imagedata r:id="rId64" o:title=""/>
          </v:shape>
          <o:OLEObject Type="Embed" ProgID="" ShapeID="ole_rId63" DrawAspect="Content" ObjectID="_263457886" r:id="rId63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6" w:dyaOrig="6076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3.3pt;height:303.8pt" filled="f" o:ole="">
            <v:imagedata r:id="rId66" o:title=""/>
          </v:shape>
          <o:OLEObject Type="Embed" ProgID="" ShapeID="ole_rId65" DrawAspect="Content" ObjectID="_954564364" r:id="rId65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комбинированной АСР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для эксперементальной передаточной фун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ет компенсирующего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SIAM с помощью смоделированной схемы комбинированной системы без компенсатора получим соответствующий переходный процесс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7635" w:dyaOrig="507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81.75pt;height:253.5pt" filled="f" o:ole="">
            <v:imagedata r:id="rId68" o:title=""/>
          </v:shape>
          <o:OLEObject Type="Embed" ProgID="" ShapeID="ole_rId67" DrawAspect="Content" ObjectID="_1874482225" r:id="rId67"/>
        </w:objec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object w:dxaOrig="9071" w:dyaOrig="6103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3.55pt;height:305.15pt" filled="f" o:ole="">
            <v:imagedata r:id="rId70" o:title=""/>
          </v:shape>
          <o:OLEObject Type="Embed" ProgID="" ShapeID="ole_rId69" DrawAspect="Content" ObjectID="_1014939041" r:id="rId6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фильтра для структурной схемы где выход компенсатора поступает на вход регулятора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ов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ф(s) = 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об(s) * Wр(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Wов(s) - передаточная функция канала по возмущ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об(s) - передаточная функция объе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p(s) - передаточная функция регуля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0,6887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0.8783 s + 10.2426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ф(s) = ----------------------------------------------------------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1                                          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 * (1.0796 + ----------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                                            8.0434 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8.8783 s + 10.6679 s +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4                 3               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32.5099 s + 40.1406 s + 98.6173 s + 8.6837 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= 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                 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68.1379 s + 119.8220 s + 18.9263 s + 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роесные параметры компенсирующего устройства будут оптимальными, если АФХ фильтра равны нулю при нулевой и резонансной частот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для реальной передаточной фун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 </w:t>
      </w:r>
    </w:p>
    <w:sectPr>
      <w:type w:val="nextPage"/>
      <w:pgSz w:w="11906" w:h="16838"/>
      <w:pgMar w:left="1418" w:right="141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P.d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3:21:00Z</dcterms:created>
  <dc:creator>Alexandre Katalov</dc:creator>
  <dc:description/>
  <dc:language>en-US</dc:language>
  <cp:lastModifiedBy>Alexandre Katalov</cp:lastModifiedBy>
  <cp:lastPrinted>1999-01-08T18:34:00Z</cp:lastPrinted>
  <dcterms:modified xsi:type="dcterms:W3CDTF">1999-01-08T13:39:00Z</dcterms:modified>
  <cp:revision>4</cp:revision>
  <dc:subject/>
  <dc:title>Пермский Государственный Технический Университет</dc:title>
</cp:coreProperties>
</file>