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1582883387"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1628050762"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1419137745"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1651575376"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1840337528"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