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1572647524"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966328290"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1205755830"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719822635"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1890122609"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