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1520990997"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980104947"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1544322835"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960658452"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380478656"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29.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