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11995453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4019887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