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2176635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5280915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7823767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8100492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630510924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2057689347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51166727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57190868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142360359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90361469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400779480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1585157077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57900109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