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РИГГЕРЫ</w:t>
      </w:r>
    </w:p>
    <w:p>
      <w:pPr>
        <w:pStyle w:val="Normal"/>
        <w:shd w:fill="FFFFFF" w:val="clear"/>
        <w:spacing w:lineRule="auto" w:line="360" w:before="235" w:after="0"/>
        <w:ind w:left="4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</w:t>
      </w:r>
    </w:p>
    <w:p>
      <w:pPr>
        <w:pStyle w:val="Normal"/>
        <w:shd w:fill="FFFFFF" w:val="clear"/>
        <w:spacing w:lineRule="auto" w:line="360" w:before="53" w:after="0"/>
        <w:ind w:right="5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ройство, имеющее два устойчивых состояния, называют триггером. Он имеет два выхода, один из них называют прямым, а </w:t>
      </w:r>
      <w:r>
        <w:rPr>
          <w:color w:val="000000"/>
          <w:sz w:val="28"/>
          <w:szCs w:val="28"/>
        </w:rPr>
        <w:t>другой — инверсным. Потенциалы на них взаимно инвертированы: лог. 1 на одном выходе соответствует лог. 0 на другом. С прихо</w:t>
        <w:softHyphen/>
        <w:t>дом переключающих (запускающих) сигналов переход триггера из одного состояния в другое происходит лавинообразно, и потен</w:t>
        <w:softHyphen/>
        <w:t>циалы на выходах меняются на противоположные.</w:t>
      </w:r>
    </w:p>
    <w:p>
      <w:pPr>
        <w:pStyle w:val="Normal"/>
        <w:shd w:fill="FFFFFF" w:val="clear"/>
        <w:spacing w:lineRule="auto" w:line="360"/>
        <w:ind w:right="10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вале между переключающими сигналами состояние триггера не меняется, т. е. триггер "запоминает" поступление сигна</w:t>
        <w:softHyphen/>
        <w:t>лов, отражая это величиной потенциала на выходе. Это дает возможность использовать его как элемент памяти.</w:t>
      </w:r>
    </w:p>
    <w:p>
      <w:pPr>
        <w:pStyle w:val="Normal"/>
        <w:shd w:fill="FFFFFF" w:val="clear"/>
        <w:spacing w:lineRule="auto" w:line="36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авинообразных переключениях на выходе триггера формируются прямоугольные импульсы с крутыми фронтами. Это по</w:t>
        <w:softHyphen/>
        <w:t>зволяет использовать триггер для формирования прямоугольных импульсов из напряжения другой формы (например, из синусои</w:t>
        <w:softHyphen/>
      </w:r>
      <w:r>
        <w:rPr>
          <w:color w:val="000000"/>
          <w:spacing w:val="-1"/>
          <w:sz w:val="28"/>
          <w:szCs w:val="28"/>
        </w:rPr>
        <w:t>дального).</w:t>
      </w:r>
    </w:p>
    <w:p>
      <w:pPr>
        <w:pStyle w:val="Normal"/>
        <w:shd w:fill="FFFFFF" w:val="clear"/>
        <w:spacing w:lineRule="auto" w:line="360"/>
        <w:ind w:right="5" w:firstLine="14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двух последовательных переключениях триггера на выходе формируется один импульс, т.е. триггер можно использовать как </w:t>
      </w:r>
      <w:r>
        <w:rPr>
          <w:color w:val="000000"/>
          <w:sz w:val="28"/>
          <w:szCs w:val="28"/>
        </w:rPr>
        <w:t>делитель частоты переключающих сигналов с коэффициентом, равным двум.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иггеры можно разделить на не тактируемые и тактируемые. Не тактируемый (асинхронный) триггер может менять свое состоя</w:t>
      </w:r>
      <w:r>
        <w:rPr>
          <w:color w:val="000000"/>
          <w:spacing w:val="1"/>
          <w:sz w:val="28"/>
          <w:szCs w:val="28"/>
        </w:rPr>
        <w:t>ние</w:t>
      </w:r>
    </w:p>
    <w:p>
      <w:pPr>
        <w:pStyle w:val="Normal"/>
        <w:shd w:fill="FFFFFF" w:val="clear"/>
        <w:spacing w:lineRule="auto" w:line="360"/>
        <w:ind w:left="8117" w:hanging="0"/>
        <w:jc w:val="both"/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45">
            <wp:simplePos x="0" y="0"/>
            <wp:positionH relativeFrom="column">
              <wp:posOffset>408305</wp:posOffset>
            </wp:positionH>
            <wp:positionV relativeFrom="paragraph">
              <wp:posOffset>73025</wp:posOffset>
            </wp:positionV>
            <wp:extent cx="4552950" cy="2804795"/>
            <wp:effectExtent l="0" t="0" r="0" b="0"/>
            <wp:wrapTight wrapText="bothSides">
              <wp:wrapPolygon edited="0">
                <wp:start x="-41" y="0"/>
                <wp:lineTo x="-41" y="21531"/>
                <wp:lineTo x="21600" y="21531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ключающими сиг</w:t>
        <w:softHyphen/>
        <w:t>налами в любое время. Так</w:t>
        <w:softHyphen/>
      </w:r>
      <w:r>
        <w:rPr>
          <w:color w:val="000000"/>
          <w:spacing w:val="3"/>
          <w:sz w:val="28"/>
          <w:szCs w:val="28"/>
        </w:rPr>
        <w:t xml:space="preserve">тируемый (синхронный) </w:t>
      </w:r>
      <w:r>
        <w:rPr>
          <w:color w:val="000000"/>
          <w:spacing w:val="1"/>
          <w:sz w:val="28"/>
          <w:szCs w:val="28"/>
        </w:rPr>
        <w:t>триггер переключается син</w:t>
        <w:softHyphen/>
      </w:r>
      <w:r>
        <w:rPr>
          <w:color w:val="000000"/>
          <w:sz w:val="28"/>
          <w:szCs w:val="28"/>
        </w:rPr>
        <w:t>хронно с поступлением спе</w:t>
        <w:softHyphen/>
        <w:t xml:space="preserve">циального тактирующего </w:t>
      </w:r>
      <w:r>
        <w:rPr>
          <w:color w:val="000000"/>
          <w:spacing w:val="2"/>
          <w:sz w:val="28"/>
          <w:szCs w:val="28"/>
        </w:rPr>
        <w:t>импульса. Эти и другие ти</w:t>
        <w:softHyphen/>
      </w:r>
      <w:r>
        <w:rPr>
          <w:color w:val="000000"/>
          <w:spacing w:val="1"/>
          <w:sz w:val="28"/>
          <w:szCs w:val="28"/>
        </w:rPr>
        <w:t>пы триггеров, показанные в таблице классификации, подробно рассмотрены да</w:t>
        <w:softHyphen/>
      </w:r>
      <w:r>
        <w:rPr>
          <w:color w:val="000000"/>
          <w:spacing w:val="-3"/>
          <w:sz w:val="28"/>
          <w:szCs w:val="28"/>
        </w:rPr>
        <w:t>лее.</w:t>
      </w:r>
    </w:p>
    <w:p>
      <w:pPr>
        <w:pStyle w:val="Normal"/>
        <w:shd w:fill="FFFFFF" w:val="clear"/>
        <w:spacing w:lineRule="auto" w:line="360"/>
        <w:ind w:firstLine="14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мышленность выпус</w:t>
        <w:softHyphen/>
        <w:t xml:space="preserve">кает разнообразные типы триггеров в интегральном </w:t>
      </w:r>
      <w:r>
        <w:rPr>
          <w:color w:val="000000"/>
          <w:spacing w:val="7"/>
          <w:sz w:val="28"/>
          <w:szCs w:val="28"/>
        </w:rPr>
        <w:t xml:space="preserve">исполнении. Кроме того, </w:t>
      </w:r>
      <w:r>
        <w:rPr>
          <w:color w:val="000000"/>
          <w:spacing w:val="1"/>
          <w:sz w:val="28"/>
          <w:szCs w:val="28"/>
        </w:rPr>
        <w:t xml:space="preserve">они могут быть выполнены на цифровых интегральных </w:t>
      </w:r>
      <w:r>
        <w:rPr>
          <w:color w:val="000000"/>
          <w:spacing w:val="-1"/>
          <w:sz w:val="28"/>
          <w:szCs w:val="28"/>
        </w:rPr>
        <w:t xml:space="preserve">микросхемах, операционных </w:t>
      </w:r>
      <w:r>
        <w:rPr>
          <w:color w:val="000000"/>
          <w:spacing w:val="1"/>
          <w:sz w:val="28"/>
          <w:szCs w:val="28"/>
        </w:rPr>
        <w:t>усилителях и на транзисто</w:t>
        <w:softHyphen/>
      </w:r>
      <w:r>
        <w:rPr>
          <w:color w:val="000000"/>
          <w:spacing w:val="-2"/>
          <w:sz w:val="28"/>
          <w:szCs w:val="28"/>
        </w:rPr>
        <w:t xml:space="preserve">рах. </w:t>
      </w:r>
      <w:r>
        <w:rPr>
          <w:color w:val="000000"/>
          <w:sz w:val="28"/>
          <w:szCs w:val="28"/>
        </w:rPr>
        <w:t>Рис.1.</w:t>
      </w:r>
    </w:p>
    <w:p>
      <w:pPr>
        <w:pStyle w:val="Normal"/>
        <w:shd w:fill="FFFFFF" w:val="clear"/>
        <w:spacing w:lineRule="auto" w:line="360" w:before="32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 тактируемые триггеры</w:t>
      </w:r>
    </w:p>
    <w:p>
      <w:pPr>
        <w:pStyle w:val="Normal"/>
        <w:shd w:fill="FFFFFF" w:val="clear"/>
        <w:spacing w:lineRule="auto" w:line="360" w:before="38" w:after="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элемента И-НЕ (ИЛИ-НЕ) имеется инвертор (усилитель). В структуре из двух таких элементов можно обеспечить по</w:t>
        <w:softHyphen/>
        <w:t>ложительную обратную связь, если вход одного элемента соединить с выходом другого, и баланс амплитуд. Такой структурой яв</w:t>
        <w:softHyphen/>
        <w:t xml:space="preserve">ляется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. Он имеет два выхода: прямой (</w:t>
      </w:r>
      <w:r>
        <w:rPr>
          <w:color w:val="000000"/>
          <w:sz w:val="28"/>
          <w:szCs w:val="28"/>
        </w:rPr>
        <w:object w:dxaOrig="2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6pt" filled="f" o:ole="">
            <v:imagedata r:id="rId4" o:title=""/>
          </v:shape>
          <o:OLEObject Type="Embed" ProgID="" ShapeID="ole_rId3" DrawAspect="Content" ObjectID="_2110568172" r:id="rId3"/>
        </w:object>
      </w:r>
      <w:r>
        <w:rPr>
          <w:color w:val="000000"/>
          <w:sz w:val="28"/>
          <w:szCs w:val="28"/>
        </w:rPr>
        <w:t>) и инверсный (</w:t>
      </w:r>
      <w:r>
        <w:rPr>
          <w:color w:val="000000"/>
          <w:sz w:val="28"/>
          <w:szCs w:val="28"/>
        </w:rPr>
        <w:object w:dxaOrig="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8pt" filled="f" o:ole="">
            <v:imagedata r:id="rId6" o:title=""/>
          </v:shape>
          <o:OLEObject Type="Embed" ProgID="" ShapeID="ole_rId5" DrawAspect="Content" ObjectID="_1933893676" r:id="rId5"/>
        </w:object>
      </w:r>
      <w:r>
        <w:rPr>
          <w:color w:val="000000"/>
          <w:sz w:val="28"/>
          <w:szCs w:val="28"/>
        </w:rPr>
        <w:t xml:space="preserve">) и два входа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установки прямого выхода в 1 (говорят: "установки триггера в 1")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установки триггера в 0. Такой триггер является асинхронным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ом. Он применяется само</w:t>
        <w:softHyphen/>
        <w:t>стоятельно, а также в качестве запоминающей ячейки входит в состав более сложных интегральных триггеров.</w:t>
      </w:r>
    </w:p>
    <w:p>
      <w:pPr>
        <w:pStyle w:val="Normal"/>
        <w:shd w:fill="FFFFFF" w:val="clear"/>
        <w:spacing w:lineRule="auto" w:line="360" w:before="202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Структуры триггеров</w:t>
      </w:r>
    </w:p>
    <w:p>
      <w:pPr>
        <w:pStyle w:val="Normal"/>
        <w:shd w:fill="FFFFFF" w:val="clear"/>
        <w:spacing w:lineRule="auto" w:line="360"/>
        <w:ind w:left="3686" w:right="10" w:firstLine="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 на элементах ИЛИ-НЕ (рис. 2,а). Прежде всего рассмотрим воздей</w:t>
        <w:softHyphen/>
        <w:t xml:space="preserve">ствие на такой триггер комбинаций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является запрещенным, так как при нем на обоих выходах триггера устанавли</w:t>
        <w:softHyphen/>
        <w:t>ваются логические 0 и после снятия входных сигналов состояние его не</w:t>
        <w:softHyphen/>
      </w:r>
      <w:r>
        <w:rPr>
          <w:color w:val="000000"/>
          <w:spacing w:val="-1"/>
          <w:sz w:val="28"/>
          <w:szCs w:val="28"/>
        </w:rPr>
        <w:t>предсказуем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2277110" cy="150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5024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18.3pt;mso-wrap-distance-left:1.9pt;mso-wrap-distance-right:1.9pt;mso-wrap-distance-top:0pt;mso-wrap-distance-bottom:0pt;margin-top:0.0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5024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85</wp:posOffset>
                </wp:positionH>
                <wp:positionV relativeFrom="paragraph">
                  <wp:posOffset>1485900</wp:posOffset>
                </wp:positionV>
                <wp:extent cx="6858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7pt;mso-position-vertical-relative:text;margin-left: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лемента ИЛИ-НЕ логический 0 является пассивным сигналом: с его поступ</w:t>
        <w:softHyphen/>
        <w:t>лением на вход состояние выхода элемента не изменяется. Поэтому появление ком</w:t>
        <w:softHyphen/>
        <w:t xml:space="preserve">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не изменяет состояния триггера.</w:t>
      </w:r>
    </w:p>
    <w:p>
      <w:pPr>
        <w:pStyle w:val="Normal"/>
        <w:shd w:fill="FFFFFF" w:val="clear"/>
        <w:spacing w:lineRule="auto" w:line="360"/>
        <w:ind w:right="5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ая 1 для элемента ИЛИ-НЕ является активным сигналом: наличие ее на входе элемента однозначно определяет на его выходе логический 0 вне зависимости </w:t>
      </w:r>
      <w:r>
        <w:rPr>
          <w:color w:val="000000"/>
          <w:spacing w:val="1"/>
          <w:sz w:val="28"/>
          <w:szCs w:val="28"/>
        </w:rPr>
        <w:t xml:space="preserve">от сигнала на другом входе. Отсюда следует, что переключающим сигналом для </w:t>
      </w:r>
      <w:r>
        <w:rPr>
          <w:color w:val="000000"/>
          <w:sz w:val="28"/>
          <w:szCs w:val="28"/>
        </w:rPr>
        <w:t xml:space="preserve">рассматриваемого триггера является логическая 1, а также то, что вход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установки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) должен быть связан с элементом, выход которого принят за </w:t>
      </w:r>
      <w:r>
        <w:rPr>
          <w:color w:val="000000"/>
          <w:sz w:val="28"/>
          <w:szCs w:val="28"/>
        </w:rPr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1510020816" r:id="rId9"/>
        </w:objec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сказанного ясно, что для переключения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на его входы следует подать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для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 —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триггер (рис. 2,а) находится в состоянии 0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1686309703" r:id="rId11"/>
        </w:object>
      </w:r>
      <w:r>
        <w:rPr>
          <w:color w:val="000000"/>
          <w:sz w:val="28"/>
          <w:szCs w:val="28"/>
        </w:rPr>
        <w:t xml:space="preserve">=1), а на входах действуют сигнал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Для его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подадим на входы комбинацию 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Тогда на выходе элемента Э2 установится логический 0, на входах элемента Э1 будут одновременно присутствовать, логические 0, и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становится логическая 1 — триггер переключается в новое состояние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36877067" r:id="rId13"/>
        </w:object>
      </w:r>
      <w:r>
        <w:rPr>
          <w:color w:val="000000"/>
          <w:sz w:val="28"/>
          <w:szCs w:val="28"/>
        </w:rPr>
        <w:t xml:space="preserve">=0). Для его переключения из этого состояния на входы должна поступить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. После этого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будет логический 0, на входах элемента Э2 одновременно окажутся логические 0 и его выход примет потенциал, соответствующий </w:t>
      </w:r>
      <w:r>
        <w:rPr>
          <w:color w:val="000000"/>
          <w:sz w:val="28"/>
          <w:szCs w:val="28"/>
        </w:rPr>
        <w:object w:dxaOrig="2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8pt" filled="f" o:ole="">
            <v:imagedata r:id="rId16" o:title=""/>
          </v:shape>
          <o:OLEObject Type="Embed" ProgID="" ShapeID="ole_rId15" DrawAspect="Content" ObjectID="_1272064402" r:id="rId15"/>
        </w:object>
      </w:r>
      <w:r>
        <w:rPr>
          <w:color w:val="000000"/>
          <w:sz w:val="28"/>
          <w:szCs w:val="28"/>
        </w:rPr>
        <w:t xml:space="preserve">=1, —триггер переключаетс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8pt" filled="f" o:ole="">
            <v:imagedata r:id="rId18" o:title=""/>
          </v:shape>
          <o:OLEObject Type="Embed" ProgID="" ShapeID="ole_rId17" DrawAspect="Content" ObjectID="_1983590716" r:id="rId17"/>
        </w:objec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4" w:after="0"/>
        <w:ind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зложенного следует, что время переключения тригге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) равно удвоенному времени переключения логического элемен</w:t>
        <w:softHyphen/>
        <w:t>та (удвоенному времени задержки — 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). Часто, предусматривая запас, принима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=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. Для надежного переключения триггера длительность входного переключающего сигнала не должна быть меньш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пер. Условное изображение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а приведено на рис. 2,б. </w:t>
      </w:r>
      <w:r>
        <w:rPr>
          <w:color w:val="000000"/>
          <w:spacing w:val="1"/>
          <w:sz w:val="28"/>
          <w:szCs w:val="28"/>
        </w:rPr>
        <w:t xml:space="preserve">На рис.3 приведена идеализированная временная диаграмма </w:t>
      </w:r>
      <w:r>
        <w:rPr>
          <w:color w:val="000000"/>
          <w:spacing w:val="1"/>
          <w:sz w:val="28"/>
          <w:szCs w:val="28"/>
          <w:lang w:val="en-US"/>
        </w:rPr>
        <w:t>RS</w:t>
      </w:r>
      <w:r>
        <w:rPr>
          <w:color w:val="000000"/>
          <w:spacing w:val="1"/>
          <w:sz w:val="28"/>
          <w:szCs w:val="28"/>
        </w:rPr>
        <w:t xml:space="preserve">-триггера, на которой время </w:t>
      </w:r>
      <w:r>
        <w:rPr>
          <w:color w:val="000000"/>
          <w:sz w:val="28"/>
          <w:szCs w:val="28"/>
        </w:rPr>
        <w:t>переключения триггера принято равным нулю. Предпола</w:t>
        <w:softHyphen/>
        <w:t xml:space="preserve">гается, что до мо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триггер находится в состояни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пере</w:t>
        <w:softHyphen/>
        <w:t xml:space="preserve">ключает триггер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на входах уста</w:t>
        <w:softHyphen/>
        <w:t xml:space="preserve">навливается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ри котором состояние триггера сохраняется прежним.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оявляющаяся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3, и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4 никаких изменений не вносят, по-прежнем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олько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5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вызывает переключение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след за этим изменение логической переменной на вхо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остоя</w:t>
        <w:softHyphen/>
        <w:t xml:space="preserve">ния триггера не меняет. Новое переключение происходит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6 при поступлении на входы ком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Заметим, что запрещенное сочетание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а диаграмме отсутству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119495" cy="20421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8376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8pt;mso-wrap-distance-left:1.9pt;mso-wrap-distance-right:1.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8376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780415</wp:posOffset>
                </wp:positionH>
                <wp:positionV relativeFrom="paragraph">
                  <wp:posOffset>-847725</wp:posOffset>
                </wp:positionV>
                <wp:extent cx="6116320" cy="13442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13982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05.85pt;mso-wrap-distance-left:1.9pt;mso-wrap-distance-right:1.9pt;mso-wrap-distance-top:0pt;mso-wrap-distance-bottom:0pt;margin-top:-66.7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13982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-триггер на элементах И-НЕ (рис. 4,а). Для элемента И-НЕ активным сигналом является логический 0: наличие его хотя бы на одном входе обусловливает на выходе логическую 1 независимо от сигналов на других входах. Логическая 1 для такого элемен</w:t>
        <w:softHyphen/>
        <w:t xml:space="preserve">та является пассивным сигналом: с ее поступлением на вход состояние выхода элемента не изменяется. В силу сказанного триггер на элементах И-НЕ переключается логическим 0. На условном изображении такого триггера (рис. 4,б) это отражают инверсными </w:t>
      </w:r>
      <w:r>
        <w:rPr>
          <w:color w:val="000000"/>
          <w:spacing w:val="-1"/>
          <w:sz w:val="28"/>
          <w:szCs w:val="28"/>
        </w:rPr>
        <w:t>входами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нять, что для данного триггера комбинация входных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является запрещенной, а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е меняет его предыдущего состояния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актируемые триггеры</w:t>
      </w:r>
    </w:p>
    <w:p>
      <w:pPr>
        <w:pStyle w:val="Normal"/>
        <w:shd w:fill="FFFFFF" w:val="clear"/>
        <w:spacing w:lineRule="auto" w:line="360" w:before="48" w:after="0"/>
        <w:ind w:right="1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ходы логического элемента или устройства сигналы не всегда поступают одновременно, так как перед этим они могут про</w:t>
        <w:softHyphen/>
      </w:r>
      <w:r>
        <w:rPr>
          <w:color w:val="000000"/>
          <w:spacing w:val="2"/>
          <w:sz w:val="28"/>
          <w:szCs w:val="28"/>
        </w:rPr>
        <w:t xml:space="preserve">ходить через разное число элементов, не обладающих к тому же одинаковой задержкой. Это явление описывают как состязания </w:t>
      </w:r>
      <w:r>
        <w:rPr>
          <w:color w:val="000000"/>
          <w:spacing w:val="-1"/>
          <w:sz w:val="28"/>
          <w:szCs w:val="28"/>
        </w:rPr>
        <w:t>или гонки сигналов. В результате в течение некоторого времени на входах создается непредвиденная ситуация: новые значения од</w:t>
        <w:softHyphen/>
        <w:t xml:space="preserve">них сигналов сочетаются с предыдущими значениями других, что может привести к ложному срабатыванию элемента (устройства). </w:t>
      </w:r>
      <w:r>
        <w:rPr>
          <w:color w:val="000000"/>
          <w:spacing w:val="1"/>
          <w:sz w:val="28"/>
          <w:szCs w:val="28"/>
        </w:rPr>
        <w:t xml:space="preserve">Последствия гонок можно устранить временным стробированием, когда на элемент, кроме информационных сигналов, подаются </w:t>
      </w:r>
      <w:r>
        <w:rPr>
          <w:color w:val="000000"/>
          <w:sz w:val="28"/>
          <w:szCs w:val="28"/>
        </w:rPr>
        <w:t>тактирующие (синхронизирующие) импульсы, к моменту прихода которых информационные сигналы заведомо успевают устано</w:t>
        <w:softHyphen/>
      </w:r>
      <w:r>
        <w:rPr>
          <w:color w:val="000000"/>
          <w:spacing w:val="-1"/>
          <w:sz w:val="28"/>
          <w:szCs w:val="28"/>
        </w:rPr>
        <w:t>виться на входах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тируемый триггер, кроме информационных входов, имеет синхронизирующий (тактирующий, тактовый) вход; сигналы на </w:t>
      </w:r>
      <w:r>
        <w:rPr>
          <w:color w:val="000000"/>
          <w:sz w:val="28"/>
          <w:szCs w:val="28"/>
        </w:rPr>
        <w:t>информационных входах воздействуют на такой триггер только с поступлением сигнала на синхронизирующий вход.</w:t>
      </w:r>
    </w:p>
    <w:p>
      <w:pPr>
        <w:pStyle w:val="Normal"/>
        <w:shd w:fill="FFFFFF" w:val="clear"/>
        <w:spacing w:lineRule="auto" w:line="360" w:before="206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труктуры триггеров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тируемый </w:t>
      </w:r>
      <w:r>
        <w:rPr>
          <w:color w:val="000000"/>
          <w:spacing w:val="-1"/>
          <w:sz w:val="28"/>
          <w:szCs w:val="28"/>
          <w:lang w:val="en-US"/>
        </w:rPr>
        <w:t>RS</w:t>
      </w:r>
      <w:r>
        <w:rPr>
          <w:color w:val="000000"/>
          <w:spacing w:val="-1"/>
          <w:sz w:val="28"/>
          <w:szCs w:val="28"/>
        </w:rPr>
        <w:t>-триггер (рис.5,а). Схема такого триггера (собранного на элементах ИЛИ-</w:t>
      </w:r>
      <w:r>
        <w:rPr>
          <w:color w:val="000000"/>
          <w:sz w:val="28"/>
          <w:szCs w:val="28"/>
        </w:rPr>
        <w:t xml:space="preserve">НЕ) содержит асинхронн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T1 и два конъюнктура входной логики. Последние передают переключающую логическую 1 с информационног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а на соответст</w:t>
        <w:softHyphen/>
        <w:t xml:space="preserve">вующие входы Т1 только при наличии на синхронизирующем входе С логической 1. При С=0 информация с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в на триггер Т1 не перед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932815</wp:posOffset>
                </wp:positionH>
                <wp:positionV relativeFrom="paragraph">
                  <wp:posOffset>8255</wp:posOffset>
                </wp:positionV>
                <wp:extent cx="6107430" cy="141414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2096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11.35pt;mso-wrap-distance-left:1.9pt;mso-wrap-distance-right:1.9pt;mso-wrap-distance-top:0pt;mso-wrap-distance-bottom:0pt;margin-top:0.6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2096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атриваемый триггер может быть выполнен и на запоминающей ячейке, реализован</w:t>
        <w:softHyphen/>
      </w:r>
      <w:r>
        <w:rPr>
          <w:color w:val="000000"/>
          <w:sz w:val="28"/>
          <w:szCs w:val="28"/>
        </w:rPr>
        <w:t>ной на элементах И-НЕ.</w:t>
      </w:r>
    </w:p>
    <w:p>
      <w:pPr>
        <w:pStyle w:val="Normal"/>
        <w:shd w:fill="FFFFFF" w:val="clear"/>
        <w:spacing w:lineRule="auto" w:line="360"/>
        <w:ind w:right="19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тактируемого триггера приведено на рис. 5,б. В тексте тактируе</w:t>
        <w:softHyphen/>
        <w:t xml:space="preserve">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сокращенно обозначают как </w:t>
      </w:r>
      <w:r>
        <w:rPr>
          <w:color w:val="000000"/>
          <w:sz w:val="28"/>
          <w:szCs w:val="28"/>
          <w:lang w:val="en-US"/>
        </w:rPr>
        <w:t>RSC</w:t>
      </w:r>
      <w:r>
        <w:rPr>
          <w:color w:val="000000"/>
          <w:sz w:val="28"/>
          <w:szCs w:val="28"/>
        </w:rPr>
        <w:t>-триггер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хронизирующие входы триггера могут быть статическими и динамическими. Статиче</w:t>
        <w:softHyphen/>
      </w:r>
      <w:r>
        <w:rPr>
          <w:color w:val="000000"/>
          <w:spacing w:val="1"/>
          <w:sz w:val="28"/>
          <w:szCs w:val="28"/>
        </w:rPr>
        <w:t xml:space="preserve">ский вход не теряет своего управляющего действия, пока на нем присутствует тактовый (синхро) импульс. Такие входы имеет триггер, изображенный на рис. 5,а. В присутствии тактового импульса эти триггеры будут менять свое состояние при каждой </w:t>
      </w:r>
      <w:r>
        <w:rPr>
          <w:color w:val="000000"/>
          <w:sz w:val="28"/>
          <w:szCs w:val="28"/>
        </w:rPr>
        <w:t xml:space="preserve">смене комбинаций логических потенциалов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инамический синхровход воздействует на состояние выходов триг</w:t>
        <w:softHyphen/>
        <w:t>гера в момент своего появления (передним фронтом) или окончания (задним фронт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ухступенчаты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(рис.6,а). Каждая ступень такого триггера представляет собо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. При появлении на входе С логической 1 триггер Т1 воспринимает информацию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определяю</w:t>
        <w:softHyphen/>
      </w:r>
      <w:r>
        <w:rPr>
          <w:color w:val="000000"/>
          <w:spacing w:val="1"/>
          <w:sz w:val="28"/>
          <w:szCs w:val="28"/>
        </w:rPr>
        <w:t>щую его состояние. В это время на С-входе триггера Т2 за счет инвертора — логи</w:t>
      </w:r>
      <w:r>
        <w:rPr>
          <w:color w:val="000000"/>
          <w:sz w:val="28"/>
          <w:szCs w:val="28"/>
        </w:rPr>
        <w:t>ческий 0, и информация с выходов Т1 не воздействует на Т2. В момент окон</w:t>
        <w:softHyphen/>
        <w:t xml:space="preserve">чания действия логической 1 на входе С (С=0) на выходе инвертора появляется логическая 1, разрешающая перезапись в Т2 информации из Т1. Таким образом, в первую ступень информация с вход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аписывается с поступлением такто</w:t>
        <w:softHyphen/>
        <w:t>вого импульса, т. е. по его переднему фронту; состояние первой ступени переда</w:t>
        <w:softHyphen/>
        <w:t>ется второй с окончанием тактового импульса, т. е. по его срезу. По этому внеш</w:t>
        <w:softHyphen/>
      </w:r>
      <w:r>
        <w:rPr>
          <w:color w:val="000000"/>
          <w:spacing w:val="1"/>
          <w:sz w:val="28"/>
          <w:szCs w:val="28"/>
        </w:rPr>
        <w:t xml:space="preserve">нему проявлению тактирующего импульса C-вход описанного триггера можно </w:t>
      </w:r>
      <w:r>
        <w:rPr>
          <w:color w:val="000000"/>
          <w:sz w:val="28"/>
          <w:szCs w:val="28"/>
        </w:rPr>
        <w:t>рассматривать как динамическ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9495" cy="203898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8345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83451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е изображение двухступенчатого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а, в котором переключение выходов второй ступени триггера происходит перепадом входного сигнала из 1 в 0 (перепадом 1 / 0), приведено на рис.6,б. Условное изображение триггера с C-входом, переключающим триггер перепадом 0/1, приведено на рис. 6, в.</w:t>
      </w:r>
    </w:p>
    <w:p>
      <w:pPr>
        <w:pStyle w:val="Normal"/>
        <w:shd w:fill="FFFFFF" w:val="clear"/>
        <w:spacing w:lineRule="auto" w:line="360"/>
        <w:ind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руемый (синхронный) триггер обычно имеет дополнительные асинхронные входы, но которым он вне зависимости от сиг</w:t>
        <w:softHyphen/>
        <w:t xml:space="preserve">нала на тактовом входе переключается в состояние 1 (по вход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ли в 0 (по вход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). Такие входы называют не тактируемыми или </w:t>
      </w:r>
      <w:r>
        <w:rPr>
          <w:color w:val="000000"/>
          <w:spacing w:val="1"/>
          <w:sz w:val="28"/>
          <w:szCs w:val="28"/>
        </w:rPr>
        <w:t xml:space="preserve">асинхронными. Логические потенциалы на них воздействуют на запоминающие ячейки триггера непосредственно (для чего эти </w:t>
      </w:r>
      <w:r>
        <w:rPr>
          <w:color w:val="000000"/>
          <w:sz w:val="28"/>
          <w:szCs w:val="28"/>
        </w:rPr>
        <w:t>ячейки триггера выполнены на трехвходовых элементах), минуя входную логик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двухступенчатого триггера с инверсными асинхронными входами приведено на рис. 7.</w:t>
      </w:r>
    </w:p>
    <w:p>
      <w:pPr>
        <w:pStyle w:val="Normal"/>
        <w:shd w:fill="FFFFFF" w:val="clear"/>
        <w:spacing w:lineRule="auto" w:line="360"/>
        <w:ind w:left="14" w:firstLine="1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D -триггер (триггер задержки) – рис. 8 . D-триггер имеет один информационный D-вход и тактовый С-вход. Он состоит из синхронного RSC-триггера, дополненного инвертором. При С=1 потенциал D-входа передается на S-вход триггера T1 (S=D), а на входе R устанавливается потенциал R=</w:t>
      </w:r>
      <w:r>
        <w:rPr>
          <w:sz w:val="28"/>
          <w:szCs w:val="28"/>
        </w:rPr>
        <w:object w:dxaOrig="2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5pt" filled="f" o:ole="">
            <v:imagedata r:id="rId28" o:title=""/>
          </v:shape>
          <o:OLEObject Type="Embed" ProgID="" ShapeID="ole_rId27" DrawAspect="Content" ObjectID="_902532758" r:id="rId27"/>
        </w:object>
      </w:r>
      <w:r>
        <w:rPr>
          <w:sz w:val="28"/>
          <w:szCs w:val="28"/>
        </w:rPr>
        <w:t>: сигналы на входах оказываются взаимно инвертированными. Это приводит к тому, что любой сигнал на входе D создает на S- и R-входах комбинацию (S=1, R=0 или S=0, R=1), способную переключить триггер в состояние Q=S=D. Таким образом, при С=1 D-триггер является повторителем: на выходе Q повторяется потенциал входа D. Однако это повторение начинается только с поступлением тактового импульса на вход С, т. е. с задержкой относительно сменившегося потенциала на D-входе. При С=0 триггер Т1 и D-вход разобщены, поэтому S=0 и триггер хранит информацию, поступившую с D-входа при С = 1. Так как в D - триггере информация поступает по одной линии – на D-вход, то явление гонок не проявляется. Поэтому в быстродействующих цифровых устройствах используют D-тригге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6119495" cy="203581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0130" cy="18313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3pt;mso-wrap-distance-left:1.9pt;mso-wrap-distance-right:1.9pt;mso-wrap-distance-top:0pt;mso-wrap-distance-bottom:0pt;margin-top:0.05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0130" cy="183134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6119495" cy="151765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2520" cy="131318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9.5pt;mso-wrap-distance-left:1.9pt;mso-wrap-distance-right:1.9pt;mso-wrap-distance-top:0pt;mso-wrap-distance-bottom:0pt;margin-top:0.0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2520" cy="131318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506" w:firstLine="134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39370</wp:posOffset>
            </wp:positionH>
            <wp:positionV relativeFrom="paragraph">
              <wp:posOffset>42545</wp:posOffset>
            </wp:positionV>
            <wp:extent cx="2200275" cy="131445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 рис.9 приведены временные диаграммы D-триггера. Выход Q повторяет состояние D-входа с поступлением очередного тактового импульса на вход С, т. е. с задерж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4528185" cy="20485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84404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61.3pt;mso-wrap-distance-left:1.9pt;mso-wrap-distance-right:1.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84404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D-триггер можно выполнить двухступенчатым. При этом его первая ступень представляет собой одноступенчатый D-триггер, а вторая может быть синхронным RSC-триггером (рис. 10,а). Состояние D-входа передается первой ступени с приходом тактового импульса, т. е. по его переднему фронту; вторая ступень (триггер в целом) принимает состояние первой с окончанием тактового импульса, т. е. по его заднему фронту. Условное изображение двухтактного D-триггера, переключающегося перепадом 1/ 0 приведено на рис. 10,б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JK - триггер. Такой триггер имеет информационные входы J и К, которые по своему влиянию аналогичны входам S и R тактируемого RSС-триггера: при J=1, K=0 триггер по тактовому импульсу устанавливается в состояние Q=1; при J= 0, К=1– переключается в состояние Q=0, а при J = K= 0 – хранит ранее принятую информацию. Но в отличие от RSС-триггера одновременное присутствие логических 1 на информационных входах не является для JK-триггера запрещенной комбинацией.</w:t>
      </w:r>
    </w:p>
    <w:p>
      <w:pPr>
        <w:pStyle w:val="Normal"/>
        <w:shd w:fill="FFFFFF" w:val="clear"/>
        <w:spacing w:lineRule="auto" w:line="360" w:before="5" w:after="0"/>
        <w:ind w:left="10" w:right="10" w:firstLine="18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6.11,а изображена одна из функциональных схем JK-триггера. Ее отличительной особенностью являются пе</w:t>
        <w:softHyphen/>
      </w:r>
      <w:r>
        <w:rPr>
          <w:color w:val="000000"/>
          <w:spacing w:val="1"/>
          <w:sz w:val="28"/>
          <w:szCs w:val="28"/>
        </w:rPr>
        <w:t>рекрестные связи выходов триггера с входами конъюнкто</w:t>
      </w:r>
      <w:r>
        <w:rPr>
          <w:color w:val="000000"/>
          <w:sz w:val="28"/>
          <w:szCs w:val="28"/>
        </w:rPr>
        <w:t>ров входной логики. Благодаря им на эти входы после каж</w:t>
        <w:softHyphen/>
      </w:r>
      <w:r>
        <w:rPr>
          <w:color w:val="000000"/>
          <w:spacing w:val="1"/>
          <w:sz w:val="28"/>
          <w:szCs w:val="28"/>
        </w:rPr>
        <w:t>дого переключения триггера передаются потенциалы, об</w:t>
        <w:softHyphen/>
        <w:t>ратные тем, какие были перед предыдущим переключени</w:t>
        <w:softHyphen/>
      </w:r>
      <w:r>
        <w:rPr>
          <w:color w:val="000000"/>
          <w:sz w:val="28"/>
          <w:szCs w:val="28"/>
        </w:rPr>
        <w:t>ем, и которые поэтому в состоянии обеспечить новое пере</w:t>
        <w:softHyphen/>
        <w:t>ключение триггера в противоположное состоя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3145" cy="173418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52971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36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52971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информационных вход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K элементы Э1 и Э2 входной логики первой ступени выбраны трехвхо</w:t>
      </w:r>
      <w:r>
        <w:rPr>
          <w:color w:val="000000"/>
          <w:spacing w:val="1"/>
          <w:sz w:val="28"/>
          <w:szCs w:val="28"/>
        </w:rPr>
        <w:t xml:space="preserve">довыми. Переключение выходов второй ступени триггера </w:t>
      </w:r>
      <w:r>
        <w:rPr>
          <w:color w:val="000000"/>
          <w:sz w:val="28"/>
          <w:szCs w:val="28"/>
        </w:rPr>
        <w:t>происходит перепадом 1/0 на C-входе.</w:t>
      </w:r>
    </w:p>
    <w:p>
      <w:pPr>
        <w:pStyle w:val="Normal"/>
        <w:shd w:fill="FFFFFF" w:val="clear"/>
        <w:spacing w:lineRule="auto" w:line="360"/>
        <w:ind w:left="5" w:right="10" w:firstLine="1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на входах элементов Э1 и Э2 устанавливаются логические 0, которые для триггеров с прямыми входами являются пассивными сигналами - триггер Т1 и, следовательно, JK-триггер в целом сохраняют прежнее состояние. Чтобы на выходе элемента Э1 появилась логическая 1 (которой триггер Т1 может переключаться в состояние Р= 1), на его входах необходимо присутствие сигнал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1, С=1, а также логической 1 с выхода </w:t>
      </w:r>
      <w:r>
        <w:rPr>
          <w:i/>
          <w:iCs/>
          <w:color w:val="000000"/>
          <w:sz w:val="28"/>
          <w:szCs w:val="28"/>
        </w:rPr>
        <w:object w:dxaOrig="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8pt" filled="f" o:ole="">
            <v:imagedata r:id="rId39" o:title=""/>
          </v:shape>
          <o:OLEObject Type="Embed" ProgID="" ShapeID="ole_rId38" DrawAspect="Content" ObjectID="_1648761319" r:id="rId38"/>
        </w:object>
      </w:r>
      <w:r>
        <w:rPr>
          <w:i/>
          <w:iCs/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 xml:space="preserve">Аналогично, логическая 1 будет на выходе элемента Э2, когда K=1, С=1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аким образом,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, К=0 обеспечивает по тактовому импульсу переключение JK-триггера в целом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а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—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11,б приведено изображение JK- триггера с тремя объединенными конъюнкцией входам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с тремя объединенными конъюнкцией входами K и с вход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асинхронной установки. На рис. 11,в показана реализац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а на базе JK-</w:t>
      </w:r>
      <w:r>
        <w:rPr>
          <w:color w:val="000000"/>
          <w:spacing w:val="-1"/>
          <w:sz w:val="28"/>
          <w:szCs w:val="28"/>
        </w:rPr>
        <w:t>триггера.</w:t>
      </w:r>
    </w:p>
    <w:p>
      <w:pPr>
        <w:pStyle w:val="Normal"/>
        <w:shd w:fill="FFFFFF" w:val="clear"/>
        <w:spacing w:lineRule="auto" w:line="360" w:before="326" w:after="0"/>
        <w:ind w:left="4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четные триггеры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page">
                  <wp:posOffset>933450</wp:posOffset>
                </wp:positionH>
                <wp:positionV relativeFrom="paragraph">
                  <wp:posOffset>522605</wp:posOffset>
                </wp:positionV>
                <wp:extent cx="6089015" cy="140843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20396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110.9pt;mso-wrap-distance-left:2pt;mso-wrap-distance-right:2pt;mso-wrap-distance-top:0pt;mso-wrap-distance-bottom:0pt;margin-top:41.1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20396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ный триггер (Т-триггер) отличается тем, что он переключается с поступлением каждо</w:t>
        <w:softHyphen/>
      </w:r>
      <w:r>
        <w:rPr>
          <w:color w:val="000000"/>
          <w:spacing w:val="1"/>
          <w:sz w:val="28"/>
          <w:szCs w:val="28"/>
        </w:rPr>
        <w:t xml:space="preserve">го импульса на тактовом входе, называемом в таком триггере счетным. Счетный триггер </w:t>
      </w:r>
      <w:r>
        <w:rPr>
          <w:color w:val="000000"/>
          <w:sz w:val="28"/>
          <w:szCs w:val="28"/>
        </w:rPr>
        <w:t>можно реализовать на базе JK-триггера. Логическая 1 на одном из входов элемента И не оп</w:t>
        <w:softHyphen/>
        <w:t xml:space="preserve">ределяет потенциал на его выходе, поэтому сочета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 не влияет на входную логику </w:t>
      </w:r>
      <w:r>
        <w:rPr>
          <w:color w:val="000000"/>
          <w:spacing w:val="1"/>
          <w:sz w:val="28"/>
          <w:szCs w:val="28"/>
        </w:rPr>
        <w:t xml:space="preserve">первой ступени триггера. Теперь она получает информацию только с выходов триггера </w:t>
      </w:r>
      <w:r>
        <w:rPr>
          <w:color w:val="000000"/>
          <w:sz w:val="28"/>
          <w:szCs w:val="28"/>
        </w:rPr>
        <w:t>(рис.11,а), которая устанавливает ее в положение, когда с приходом счетного импульса начнется очередное переключение - JK-триггер работает в счетном режиме. Реализация счетного режима на JK- триггере приведена на рис 12,а.</w:t>
      </w:r>
    </w:p>
    <w:p>
      <w:pPr>
        <w:pStyle w:val="Normal"/>
        <w:shd w:fill="FFFFFF" w:val="clear"/>
        <w:spacing w:lineRule="auto" w:line="360"/>
        <w:ind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етный триггер просто реализуется и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е (рис. 12, б). Если после каждого пе</w:t>
      </w:r>
      <w:r>
        <w:rPr>
          <w:color w:val="000000"/>
          <w:spacing w:val="1"/>
          <w:sz w:val="28"/>
          <w:szCs w:val="28"/>
        </w:rPr>
        <w:t xml:space="preserve">реключения обеспечить автоматическую смену уровня потенциала н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-входе, то с каждым импульсом на C-входе триггер будет </w:t>
      </w:r>
      <w:r>
        <w:rPr>
          <w:color w:val="000000"/>
          <w:sz w:val="28"/>
          <w:szCs w:val="28"/>
        </w:rPr>
        <w:t xml:space="preserve">менять свое состояние. Указанная смена потенциала будет осуществляться, есл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 соединить с выходом </w:t>
      </w:r>
      <w:r>
        <w:rPr>
          <w:color w:val="000000"/>
          <w:sz w:val="28"/>
          <w:szCs w:val="28"/>
        </w:rPr>
        <w:object w:dxaOrig="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8pt" filled="f" o:ole="">
            <v:imagedata r:id="rId43" o:title=""/>
          </v:shape>
          <o:OLEObject Type="Embed" ProgID="" ShapeID="ole_rId42" DrawAspect="Content" ObjectID="_1943012237" r:id="rId42"/>
        </w:objec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торая перекре</w:t>
        <w:softHyphen/>
        <w:t xml:space="preserve">стная связь (аналогичная связи в JK- триггере) обеспечивается за счет соединен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а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м запоминающей ячейки триг</w:t>
        <w:softHyphen/>
        <w:t>гера через инвертор (см.рис.8).</w:t>
      </w:r>
      <w:r>
        <w:br w:type="page"/>
      </w:r>
    </w:p>
    <w:p>
      <w:pPr>
        <w:pStyle w:val="Normal"/>
        <w:shd w:fill="FFFFFF" w:val="clear"/>
        <w:spacing w:lineRule="auto" w:line="360" w:before="101" w:after="0"/>
        <w:ind w:left="5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Триггер Шмитта</w:t>
      </w:r>
    </w:p>
    <w:p>
      <w:pPr>
        <w:pStyle w:val="Normal"/>
        <w:shd w:fill="FFFFFF" w:val="clear"/>
        <w:spacing w:lineRule="auto" w:line="360" w:before="43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триггер (рис. 13,a) стоит особняком в семействе тригге</w:t>
        <w:softHyphen/>
        <w:t>ров: он имеет один вход, один выход и не обладает свойствами за</w:t>
        <w:softHyphen/>
      </w:r>
      <w:r>
        <w:rPr>
          <w:color w:val="000000"/>
          <w:spacing w:val="1"/>
          <w:sz w:val="28"/>
          <w:szCs w:val="28"/>
        </w:rPr>
        <w:t>поминающего элемента. Триггер содержит два инвертора, охва</w:t>
        <w:softHyphen/>
        <w:t>ченных положительной обратной связью, за счет чего выход схе</w:t>
        <w:softHyphen/>
      </w:r>
      <w:r>
        <w:rPr>
          <w:color w:val="000000"/>
          <w:sz w:val="28"/>
          <w:szCs w:val="28"/>
        </w:rPr>
        <w:t>мы может изменять свое состояние лавинообразно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2">
                <wp:simplePos x="0" y="0"/>
                <wp:positionH relativeFrom="page">
                  <wp:posOffset>931545</wp:posOffset>
                </wp:positionH>
                <wp:positionV relativeFrom="paragraph">
                  <wp:posOffset>10160</wp:posOffset>
                </wp:positionV>
                <wp:extent cx="6116320" cy="206057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185610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62.25pt;mso-wrap-distance-left:2pt;mso-wrap-distance-right:2pt;mso-wrap-distance-top:0pt;mso-wrap-distance-bottom:0pt;margin-top:0.8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4200" cy="185610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инвертора потенциал с лог. 0 на лог. 1 изменяется при большем входном напряжении, чем при изменении с лог.1 на лог. 0. Поэтому схема (рис.13,а) обладает гистерезисом (рис. 13,б). Это позволяет использовать ее в качестве формиро</w:t>
        <w:softHyphen/>
      </w:r>
      <w:r>
        <w:rPr>
          <w:color w:val="000000"/>
          <w:spacing w:val="1"/>
          <w:sz w:val="28"/>
          <w:szCs w:val="28"/>
        </w:rPr>
        <w:t>вателя прямоугольных импульсов из входного напряжения, в ча</w:t>
        <w:softHyphen/>
      </w:r>
      <w:r>
        <w:rPr>
          <w:color w:val="000000"/>
          <w:sz w:val="28"/>
          <w:szCs w:val="28"/>
        </w:rPr>
        <w:t>стности, из синусоидального.</w:t>
      </w:r>
    </w:p>
    <w:p>
      <w:pPr>
        <w:pStyle w:val="Normal"/>
        <w:shd w:fill="FFFFFF" w:val="clear"/>
        <w:spacing w:lineRule="auto" w:line="360"/>
        <w:ind w:left="10" w:right="10" w:firstLine="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ловное изображение триггера Шмитта приведено на рис. </w:t>
      </w:r>
      <w:r>
        <w:rPr>
          <w:color w:val="000000"/>
          <w:spacing w:val="-2"/>
          <w:sz w:val="28"/>
          <w:szCs w:val="28"/>
        </w:rPr>
        <w:t>13,в.</w:t>
      </w:r>
      <w:r>
        <w:br w:type="page"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 w:before="53" w:after="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беков Б.А. Цифровые устройства и микропроцессорные системы —М.: Телеком, 200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мкин И.С. Функциональные узлы цифровой автоматики —М.: Энергоатомиздат, 1988 г., c. 166…. 2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в интернете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SV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ы в интернете : </w:t>
      </w:r>
      <w:r>
        <w:rPr>
          <w:color w:val="000000"/>
          <w:sz w:val="28"/>
          <w:szCs w:val="28"/>
          <w:lang w:val="en-US"/>
        </w:rPr>
        <w:t>rf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ub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irea</w:t>
      </w:r>
      <w:r>
        <w:rPr>
          <w:color w:val="000000"/>
          <w:sz w:val="28"/>
          <w:szCs w:val="28"/>
        </w:rPr>
        <w:t xml:space="preserve">. ac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orof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hy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1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418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oleObject" Target="embeddings/oleObject9.bin"/><Relationship Id="rId39" Type="http://schemas.openxmlformats.org/officeDocument/2006/relationships/image" Target="media/image15.wmf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oleObject" Target="embeddings/oleObject10.bin"/><Relationship Id="rId43" Type="http://schemas.openxmlformats.org/officeDocument/2006/relationships/image" Target="media/image17.wmf"/><Relationship Id="rId44" Type="http://schemas.openxmlformats.org/officeDocument/2006/relationships/image" Target="media/image18.jpeg"/><Relationship Id="rId45" Type="http://schemas.openxmlformats.org/officeDocument/2006/relationships/image" Target="media/image18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0:21:00Z</dcterms:created>
  <dc:creator>Korney</dc:creator>
  <dc:description/>
  <cp:keywords/>
  <dc:language>en-US</dc:language>
  <cp:lastModifiedBy>Korney</cp:lastModifiedBy>
  <dcterms:modified xsi:type="dcterms:W3CDTF">2005-04-24T12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