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823085173"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73096169"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98415178"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358061804"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