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035441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737831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602360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295453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49591072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13132241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49284584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50217042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09932711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35649528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43804225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63258176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644267435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65044611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532111885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967446173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019768350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