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844586476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1827246477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267898149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976938446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828946309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1473736571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1859843081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1399837390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655972436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301573494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1890099588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912724322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780848765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577253031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9926177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1528823635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1122708487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288789201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