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2836562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65887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48711431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76117634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492743682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