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1932800909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467161065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1250700585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779062320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1156794256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1753204639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785627576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778443240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338239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2744993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1497226235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39906582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56281009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1754786772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166678249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114241385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