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2069380244"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2142932489"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220120129"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701913023"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30892680"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860128879"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424529016"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937933132"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2016608582"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259070509"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728961116"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425203476"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