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1707262764"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927009508"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1273484285"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1969883945"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