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1401011321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2073594812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149133523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066341609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1476567252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1105222316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19652352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588857975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646849006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597532702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999842611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250034644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710424862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300705609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2084257048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1768568288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828386219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42378158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11271279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344225941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5086217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69645219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1304822005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74146636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2004904575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2129959174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827846243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96751826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1523193108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436814904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005528529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678276389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386601922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