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507367856"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909822439"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075627274"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261422759"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720819223"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2065212239"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2081313928"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586067174"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079421100"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01578844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978713646"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835881437"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