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136837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894110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3299595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571143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3756773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73042011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81867074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