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1294284449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68845802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