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1583759243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839156483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