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.png" ContentType="image/png"/>
  <Override PartName="/word/media/image18.wmf" ContentType="image/x-wmf"/>
  <Override PartName="/word/media/image20.wmf" ContentType="image/x-wmf"/>
  <Override PartName="/word/media/image3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40" w:firstLine="862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 w:before="360" w:after="0"/>
        <w:ind w:left="40" w:firstLine="862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ИЙ НАЦИОНАЛЬНЫЙ УНИВЕРСИТЕТ РАДИОЭЛЕКТРОНИКИ</w:t>
      </w:r>
    </w:p>
    <w:p>
      <w:pPr>
        <w:pStyle w:val="Normal"/>
        <w:spacing w:lineRule="auto" w:line="360" w:before="360" w:after="0"/>
        <w:ind w:left="40" w:firstLine="86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360" w:after="0"/>
        <w:ind w:left="40" w:firstLine="862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етрология и измерительная техника»</w:t>
      </w:r>
    </w:p>
    <w:p>
      <w:pPr>
        <w:pStyle w:val="Normal"/>
        <w:spacing w:lineRule="auto" w:line="360" w:before="360" w:after="0"/>
        <w:ind w:left="40" w:firstLine="8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60" w:after="0"/>
        <w:ind w:left="40" w:firstLine="8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60" w:after="0"/>
        <w:ind w:left="40" w:firstLine="862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 w:before="360" w:after="0"/>
        <w:ind w:left="40" w:firstLine="862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Средства измерения неэлектрических величин»</w:t>
      </w:r>
    </w:p>
    <w:p>
      <w:pPr>
        <w:pStyle w:val="Normal"/>
        <w:spacing w:lineRule="auto" w:line="360" w:before="360" w:after="0"/>
        <w:ind w:left="40" w:firstLine="862"/>
        <w:jc w:val="center"/>
        <w:rPr>
          <w:sz w:val="28"/>
          <w:szCs w:val="28"/>
        </w:rPr>
      </w:pPr>
      <w:r>
        <w:rPr>
          <w:sz w:val="28"/>
          <w:szCs w:val="28"/>
        </w:rPr>
        <w:t>на тему: «Измерение больших линейных геометрических размеров»</w:t>
      </w:r>
    </w:p>
    <w:p>
      <w:pPr>
        <w:pStyle w:val="Normal"/>
        <w:spacing w:lineRule="auto" w:line="360" w:before="360" w:after="0"/>
        <w:ind w:left="40" w:firstLine="8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60" w:after="0"/>
        <w:ind w:left="40" w:firstLine="862"/>
        <w:rPr>
          <w:sz w:val="28"/>
          <w:szCs w:val="28"/>
        </w:rPr>
      </w:pPr>
      <w:r>
        <w:rPr>
          <w:sz w:val="28"/>
          <w:szCs w:val="28"/>
        </w:rPr>
        <w:t xml:space="preserve">Выполнила:                                                                                              Проверил: </w:t>
      </w:r>
    </w:p>
    <w:p>
      <w:pPr>
        <w:pStyle w:val="Normal"/>
        <w:spacing w:lineRule="auto" w:line="360" w:before="360" w:after="0"/>
        <w:ind w:left="40" w:firstLine="862"/>
        <w:rPr>
          <w:sz w:val="28"/>
          <w:szCs w:val="28"/>
        </w:rPr>
      </w:pPr>
      <w:r>
        <w:rPr>
          <w:sz w:val="28"/>
          <w:szCs w:val="28"/>
        </w:rPr>
        <w:t>ст. гр. МИТ-02-1                                                            ст. пр. Белокурский Ю.П.</w:t>
      </w:r>
    </w:p>
    <w:p>
      <w:pPr>
        <w:pStyle w:val="Normal"/>
        <w:spacing w:lineRule="auto" w:line="360" w:before="360" w:after="0"/>
        <w:ind w:left="40" w:firstLine="862"/>
        <w:rPr/>
      </w:pPr>
      <w:r>
        <w:rPr>
          <w:sz w:val="28"/>
          <w:szCs w:val="28"/>
        </w:rPr>
        <w:t xml:space="preserve">Крючкова Л.Д.                                                   </w:t>
      </w:r>
    </w:p>
    <w:p>
      <w:pPr>
        <w:pStyle w:val="Normal"/>
        <w:spacing w:lineRule="auto" w:line="360" w:before="360" w:after="0"/>
        <w:ind w:left="40" w:firstLine="86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360" w:before="360" w:after="0"/>
        <w:ind w:left="40" w:firstLine="8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60" w:after="0"/>
        <w:ind w:left="40" w:firstLine="862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spacing w:lineRule="auto" w:line="360"/>
        <w:ind w:left="40" w:firstLine="8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/>
      </w:pPr>
      <w:r>
        <w:rPr>
          <w:sz w:val="26"/>
          <w:szCs w:val="26"/>
        </w:rPr>
        <w:t>Перечень условных обозначений, символов, единиц, сокращений и терминов..…...3</w:t>
      </w:r>
    </w:p>
    <w:p>
      <w:pPr>
        <w:pStyle w:val="Normal"/>
        <w:ind w:firstLine="851"/>
        <w:rPr/>
      </w:pPr>
      <w:r>
        <w:rPr>
          <w:sz w:val="26"/>
          <w:szCs w:val="26"/>
        </w:rPr>
        <w:t>Введение….……………..………………………………………………………………..4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1 Измерение уровней……………………………………………………………….……5</w:t>
      </w:r>
    </w:p>
    <w:p>
      <w:pPr>
        <w:pStyle w:val="Normal"/>
        <w:ind w:firstLine="851"/>
        <w:rPr>
          <w:sz w:val="26"/>
          <w:szCs w:val="26"/>
          <w:lang w:val="en-US"/>
        </w:rPr>
      </w:pPr>
      <w:r>
        <w:rPr>
          <w:sz w:val="26"/>
          <w:szCs w:val="26"/>
        </w:rPr>
        <w:t>2 Измерение расстояний………………………………………………………………...8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3 Поверочная схема………………………………….....................................................10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Заключение……………………………………………………………………………...11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Перечень ссылок………………………………………………………………………..12</w:t>
      </w:r>
    </w:p>
    <w:p>
      <w:pPr>
        <w:pStyle w:val="Normal"/>
        <w:ind w:left="40" w:firstLine="8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862"/>
        <w:jc w:val="center"/>
        <w:rPr/>
      </w:pPr>
      <w:r>
        <w:rPr>
          <w:sz w:val="26"/>
          <w:szCs w:val="26"/>
        </w:rPr>
        <w:t>ПЕРЕЧЕНЬ  УСЛОВНЫХ ОБОЗНАЧЕНИЙ, СИМВОЛОВ, ЕДИНИЦ, СОКРАЩЕНИЙ И ТЕРМИНОВ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Гц – герц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кг – килограмм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кГц – килогерц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км – километр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м – метр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МГц – мегагерц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мкс – микросекунда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мм – миллиметр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ОКГ – оптический квантовый генератор;</w:t>
      </w:r>
    </w:p>
    <w:p>
      <w:pPr>
        <w:pStyle w:val="Normal"/>
        <w:ind w:firstLine="851"/>
        <w:rPr>
          <w:sz w:val="26"/>
          <w:szCs w:val="26"/>
          <w:lang w:val="en-US"/>
        </w:rPr>
      </w:pPr>
      <w:r>
        <w:rPr>
          <w:sz w:val="26"/>
          <w:szCs w:val="26"/>
        </w:rPr>
        <w:t>с</w:t>
      </w:r>
      <w:r>
        <w:rPr>
          <w:sz w:val="26"/>
          <w:szCs w:val="26"/>
          <w:lang w:val="en-US"/>
        </w:rPr>
        <w:t xml:space="preserve"> – </w:t>
      </w:r>
      <w:r>
        <w:rPr>
          <w:sz w:val="26"/>
          <w:szCs w:val="26"/>
        </w:rPr>
        <w:t>секунда</w:t>
      </w:r>
      <w:r>
        <w:rPr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sz w:val="26"/>
          <w:szCs w:val="26"/>
        </w:rPr>
        <w:t>АМ</w:t>
      </w:r>
      <w:r>
        <w:rPr>
          <w:sz w:val="26"/>
          <w:szCs w:val="26"/>
          <w:lang w:val="en-US"/>
        </w:rPr>
        <w:t xml:space="preserve"> – </w:t>
      </w:r>
      <w:r>
        <w:rPr>
          <w:sz w:val="26"/>
          <w:szCs w:val="26"/>
        </w:rPr>
        <w:t>амплитудная модуляция</w:t>
      </w:r>
      <w:r>
        <w:rPr>
          <w:sz w:val="26"/>
          <w:szCs w:val="26"/>
          <w:lang w:val="en-US"/>
        </w:rPr>
        <w:t>;</w:t>
      </w:r>
    </w:p>
    <w:p>
      <w:pPr>
        <w:pStyle w:val="Normal"/>
        <w:ind w:firstLine="85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GPS – </w:t>
      </w:r>
      <w:r>
        <w:rPr>
          <w:sz w:val="26"/>
          <w:szCs w:val="26"/>
        </w:rPr>
        <w:t>Глобальная Позиционная Система</w:t>
      </w:r>
      <w:r>
        <w:rPr>
          <w:sz w:val="26"/>
          <w:szCs w:val="26"/>
          <w:lang w:val="en-US"/>
        </w:rPr>
        <w:t>.</w:t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/>
      </w:pPr>
      <w:r>
        <w:rPr>
          <w:sz w:val="26"/>
          <w:szCs w:val="26"/>
        </w:rPr>
        <w:t>ВВЕДЕНИЕ</w:t>
      </w:r>
      <w:r>
        <w:rPr>
          <w:sz w:val="26"/>
          <w:szCs w:val="26"/>
          <w:lang w:val="en-US"/>
        </w:rPr>
        <w:br/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Измерение линейных размеров требуется выполнять в значительно большом диапазоне – от долей микрометра, например, при измерении микрогеометрии шероховатостей в процессе производственного контроля чистоты отделки поверхностей в точном машиностроении до многих сотен и тысяч километров при измерении расстояний в геодезии, навигации, строительстве, тяжелом машиностроении или астрономии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Диапазон размеров, встречающихся при технических измерениях, можно подразделить на ряд характерных групп. Это, во-первых, размеры, измеряемые в машиностроении и лежащие в диапазоне от долей микрометра до нескольких метров. Ко второй группе можно отнести размеры от 100 мм до 100 м, которые требуется измерять при определении уровней горючего в нефтехранилищах, баках самолетов и автомобилей, уровней зерна в элеваторах, разностей уровней верхнего и нижнего бьефов гидростанций и т.п. И, наконец, третья группа размеров – это расстояния между какими-либо телами, когда измеряемые размеры превосходят несколько метров и могут достигать многих тысяч километров [1]. В данном реферате рассмотрены методы измерения охватывающие вторую и третью группы размеров, а именно – от 1 метра и до тысяч километров.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1 ИЗМЕРЕНИЕ УРОВНЕЙ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/>
      </w:pPr>
      <w:r>
        <w:rPr>
          <w:sz w:val="26"/>
          <w:szCs w:val="26"/>
        </w:rPr>
        <w:t>Наиболее простым методом измерения уровней, т.е. расстояний порядка  долей метра или нескольких метров, является применение масштабных преобразователей в виде рычажных или ременных передач с последующим измерением относительно небольших выходных перемещений.</w:t>
      </w:r>
    </w:p>
    <w:p>
      <w:pPr>
        <w:pStyle w:val="Normal"/>
        <w:ind w:firstLine="851"/>
        <w:rPr/>
      </w:pPr>
      <w:r>
        <w:rPr>
          <w:sz w:val="26"/>
          <w:szCs w:val="26"/>
        </w:rPr>
        <w:t>Примером может служить серийно выпускаемый прибор УДУ-5, показанный на рис. 1.1 [2]. Металлический поплавок 8 переме</w:t>
        <w:softHyphen/>
        <w:t>щается по направляющим тросам 6 и соединен со стальной перфори</w:t>
        <w:softHyphen/>
        <w:t>рованной лентой 7,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которая проходит в защитной трубе через на</w:t>
        <w:softHyphen/>
        <w:t>правляющие ролики 5 и гидрозатвор 4 в виде колена, залитого незамерзающей жидкостью. Стальная лента навивается на барабан 1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или сматывается с него. Постоянное натяжение ленты обеспечивается спиральной пружиной, механически связанной с мерным зубчатым шкивом 2, зубцы которого входят в отверстия ленты, обеспечивая тем самым надежное зацепление ленты со шкивом. Вращение шкива передается на механиче</w:t>
      </w:r>
      <w:r>
        <w:rPr>
          <w:color w:val="007F00"/>
          <w:sz w:val="26"/>
          <w:szCs w:val="26"/>
        </w:rPr>
        <w:t>с</w:t>
      </w:r>
      <w:r>
        <w:rPr>
          <w:sz w:val="26"/>
          <w:szCs w:val="26"/>
        </w:rPr>
        <w:t>кий счетчик, установлен</w:t>
        <w:softHyphen/>
        <w:t>ный в блоке 3 и позволяющий отсчи</w:t>
        <w:softHyphen/>
        <w:t>тывать уровень в миллиметрах в виде пятизначного числа. В этом же блоке 3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установлен связанный со шкивом рео</w:t>
        <w:softHyphen/>
        <w:t>статный преобразователь или кодовый диск, позволяющие производить дистан</w:t>
        <w:softHyphen/>
        <w:t>ционную передачу результатов измере</w:t>
        <w:softHyphen/>
        <w:t>ния уровня на расстояние 1-5 км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drawing>
          <wp:inline distT="0" distB="0" distL="0" distR="0">
            <wp:extent cx="1490345" cy="224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исунок 1.1 - прибор УДУ-5:</w:t>
      </w:r>
    </w:p>
    <w:p>
      <w:pPr>
        <w:pStyle w:val="Normal"/>
        <w:ind w:firstLine="851"/>
        <w:jc w:val="center"/>
        <w:rPr/>
      </w:pPr>
      <w:r>
        <w:rPr>
          <w:sz w:val="26"/>
          <w:szCs w:val="26"/>
        </w:rPr>
        <w:t>1 – барабан; 2 - мерный зубчатый шкив; 3 – блок; 4 – гидрозатвор;                             5 - на</w:t>
        <w:softHyphen/>
        <w:t>правляющие ролики; 6 - направляющие тросы; 7 - стальная перфори</w:t>
        <w:softHyphen/>
        <w:t xml:space="preserve">рованная лента; 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8 - металлический поплавок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/>
      </w:pPr>
      <w:r>
        <w:rPr>
          <w:sz w:val="26"/>
          <w:szCs w:val="26"/>
        </w:rPr>
        <w:t>Прибор УДУ-5 при пределе измере</w:t>
        <w:softHyphen/>
        <w:t>ния 12 м имеет погрешность ±3 мм при отсчете показаний по механическому счетчику, ±15 мм при применении рео</w:t>
        <w:softHyphen/>
        <w:t>статного преобразования и ±1 мм при использовании кодового диска [3].</w:t>
      </w:r>
    </w:p>
    <w:p>
      <w:pPr>
        <w:pStyle w:val="Normal"/>
        <w:ind w:firstLine="851"/>
        <w:rPr/>
      </w:pPr>
      <w:r>
        <w:rPr>
          <w:sz w:val="26"/>
          <w:szCs w:val="26"/>
        </w:rPr>
        <w:t>Широкое применение при измерении уровня находят емкостные преобразова</w:t>
        <w:softHyphen/>
        <w:t>тели, так как в них может быть до</w:t>
        <w:softHyphen/>
        <w:t>стигнуто линейное изменение емкости на протяжении сравнительно большой длины. В качестве иллюстрации на рис. 1.2 показано устройство уровнемера, позволяющего исключить зависимость ре</w:t>
        <w:softHyphen/>
        <w:t>зультатов измерения от изменения диэлектрической проницаемости среды, уровень которой измеряется [4]. Датчик уровнемера (рис. 1.2, а) содержит четыре коаксиальных конденсатора, два из которых (верхние компенсационные) находятся в воздухе (С</w:t>
      </w:r>
      <w:r>
        <w:rPr>
          <w:i/>
          <w:iCs/>
          <w:sz w:val="26"/>
          <w:szCs w:val="26"/>
        </w:rPr>
        <w:drawing>
          <wp:inline distT="0" distB="0" distL="0" distR="0">
            <wp:extent cx="1270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и С</w:t>
      </w:r>
      <w:r>
        <w:rPr>
          <w:i/>
          <w:iCs/>
          <w:sz w:val="26"/>
          <w:szCs w:val="26"/>
        </w:rPr>
        <w:drawing>
          <wp:inline distT="0" distB="0" distL="0" distR="0">
            <wp:extent cx="139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,</w:t>
      </w:r>
      <w:r>
        <w:rPr>
          <w:color w:val="007F00"/>
          <w:sz w:val="26"/>
          <w:szCs w:val="26"/>
        </w:rPr>
        <w:t xml:space="preserve"> </w:t>
      </w:r>
      <w:r>
        <w:rPr>
          <w:sz w:val="26"/>
          <w:szCs w:val="26"/>
        </w:rPr>
        <w:t>один (нижний компенсационный) полностью погружен в исследуе</w:t>
        <w:softHyphen/>
        <w:t>мую среду (С</w:t>
      </w:r>
      <w:r>
        <w:rPr>
          <w:i/>
          <w:iCs/>
          <w:sz w:val="26"/>
          <w:szCs w:val="26"/>
        </w:rPr>
        <w:drawing>
          <wp:inline distT="0" distB="0" distL="0" distR="0">
            <wp:extent cx="1016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и один (рабочий) частично погружен в исследуемую среду (С</w:t>
      </w:r>
      <w:r>
        <w:rPr>
          <w:i/>
          <w:iCs/>
          <w:sz w:val="26"/>
          <w:szCs w:val="26"/>
        </w:rPr>
        <w:drawing>
          <wp:inline distT="0" distB="0" distL="0" distR="0">
            <wp:extent cx="101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.</w:t>
      </w:r>
    </w:p>
    <w:p>
      <w:pPr>
        <w:pStyle w:val="Normal"/>
        <w:ind w:firstLine="851"/>
        <w:rPr/>
      </w:pPr>
      <w:r>
        <w:rPr>
          <w:sz w:val="26"/>
          <w:szCs w:val="26"/>
        </w:rPr>
        <w:t>Измерительная цепь уровнемера (рис. 1.2, б) содержит гене</w:t>
        <w:softHyphen/>
        <w:t>ратор Г, усилитель Ус, вольтметр и два трансформатора Тр1 и Тр2 и работает в режиме статического уравновешивания. Если коэффициент усилителя достаточно велик, то можно считать, что напряжение на его входе, зашунтированном паразитной ем</w:t>
        <w:softHyphen/>
        <w:t>костью кабеля С</w:t>
      </w:r>
      <w:r>
        <w:rPr>
          <w:i/>
          <w:iCs/>
          <w:sz w:val="26"/>
          <w:szCs w:val="26"/>
        </w:rPr>
        <w:drawing>
          <wp:inline distT="0" distB="0" distL="0" distR="0">
            <wp:extent cx="1016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практически равно нулю. Это означает, что равна нулю сумма токов, поступающих на вход усилителя через емкости С</w:t>
      </w:r>
      <w:r>
        <w:rPr>
          <w:sz w:val="26"/>
          <w:szCs w:val="26"/>
        </w:rPr>
        <w:drawing>
          <wp:inline distT="0" distB="0" distL="0" distR="0">
            <wp:extent cx="1016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С</w:t>
      </w:r>
      <w:r>
        <w:rPr>
          <w:i/>
          <w:iCs/>
          <w:sz w:val="26"/>
          <w:szCs w:val="26"/>
        </w:rPr>
        <w:drawing>
          <wp:inline distT="0" distB="0" distL="0" distR="0">
            <wp:extent cx="1270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С</w:t>
      </w:r>
      <w:r>
        <w:rPr>
          <w:i/>
          <w:iCs/>
          <w:sz w:val="26"/>
          <w:szCs w:val="26"/>
        </w:rPr>
        <w:drawing>
          <wp:inline distT="0" distB="0" distL="0" distR="0">
            <wp:extent cx="1397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i/>
          <w:iCs/>
          <w:sz w:val="26"/>
          <w:szCs w:val="26"/>
        </w:rPr>
        <w:drawing>
          <wp:inline distT="0" distB="0" distL="0" distR="0">
            <wp:extent cx="101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:</w:t>
      </w:r>
    </w:p>
    <w:p>
      <w:pPr>
        <w:pStyle w:val="FR1"/>
        <w:ind w:firstLine="851"/>
        <w:rPr/>
      </w:pPr>
      <w:r>
        <w:rPr>
          <w:i/>
          <w:iCs/>
          <w:sz w:val="26"/>
          <w:szCs w:val="26"/>
        </w:rPr>
        <w:drawing>
          <wp:inline distT="0" distB="0" distL="0" distR="0">
            <wp:extent cx="28194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before="140" w:after="0"/>
        <w:ind w:firstLine="851"/>
        <w:jc w:val="left"/>
        <w:rPr/>
      </w:pPr>
      <w:r>
        <w:rPr>
          <w:sz w:val="26"/>
          <w:szCs w:val="26"/>
        </w:rPr>
        <w:t xml:space="preserve">где  </w:t>
      </w:r>
      <w:r>
        <w:rPr>
          <w:i/>
          <w:iCs/>
          <w:sz w:val="26"/>
          <w:szCs w:val="26"/>
        </w:rPr>
        <w:drawing>
          <wp:inline distT="0" distB="0" distL="0" distR="0">
            <wp:extent cx="1524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6"/>
          <w:szCs w:val="26"/>
        </w:rPr>
        <w:t>-</w:t>
      </w:r>
      <w:r>
        <w:rPr>
          <w:sz w:val="26"/>
          <w:szCs w:val="26"/>
        </w:rPr>
        <w:drawing>
          <wp:inline distT="0" distB="0" distL="0" distR="0">
            <wp:extent cx="1771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- количество витков соответствующих обмоток транс</w:t>
      </w:r>
      <w:r>
        <w:rPr>
          <w:color w:val="007F00"/>
          <w:sz w:val="26"/>
          <w:szCs w:val="26"/>
        </w:rPr>
        <w:softHyphen/>
      </w:r>
      <w:r>
        <w:rPr>
          <w:sz w:val="26"/>
          <w:szCs w:val="26"/>
        </w:rPr>
        <w:t>форматоров. Отсюда</w:t>
      </w:r>
    </w:p>
    <w:p>
      <w:pPr>
        <w:sectPr>
          <w:headerReference w:type="default" r:id="rId15"/>
          <w:headerReference w:type="first" r:id="rId16"/>
          <w:type w:val="nextPage"/>
          <w:pgSz w:w="11906" w:h="16820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R3"/>
        <w:ind w:firstLine="85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drawing>
          <wp:inline distT="0" distB="0" distL="0" distR="0">
            <wp:extent cx="1498600" cy="889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6"/>
          <w:szCs w:val="26"/>
        </w:rPr>
        <w:t>.</w:t>
      </w:r>
    </w:p>
    <w:p>
      <w:pPr>
        <w:sectPr>
          <w:type w:val="continuous"/>
          <w:pgSz w:w="11906" w:h="16820"/>
          <w:pgMar w:left="1134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firstLine="851"/>
        <w:rPr/>
      </w:pPr>
      <w:r>
        <w:rPr>
          <w:sz w:val="26"/>
          <w:szCs w:val="26"/>
        </w:rPr>
        <w:t xml:space="preserve">Выразим величины емкостей датчика через длины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соответст</w:t>
        <w:softHyphen/>
        <w:t xml:space="preserve">вующих конденсаторов, измеряемый уровень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, емкость на единицу длины в воздухе </w:t>
      </w:r>
      <w:r>
        <w:rPr>
          <w:sz w:val="26"/>
          <w:szCs w:val="26"/>
        </w:rPr>
        <w:drawing>
          <wp:inline distT="0" distB="0" distL="0" distR="0">
            <wp:extent cx="203200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и относительную диэлектрическую постоянную исследуемой среды </w:t>
      </w:r>
      <w:r>
        <w:rPr>
          <w:sz w:val="26"/>
          <w:szCs w:val="26"/>
        </w:rPr>
        <w:drawing>
          <wp:inline distT="0" distB="0" distL="0" distR="0">
            <wp:extent cx="139700" cy="152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. Тогда </w:t>
      </w:r>
      <w:r>
        <w:rPr>
          <w:sz w:val="26"/>
          <w:szCs w:val="26"/>
        </w:rPr>
        <w:drawing>
          <wp:inline distT="0" distB="0" distL="0" distR="0">
            <wp:extent cx="7112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F00"/>
          <w:sz w:val="26"/>
          <w:szCs w:val="26"/>
        </w:rPr>
        <w:t>;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74930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; </w:t>
      </w:r>
      <w:r>
        <w:rPr>
          <w:sz w:val="26"/>
          <w:szCs w:val="26"/>
        </w:rPr>
        <w:drawing>
          <wp:inline distT="0" distB="0" distL="0" distR="0">
            <wp:extent cx="832485" cy="2413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; </w:t>
      </w:r>
      <w:r>
        <w:rPr>
          <w:sz w:val="26"/>
          <w:szCs w:val="26"/>
        </w:rPr>
        <w:drawing>
          <wp:inline distT="0" distB="0" distL="0" distR="0">
            <wp:extent cx="1397000" cy="241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. Соответственно выражение для </w:t>
      </w:r>
      <w:r>
        <w:rPr>
          <w:sz w:val="26"/>
          <w:szCs w:val="26"/>
        </w:rPr>
        <w:drawing>
          <wp:inline distT="0" distB="0" distL="0" distR="0">
            <wp:extent cx="215900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преобра</w:t>
        <w:softHyphen/>
        <w:t>зуется следующим образом:</w:t>
      </w:r>
    </w:p>
    <w:p>
      <w:pPr>
        <w:sectPr>
          <w:type w:val="continuous"/>
          <w:pgSz w:w="11906" w:h="16820"/>
          <w:pgMar w:left="1134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firstLine="851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drawing>
          <wp:inline distT="0" distB="0" distL="0" distR="0">
            <wp:extent cx="3251200" cy="482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>.</w:t>
      </w:r>
    </w:p>
    <w:p>
      <w:pPr>
        <w:pStyle w:val="Normal"/>
        <w:spacing w:before="240" w:after="0"/>
        <w:ind w:firstLine="851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before="240" w:after="0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773170" cy="218186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before="40" w:after="0"/>
        <w:ind w:firstLine="851"/>
        <w:jc w:val="center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FR3"/>
        <w:spacing w:before="40" w:after="0"/>
        <w:ind w:firstLine="85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исунок 1.2 – Устройство уровнемера:</w:t>
      </w:r>
    </w:p>
    <w:p>
      <w:pPr>
        <w:pStyle w:val="FR3"/>
        <w:spacing w:before="40" w:after="0"/>
        <w:ind w:firstLine="85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) датчик уровнемера; б) измерительная цепь уровнемера</w:t>
      </w:r>
    </w:p>
    <w:p>
      <w:pPr>
        <w:pStyle w:val="FR3"/>
        <w:spacing w:before="40" w:after="0"/>
        <w:ind w:firstLine="85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before="100" w:after="0"/>
        <w:ind w:firstLine="851"/>
        <w:rPr>
          <w:sz w:val="26"/>
          <w:szCs w:val="26"/>
        </w:rPr>
      </w:pPr>
      <w:r>
        <w:rPr>
          <w:sz w:val="26"/>
          <w:szCs w:val="26"/>
        </w:rPr>
        <w:t>Если датчик и измерительную цепь выполнить так, чтобы соблю</w:t>
        <w:softHyphen/>
        <w:t xml:space="preserve">дались равенства </w:t>
      </w:r>
      <w:r>
        <w:rPr>
          <w:sz w:val="26"/>
          <w:szCs w:val="26"/>
        </w:rPr>
        <w:drawing>
          <wp:inline distT="0" distB="0" distL="0" distR="0">
            <wp:extent cx="7493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и </w:t>
      </w:r>
      <w:r>
        <w:rPr>
          <w:sz w:val="26"/>
          <w:szCs w:val="26"/>
        </w:rPr>
        <w:drawing>
          <wp:inline distT="0" distB="0" distL="0" distR="0">
            <wp:extent cx="749300" cy="241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то получим </w:t>
      </w:r>
      <w:r>
        <w:rPr>
          <w:sz w:val="26"/>
          <w:szCs w:val="26"/>
        </w:rPr>
        <w:drawing>
          <wp:inline distT="0" distB="0" distL="0" distR="0">
            <wp:extent cx="1054100" cy="469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  <w:r>
        <w:rPr>
          <w:sz w:val="26"/>
          <w:szCs w:val="26"/>
        </w:rPr>
        <w:drawing>
          <wp:inline distT="0" distB="0" distL="0" distR="0">
            <wp:extent cx="114300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/>
      </w:pPr>
      <w:r>
        <w:rPr>
          <w:sz w:val="26"/>
          <w:szCs w:val="26"/>
        </w:rPr>
        <w:t>Таким образом, показания прибора пропорциональны изме</w:t>
        <w:softHyphen/>
        <w:t xml:space="preserve">ряемому уровню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и не зависят от величины диэлектрической по</w:t>
        <w:softHyphen/>
        <w:t xml:space="preserve">стоянной ε.    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На рис. 1.2, б штриховыми линиями показаны экраны, которые позволяют практически полностью исключить погрешности от емкостей кабелей, соединяющих датчик с измерительной цепью [4]. Поскольку емкости воздушных конденсаторов С</w:t>
      </w:r>
      <w:r>
        <w:rPr>
          <w:i/>
          <w:iCs/>
          <w:sz w:val="26"/>
          <w:szCs w:val="26"/>
        </w:rPr>
        <w:drawing>
          <wp:inline distT="0" distB="0" distL="0" distR="0">
            <wp:extent cx="127000" cy="2159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и С</w:t>
      </w:r>
      <w:r>
        <w:rPr>
          <w:i/>
          <w:iCs/>
          <w:sz w:val="26"/>
          <w:szCs w:val="26"/>
        </w:rPr>
        <w:drawing>
          <wp:inline distT="0" distB="0" distL="0" distR="0">
            <wp:extent cx="139700" cy="215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position w:val="-10"/>
          <w:sz w:val="26"/>
          <w:szCs w:val="26"/>
        </w:rPr>
        <w:t xml:space="preserve"> </w:t>
      </w:r>
      <w:r>
        <w:rPr>
          <w:sz w:val="26"/>
          <w:szCs w:val="26"/>
        </w:rPr>
        <w:t>зави</w:t>
        <w:softHyphen/>
        <w:t>сят от диэлектрической проницаемости воздуха, которая достаточно стабильна, то вместо верхних компенсационных конденсаторов С</w:t>
      </w:r>
      <w:r>
        <w:rPr>
          <w:i/>
          <w:iCs/>
          <w:sz w:val="26"/>
          <w:szCs w:val="26"/>
        </w:rPr>
        <w:drawing>
          <wp:inline distT="0" distB="0" distL="0" distR="0">
            <wp:extent cx="127000" cy="2159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и С</w:t>
      </w:r>
      <w:r>
        <w:rPr>
          <w:i/>
          <w:iCs/>
          <w:sz w:val="26"/>
          <w:szCs w:val="26"/>
        </w:rPr>
        <w:drawing>
          <wp:inline distT="0" distB="0" distL="0" distR="0">
            <wp:extent cx="139700" cy="2159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position w:val="-10"/>
          <w:sz w:val="26"/>
          <w:szCs w:val="26"/>
        </w:rPr>
        <w:t xml:space="preserve"> </w:t>
      </w:r>
      <w:r>
        <w:rPr>
          <w:sz w:val="26"/>
          <w:szCs w:val="26"/>
        </w:rPr>
        <w:t xml:space="preserve">(рис. 1.2, </w:t>
      </w:r>
      <w:r>
        <w:rPr>
          <w:iCs/>
          <w:sz w:val="26"/>
          <w:szCs w:val="26"/>
        </w:rPr>
        <w:t>а)</w:t>
      </w:r>
      <w:r>
        <w:rPr>
          <w:sz w:val="26"/>
          <w:szCs w:val="26"/>
        </w:rPr>
        <w:t xml:space="preserve"> могут быть и</w:t>
      </w:r>
      <w:r>
        <w:rPr>
          <w:color w:val="007F00"/>
          <w:sz w:val="26"/>
          <w:szCs w:val="26"/>
        </w:rPr>
        <w:t>с</w:t>
      </w:r>
      <w:r>
        <w:rPr>
          <w:sz w:val="26"/>
          <w:szCs w:val="26"/>
        </w:rPr>
        <w:t xml:space="preserve">пользованы обычные постоянные конденсаторы. 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 ИЗМЕРЕНИЕ РАССТОЯНИЙ</w:t>
      </w:r>
    </w:p>
    <w:p>
      <w:pPr>
        <w:pStyle w:val="Normal"/>
        <w:ind w:firstLine="851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160" w:after="0"/>
        <w:ind w:left="40" w:firstLine="851"/>
        <w:rPr/>
      </w:pPr>
      <w:r>
        <w:rPr>
          <w:sz w:val="26"/>
          <w:szCs w:val="26"/>
        </w:rPr>
        <w:t>Простейшим и наиболее распространенным методом измерения расстояния, пройденного движущимся объектом, является подсчет числа оборотов колеса, сцепляющегося с полотном дороги. Таким методом измеряется путь автомобиля с помощью механического счет</w:t>
        <w:softHyphen/>
        <w:t>ного механизма барабанного типа, подключаемого к трансмиссии автомобиля через соответствующий понижающий редуктор. В более сложных устройствах, например в морских лагах, передача угла по</w:t>
        <w:softHyphen/>
        <w:t>ворота крыльчатки лага к измерительному устройству осуществляет</w:t>
        <w:softHyphen/>
        <w:t>ся электрическим путем с помощью синхронной сельсинной передачи. А в наиболее совершенных современных приборах этого типа пре</w:t>
        <w:softHyphen/>
        <w:t>образователь, во</w:t>
      </w:r>
      <w:r>
        <w:rPr>
          <w:color w:val="007F00"/>
          <w:sz w:val="26"/>
          <w:szCs w:val="26"/>
        </w:rPr>
        <w:t>с</w:t>
      </w:r>
      <w:r>
        <w:rPr>
          <w:sz w:val="26"/>
          <w:szCs w:val="26"/>
        </w:rPr>
        <w:t>принимающий скорость вращения колеса или крыльчатки, преобразует ее в частоту электрических импульсов. Пройденный путь определяется как интеграл от скорости по вре</w:t>
        <w:softHyphen/>
        <w:t>мени путем подсчета полного числа электрических импульсов за время пути. Этот подсчет осуществляется электронными счет</w:t>
        <w:softHyphen/>
        <w:t>чиками числа импульсов с непрерывной выдачей результатов на светящееся табло цифрового прибора и с их одновременным вводом в цифровые вычислительные или управляющие устройства.</w:t>
      </w:r>
    </w:p>
    <w:p>
      <w:pPr>
        <w:pStyle w:val="Normal"/>
        <w:ind w:left="40" w:firstLine="851"/>
        <w:rPr>
          <w:sz w:val="26"/>
          <w:szCs w:val="26"/>
        </w:rPr>
      </w:pPr>
      <w:r>
        <w:rPr>
          <w:sz w:val="26"/>
          <w:szCs w:val="26"/>
        </w:rPr>
        <w:t>По существу, этим же методом производится точное измерение пути на начальном, наиболее ответственном участке при запуске космических ракет. Однако из-за отсутствия в этом случае элемен</w:t>
        <w:softHyphen/>
        <w:t>тов, «сцепляющихся с полотном дороги», в качестве исходного явления используется эффект Доплера, состоящий в кажущемся для неподвижного наблюдателя изменении частоты передатчика удаляющейся ракеты. Это изменение частоты пропорционально (как и при использовании элементов, сцепляющихся с полотном дороги) скорости движения. Поэтому подсчет электронными счет</w:t>
        <w:softHyphen/>
        <w:t>чиками интеграла от «доплеровской частоты» позволяет получить непосредственный цифровой отсчет мгновенных значений пройден</w:t>
        <w:softHyphen/>
        <w:t>ного пути.</w:t>
      </w:r>
    </w:p>
    <w:p>
      <w:pPr>
        <w:pStyle w:val="Normal"/>
        <w:ind w:left="40" w:firstLine="851"/>
        <w:rPr>
          <w:sz w:val="26"/>
          <w:szCs w:val="26"/>
        </w:rPr>
      </w:pPr>
      <w:r>
        <w:rPr>
          <w:sz w:val="26"/>
          <w:szCs w:val="26"/>
        </w:rPr>
        <w:t>Другим широко используемым методом измерения расстояний является метод радиолокации. Этот метод состоит в том, что мощным передатчиком в направлении объекта, расстояние до которого должно быть измерено, излучает</w:t>
      </w:r>
      <w:r>
        <w:rPr>
          <w:color w:val="007F00"/>
          <w:sz w:val="26"/>
          <w:szCs w:val="26"/>
        </w:rPr>
        <w:t>с</w:t>
      </w:r>
      <w:r>
        <w:rPr>
          <w:sz w:val="26"/>
          <w:szCs w:val="26"/>
        </w:rPr>
        <w:t>я короткий (например,  1 мкс) радиоим</w:t>
        <w:softHyphen/>
        <w:t>пульс. Достигнув объекта, этот импульс отражается от него, и через некоторое время отраженный импульс возвращается обратно и воспринимается чувствительным приемником. Естественно, что вре</w:t>
        <w:softHyphen/>
        <w:t>мя, прошедшее с момента излучения импульса до момента его воз</w:t>
        <w:softHyphen/>
        <w:t>вращения, тем дольше, чем больше расстояние до отразившего его объекта, так как скорость распространения электромагнитных коле</w:t>
        <w:softHyphen/>
        <w:t xml:space="preserve">баний есть величина постоянная. Эта скорость, как известно, равна 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color w:val="007F00"/>
          <w:sz w:val="26"/>
          <w:szCs w:val="26"/>
        </w:rPr>
        <w:t>=</w:t>
      </w:r>
      <w:r>
        <w:rPr>
          <w:sz w:val="26"/>
          <w:szCs w:val="26"/>
        </w:rPr>
        <w:t xml:space="preserve"> 300 000 км/с, и если расстояние до объекта равно, например, 30 км, то ему соответствует затрата времени     200 мкс. Наблюдение таких малых отрезков времени обычно производится на экране электроннолучевой трубки.</w:t>
      </w:r>
    </w:p>
    <w:p>
      <w:pPr>
        <w:pStyle w:val="Normal"/>
        <w:ind w:firstLine="851"/>
        <w:rPr/>
      </w:pPr>
      <w:r>
        <w:rPr>
          <w:sz w:val="26"/>
          <w:szCs w:val="26"/>
        </w:rPr>
        <w:t>На сегодняшний день, вследствии развития радиолокации в геодезии создаются Глобальные Позиционные Системы (</w:t>
      </w:r>
      <w:r>
        <w:rPr>
          <w:sz w:val="26"/>
          <w:szCs w:val="26"/>
          <w:lang w:val="en-US"/>
        </w:rPr>
        <w:t>Glob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ositi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ystem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GPS</w:t>
      </w:r>
      <w:r>
        <w:rPr>
          <w:sz w:val="26"/>
          <w:szCs w:val="26"/>
        </w:rPr>
        <w:t>) – это спутниковые позиционные системы. Состоит из операционных спутников, работающих круглосуточно на орбите Земли, предоставляя информацию по всему миру, в любую погоду, 24 часа в сутки в любом положении.</w:t>
      </w:r>
    </w:p>
    <w:p>
      <w:pPr>
        <w:pStyle w:val="Normal"/>
        <w:ind w:firstLine="851"/>
        <w:rPr/>
      </w:pPr>
      <w:r>
        <w:rPr>
          <w:sz w:val="26"/>
          <w:szCs w:val="26"/>
        </w:rPr>
        <w:t xml:space="preserve">Приемник вместе с контролирующим программным обеспечением – это передовая система для сбора географических данных. Эти системы </w:t>
      </w:r>
      <w:r>
        <w:rPr>
          <w:sz w:val="26"/>
          <w:szCs w:val="26"/>
          <w:lang w:val="en-US"/>
        </w:rPr>
        <w:t>GPS</w:t>
      </w:r>
      <w:r>
        <w:rPr>
          <w:sz w:val="26"/>
          <w:szCs w:val="26"/>
        </w:rPr>
        <w:t xml:space="preserve"> разработаны для точной картографии, создания и современного составления баз данных Географической Информационной Системы. Вместе с высокооперационным контролирующим программным обеспечением и точным приемником вы можете быстро определить точное месторасположение и записать информацию в цифровой форме, которая позже может быть оттранслирована в пространственную базу данных по вашему выбору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Комбинированная спутниковая дифференциальная антенна – активная антенна, разработанная, чтобы фильтровать и усиливать сигнал для передачи по кабелю антенны к приемнику, а также для фильтрации сигнальных помех типа АМ (амплитудная модуляция) радиотрансляции и шумов от переключающихся источников питания.</w:t>
      </w:r>
    </w:p>
    <w:p>
      <w:pPr>
        <w:pStyle w:val="Normal"/>
        <w:ind w:firstLine="851"/>
        <w:rPr/>
      </w:pPr>
      <w:r>
        <w:rPr>
          <w:sz w:val="26"/>
          <w:szCs w:val="26"/>
        </w:rPr>
        <w:t>Описанный метод не пригоден для измерения малых расстояний (меньше нескольких километров), так как в этом случае затрачивае</w:t>
        <w:softHyphen/>
        <w:t>мое время становится слишком малым. Поэтому для измерения расстояний в несколько сотен метров удобнее использовать для лока</w:t>
        <w:softHyphen/>
        <w:t>ции не электромагнитные, а акустические колебания, скорость распространения которых много меньше. Для газового акустичес</w:t>
        <w:softHyphen/>
        <w:t>кого канала частота колебаний выбирается в пределах 18-25 кГц, а для твердых тел и жидкостей частота ультразвука принимается равной 0,5-10 МГц [4].</w:t>
      </w:r>
    </w:p>
    <w:p>
      <w:pPr>
        <w:pStyle w:val="Normal"/>
        <w:ind w:firstLine="851"/>
        <w:rPr/>
      </w:pPr>
      <w:r>
        <w:rPr>
          <w:sz w:val="26"/>
          <w:szCs w:val="26"/>
        </w:rPr>
        <w:t>Наиболее типичным примером использования акустической локации может служить измерение глубины моря с помощью ультра</w:t>
        <w:softHyphen/>
        <w:t>звуковых эхолотов. Скорость распространения звуковых и ультра</w:t>
        <w:softHyphen/>
        <w:t>звуковых колебаний в морской воде составляет около 1,5 км/с, т.е. в 200 000 раз меньше скорости распространения электро</w:t>
        <w:softHyphen/>
        <w:t>магнитных колебаний. Поэтому данным методом могут измеряться как достаточно большие (несколько километров) расстояния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С появлением и развитием оптических квантовых генераторов (ОКГ) для точного измерения расстояний стали применять локацию световыми волнами.</w:t>
      </w:r>
    </w:p>
    <w:p>
      <w:pPr>
        <w:pStyle w:val="Normal"/>
        <w:ind w:firstLine="851"/>
        <w:rPr/>
      </w:pPr>
      <w:r>
        <w:rPr>
          <w:sz w:val="26"/>
          <w:szCs w:val="26"/>
        </w:rPr>
        <w:t>В импульсных светодальномерах выходной величиной является интервал времени, необходимый для прохождения световым сигна</w:t>
        <w:softHyphen/>
        <w:t>лом (короткой вспышкой) расстояния от источника до объекта и обратно. В другой разновидности светодальномеров применяют непрерывное излучение, модулированное по интенсивности сину</w:t>
        <w:softHyphen/>
        <w:t xml:space="preserve">соидальным сигналом частоты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. Выходной величиной такого даль</w:t>
        <w:softHyphen/>
        <w:t>номера служит разность фаз между напряжением на выходе прием</w:t>
        <w:softHyphen/>
        <w:t>ника оптического излучения и модулирующим напряжением. При измерении расстояний порядка 15-20 км частоту модулирующего напряжения выбирают около 60 МГц, при этом разность фаз φ</w:t>
      </w:r>
      <w:r>
        <w:rPr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szCs w:val="26"/>
        </w:rPr>
        <w:t xml:space="preserve"> не превышает </w:t>
      </w:r>
      <w:r>
        <w:rPr>
          <w:i/>
          <w:iCs/>
          <w:sz w:val="26"/>
          <w:szCs w:val="26"/>
        </w:rPr>
        <w:t>2π.</w:t>
      </w:r>
      <w:r>
        <w:rPr>
          <w:sz w:val="26"/>
          <w:szCs w:val="26"/>
        </w:rPr>
        <w:t xml:space="preserve"> В современных светодальномерах модуляция света осуществляется с помощью практически безинерционных электро</w:t>
        <w:softHyphen/>
        <w:t>оптических ячеек Керра или Поккельса [5], позволяющих с по- мощью электрического поля осуществлять амплитудную модуляцию света в полосе частот от 0 до 10</w:t>
      </w:r>
      <w:r>
        <w:rPr>
          <w:sz w:val="26"/>
          <w:szCs w:val="26"/>
          <w:vertAlign w:val="superscript"/>
        </w:rPr>
        <w:t>9</w:t>
      </w:r>
      <w:r>
        <w:rPr>
          <w:sz w:val="26"/>
          <w:szCs w:val="26"/>
        </w:rPr>
        <w:t>-10</w:t>
      </w:r>
      <w:r>
        <w:rPr>
          <w:sz w:val="26"/>
          <w:szCs w:val="26"/>
          <w:vertAlign w:val="superscript"/>
        </w:rPr>
        <w:t>10</w:t>
      </w:r>
      <w:r>
        <w:rPr>
          <w:sz w:val="26"/>
          <w:szCs w:val="26"/>
        </w:rPr>
        <w:t xml:space="preserve"> Гц.</w:t>
      </w:r>
    </w:p>
    <w:p>
      <w:pPr>
        <w:pStyle w:val="Normal"/>
        <w:ind w:firstLine="851"/>
        <w:rPr/>
      </w:pPr>
      <w:r>
        <w:rPr>
          <w:sz w:val="26"/>
          <w:szCs w:val="26"/>
        </w:rPr>
        <w:t xml:space="preserve">Для </w:t>
      </w:r>
      <w:r>
        <w:rPr>
          <w:color w:val="007F00"/>
          <w:sz w:val="26"/>
          <w:szCs w:val="26"/>
        </w:rPr>
        <w:t>с</w:t>
      </w:r>
      <w:r>
        <w:rPr>
          <w:sz w:val="26"/>
          <w:szCs w:val="26"/>
        </w:rPr>
        <w:t>оздания узконаправленного потока электромагнитного излучения в радиолокации используются антенны, размеры которых должны быть значительно больше длины волны излучения. Ввиду того, что длины волн оптического диапазона составляют доли микрон, оптические «антенны», роль которых выполняют зеркально-линзовые системы, получаются весьма компактными и позволяют формировать весьма острона</w:t>
      </w:r>
      <w:r>
        <w:rPr>
          <w:color w:val="007F00"/>
          <w:sz w:val="26"/>
          <w:szCs w:val="26"/>
        </w:rPr>
        <w:softHyphen/>
      </w:r>
      <w:r>
        <w:rPr>
          <w:sz w:val="26"/>
          <w:szCs w:val="26"/>
        </w:rPr>
        <w:t>правленные световые потоки. Так, угол расходимости излу</w:t>
        <w:softHyphen/>
        <w:t>чения лазеров может достигать нескольких угловых секунд. По указанным причинам опти</w:t>
        <w:softHyphen/>
        <w:t>ческие дальномеры обладают существенными преимущест</w:t>
        <w:softHyphen/>
        <w:t>вами перед радиолокаторами: меньшими габаритами, массой, стои</w:t>
      </w:r>
      <w:r>
        <w:rPr>
          <w:color w:val="007F00"/>
          <w:sz w:val="26"/>
          <w:szCs w:val="26"/>
        </w:rPr>
        <w:softHyphen/>
      </w:r>
      <w:r>
        <w:rPr>
          <w:sz w:val="26"/>
          <w:szCs w:val="26"/>
        </w:rPr>
        <w:t>мостью и более высокой точностью. Выпускаемые промышленностью для геодезических работ светодальномеры [6] имеют массу по</w:t>
        <w:softHyphen/>
        <w:t xml:space="preserve">рядка 10-20 кг и обеспечивают в любое время суток измерение расстояний до 15-20 км с погрешностью </w:t>
      </w:r>
      <w:r>
        <w:rPr>
          <w:i/>
          <w:iCs/>
          <w:sz w:val="26"/>
          <w:szCs w:val="26"/>
        </w:rPr>
        <w:t>±</w:t>
      </w:r>
      <w:r>
        <w:rPr>
          <w:sz w:val="26"/>
          <w:szCs w:val="26"/>
        </w:rPr>
        <w:t xml:space="preserve"> 10 мм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3 ПОВЕРОЧНАЯ СХЕМА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Вторичный эталон предназначен для воспроизведения и хранения единицы длины в диапазоне 20-5000 м и передачи размера единицы длины с помощью рабочих эталонов рабочим средствам измерительной техники с целью обеспечения единства измерений в стране.</w:t>
      </w:r>
    </w:p>
    <w:p>
      <w:pPr>
        <w:pStyle w:val="Normal"/>
        <w:ind w:firstLine="851"/>
        <w:rPr/>
      </w:pPr>
      <w:r>
        <w:rPr>
          <w:sz w:val="26"/>
          <w:szCs w:val="26"/>
        </w:rPr>
        <w:t xml:space="preserve">Вторичный эталон обеспечивает воспроизведение единицы длины с суммарной погрешностью измерения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6"/>
          <w:szCs w:val="26"/>
        </w:rPr>
        <w:t>, которая не превышает (0,05×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) мм при доверительной вероятности 0,97 [7].</w:t>
      </w:r>
    </w:p>
    <w:p>
      <w:pPr>
        <w:pStyle w:val="Normal"/>
        <w:ind w:firstLine="851"/>
        <w:rPr/>
      </w:pPr>
      <w:r>
        <w:rPr>
          <w:sz w:val="26"/>
          <w:szCs w:val="26"/>
        </w:rPr>
        <w:t>Среднеквадратическое отклонение результата измерений не превышает 0,1 мм, при 11 независимых наблюдениях [7]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Вторичный эталон применяют для передачи размера единицы длины: геодезическим базисам в диапазоне от 20 до 100000 м, оптическим дальномерам в диапазоне от 20 до 15000 м, светодальномерам в диапазоне от 20 до 50000 м, радиодальномерам в диапазоне от 500 до 100000 м, импульсным светодальномерам в диапазоне от 20 до 100000 м и спутниковым навигационным системам в диапазоне от 20 до 100000 м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В качестве рабочих эталонов 1-го разряда применяются интерференционные измерители длины в диапазоне от 1 до 50 м.</w:t>
      </w:r>
    </w:p>
    <w:p>
      <w:pPr>
        <w:pStyle w:val="Normal"/>
        <w:ind w:firstLine="851"/>
        <w:rPr/>
      </w:pPr>
      <w:r>
        <w:rPr>
          <w:sz w:val="26"/>
          <w:szCs w:val="26"/>
        </w:rPr>
        <w:t>Доверительная абсолютная погрешность δ рабочих эталонов 1-го розряда не должна превышать значения (0,35 + 0,5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) мкм при доверительной вероятности 0,97 для интерференционных измерителей длины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Рабочие эталоны 1-го разряда применяют для поверки рабочих эталонов 2-го и 3-го разрядов и рабочих средств измерительной техники методом прямых измерений и сличений с помощью компаратора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В качестве рабочих эталонов применяют линейные базисы в диапазоне 20-    100000 м. </w:t>
      </w:r>
    </w:p>
    <w:p>
      <w:pPr>
        <w:pStyle w:val="Normal"/>
        <w:ind w:firstLine="851"/>
        <w:rPr/>
      </w:pPr>
      <w:r>
        <w:rPr>
          <w:sz w:val="26"/>
          <w:szCs w:val="26"/>
        </w:rPr>
        <w:t>Доверительные абсолютные погрешности δ рабочих эталонов не должны превышать (2×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) мм [7]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Рабочие эталоны применяют для поверки рабочих средств измерительной техники методом прямых измерений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В качестве рабочих средств измерительной техники применяют  оптические дальномеры в диапазоне от 20 до 15000 м, светодальномеры в диапазоне от 20 до 50000 м, импульсные светодальномеры в диапазоне от 20 до 100000 м, радиодальномеры в диапазоне от 500 до 100000 м и спутниковые навигационные системы в диапазоне от 100 до 100000 м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Границы допустимых абсолютных погрешностей δ рабочих средств измерительной техники составляют от (0,5+1×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) мм до 2×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 xml:space="preserve"> мм для дальномеров разных типов и (10+5×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) мм для спутниковых навигационных систем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В данном реферате рассмотрены различные методы измерения больших линейных геометрических размеров и их реализация. Это обусловлено тем, что каждый из методов реализуется при измерениях в своем более узком диапазоне измерений, что связано с нелинейной характеристикой преобразователя и ее линейностью в ограниченном диапазоне длины для измерения уровней; а также удобством, сложностью либо помехозащищенностью для измерений расстояний. Например, измерение уровней: масштабный преобразователь (от 100 мм до нескольких метров), емкостные преобразователи (от 100 мм до 100 м); измерений расстояний: подсчет электронными счетчиками интеграла от «доплеровской частоты» (зависит от разрядности счетчика), радиолокационные (от нескольких километров до нескольких тысяч километров), светолокационные методы (от нескольких километров до 15-20 км), акустическая локация (от сотней метров до нескольких километров). Радиолокаторы применяют в диапазоне от 15-20 км до нескольких тысяч километров, а в диапазоне от нескольких километров до 15-20 км применяют светолокаторы, точность которых в этом диапазоне выше, а габариты и масса существенно меньше, чем у радиолокаторов. На более значительных расстояниях оказывает существенное влияние затухание оптических волн в пространстве, а также зависимость их распространение от времени суток и погоды, что исключается в случае с радиоволнами. Для небольших расстояний время прохождения волны, которое зависит от расстояния пройденного этой волной, мало, что вызывает сложности его измерения, поэтому применяют волны с более низкой скоростью распространения – акустические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ПЕРЕЧЕНЬ ССЫЛОК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851"/>
        <w:rPr>
          <w:sz w:val="26"/>
          <w:szCs w:val="26"/>
        </w:rPr>
      </w:pPr>
      <w:r>
        <w:rPr>
          <w:sz w:val="26"/>
          <w:szCs w:val="26"/>
        </w:rPr>
        <w:t>Электрические измерения неэлектрических величин / Под ред. П.В. Новицкого. – 5-е изд., перераб. и доп. – Львов: Энергия, 1975. – 5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sz w:val="26"/>
          <w:szCs w:val="26"/>
        </w:rPr>
        <w:t>Макаров А.К., Свердлин В.М. Автоматические устройства контроля уровня. – Львов: Энергия, 1966. – 18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851"/>
        <w:rPr>
          <w:sz w:val="26"/>
          <w:szCs w:val="26"/>
        </w:rPr>
      </w:pPr>
      <w:r>
        <w:rPr>
          <w:sz w:val="26"/>
          <w:szCs w:val="26"/>
        </w:rPr>
        <w:t>Агейкин Д.И., Костина Е.Н., Кузнецова Н.Н. Датчики контроля и регулирования. – М.: Машиностроение, 1965. – 92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851"/>
        <w:rPr>
          <w:sz w:val="26"/>
          <w:szCs w:val="26"/>
        </w:rPr>
      </w:pPr>
      <w:r>
        <w:rPr>
          <w:sz w:val="26"/>
          <w:szCs w:val="26"/>
        </w:rPr>
        <w:t>Карандеев К.Б., Гриневич Ф.Б., Новик А.И. Емкостные самокомпенсированные уровнемеры. – М.: Энергия, 1966. – 1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851"/>
        <w:rPr>
          <w:sz w:val="26"/>
          <w:szCs w:val="26"/>
        </w:rPr>
      </w:pPr>
      <w:r>
        <w:rPr>
          <w:sz w:val="26"/>
          <w:szCs w:val="26"/>
        </w:rPr>
        <w:t>Модуляция и отклонение оптического излучения / Т.П. Катыс, Н.В. Кравцов, Л.Е. Чирков, С.М. Коновалов. – М.: Наука, 1967. – 16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851"/>
        <w:rPr>
          <w:sz w:val="26"/>
          <w:szCs w:val="26"/>
        </w:rPr>
      </w:pPr>
      <w:r>
        <w:rPr>
          <w:sz w:val="26"/>
          <w:szCs w:val="26"/>
        </w:rPr>
        <w:t>Геодезия / А.В. Маслов, А.В. Гордеев, Н.Н. Александров и др. – М.: Недра, 1972. – 525 с.</w:t>
      </w:r>
    </w:p>
    <w:p>
      <w:pPr>
        <w:pStyle w:val="BodyText"/>
        <w:numPr>
          <w:ilvl w:val="0"/>
          <w:numId w:val="1"/>
        </w:numPr>
        <w:tabs>
          <w:tab w:val="clear" w:pos="720"/>
          <w:tab w:val="left" w:pos="1134" w:leader="none"/>
        </w:tabs>
        <w:ind w:left="0" w:right="-115" w:firstLine="851"/>
        <w:rPr/>
      </w:pPr>
      <w:r>
        <w:rPr>
          <w:sz w:val="26"/>
          <w:szCs w:val="26"/>
          <w:lang w:val="uk-UA"/>
        </w:rPr>
        <w:t xml:space="preserve">ДСТУ </w:t>
      </w:r>
      <w:r>
        <w:rPr>
          <w:sz w:val="26"/>
          <w:szCs w:val="26"/>
          <w:lang w:val="en-US"/>
        </w:rPr>
        <w:t>3741</w:t>
      </w:r>
      <w:r>
        <w:rPr>
          <w:sz w:val="26"/>
          <w:szCs w:val="26"/>
          <w:lang w:val="uk-UA"/>
        </w:rPr>
        <w:t>-9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  <w:lang w:val="uk-UA"/>
        </w:rPr>
        <w:t>. Преобразователи термоэлектрические. О</w:t>
      </w:r>
      <w:r>
        <w:rPr>
          <w:sz w:val="26"/>
          <w:szCs w:val="26"/>
        </w:rPr>
        <w:t>бщие</w:t>
      </w:r>
      <w:r>
        <w:rPr>
          <w:sz w:val="26"/>
          <w:szCs w:val="26"/>
          <w:lang w:val="uk-UA"/>
        </w:rPr>
        <w:t xml:space="preserve"> технические условия. – К.: Держстандарт Украини, 1994. - 22 с. 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20"/>
      <w:pgMar w:left="1134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6065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2.65pt;mso-wrap-distance-left:0pt;mso-wrap-distance-right:0pt;mso-wrap-distance-top:0pt;mso-wrap-distance-bottom:0pt;margin-top:0.05pt;mso-position-vertical-relative:text;margin-left:48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40" w:after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BodyText">
    <w:name w:val="Body Text"/>
    <w:basedOn w:val="Normal"/>
    <w:qFormat/>
    <w:pPr>
      <w:widowControl/>
      <w:autoSpaceDE w:val="true"/>
      <w:ind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png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8:02:00Z</dcterms:created>
  <dc:creator>Kruc</dc:creator>
  <dc:description/>
  <dc:language>en-US</dc:language>
  <cp:lastModifiedBy>Kruc</cp:lastModifiedBy>
  <cp:lastPrinted>2005-09-25T20:43:00Z</cp:lastPrinted>
  <dcterms:modified xsi:type="dcterms:W3CDTF">2005-09-27T09:18:00Z</dcterms:modified>
  <cp:revision>22</cp:revision>
  <dc:subject/>
  <dc:title>1 ИЗМЕРЕНИЕ УРОВНЕЙ</dc:title>
</cp:coreProperties>
</file>