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1889719039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997472583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1761353618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918606945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629624046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850448392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2074804834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1592224737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587435115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1295149430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1415131217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1776195168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236403430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1251841078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1025183297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