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1985798968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23584683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96666853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15917882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195491397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158221760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967255380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1921517163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