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1557622547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896837878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1092328718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266315030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2507703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1825672937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