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719058794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856032220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903645269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