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/>
        <w:t>В настоящее время широко распространены автономные средства навигации ЛА. К их числу принадлежат и доплеровские измерители вектора скорости объекта. Наиболее распространенные из них – доплеровские измерители путевой скорости и угла сноса самолета (ДИСС).</w:t>
      </w:r>
    </w:p>
    <w:p>
      <w:pPr>
        <w:pStyle w:val="Normal"/>
        <w:ind w:firstLine="360"/>
        <w:jc w:val="both"/>
        <w:rPr/>
      </w:pPr>
      <w:r>
        <w:rPr/>
        <w:t xml:space="preserve">Под путевой скоростью ЛА обычно понимают горизонтальную проекцию его скорости относительно земной поверхности. Путевая скорость </w:t>
      </w:r>
      <w:r>
        <w:rPr>
          <w:lang w:val="en-US"/>
        </w:rPr>
        <w:t>W</w:t>
      </w:r>
      <w:r>
        <w:rPr/>
        <w:t xml:space="preserve"> связана с воздушной скоростью </w:t>
      </w:r>
      <w:r>
        <w:rPr>
          <w:lang w:val="en-US"/>
        </w:rPr>
        <w:t>V</w:t>
      </w:r>
      <w:r>
        <w:rPr/>
        <w:t xml:space="preserve"> и скоростью ветра </w:t>
      </w:r>
      <w:r>
        <w:rPr>
          <w:lang w:val="en-US"/>
        </w:rPr>
        <w:t>U</w:t>
      </w:r>
      <w:r>
        <w:rPr/>
        <w:t xml:space="preserve"> навигационным треугольником, в котором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между векторами воздушной и путевой скорости называется углом сноса, поскольку его причиной является ветер. Доплеровский измеритель позволяет непосредственно определить путевую скорость по спектру частот сигнала, отраженного земной поверхностью, основываясь на эффекте Доплера, заключающемся в изменении частоты отраженного от объекта сигнала в зависимости от скорости движения этого объекта.</w:t>
      </w:r>
    </w:p>
    <w:p>
      <w:pPr>
        <w:pStyle w:val="Normal"/>
        <w:ind w:firstLine="360"/>
        <w:jc w:val="both"/>
        <w:rPr/>
      </w:pPr>
      <w:r>
        <w:rPr/>
        <w:t xml:space="preserve">При горизонтальном полете летательного аппарата для обеспечения достаточно большой проекции вектора скорости </w:t>
      </w:r>
      <w:r>
        <w:rPr>
          <w:lang w:val="en-US"/>
        </w:rPr>
        <w:t>W</w:t>
      </w:r>
      <w:r>
        <w:rPr/>
        <w:t xml:space="preserve"> на направление облучения и для сохранения значительного отражения от поверхности в направлении ДИСС применяют наклонное облучение поверхности.</w:t>
      </w:r>
    </w:p>
    <w:p>
      <w:pPr>
        <w:pStyle w:val="Normal"/>
        <w:ind w:firstLine="360"/>
        <w:jc w:val="both"/>
        <w:rPr/>
      </w:pPr>
      <w:r>
        <w:rPr/>
        <w:t>Если отражающие свойства поверхности в облучаемой площади примерно одинаковы, то форма огибающей спектра частот отраженного сигнала определяется формой ДНА измерителя в вертикальной плоскости. Максимальную мощность при этом имеет сигнал на средней частоте спектра, соответствующий направлению оси ДНА.</w:t>
      </w:r>
    </w:p>
    <w:p>
      <w:pPr>
        <w:pStyle w:val="Normal"/>
        <w:ind w:firstLine="360"/>
        <w:jc w:val="both"/>
        <w:rPr/>
      </w:pPr>
      <w:r>
        <w:rPr/>
        <w:t xml:space="preserve">Для измерения путевой скорости ЛА необходимо найти среднюю частоту доплеровского спект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 xml:space="preserve">. Если вектор </w:t>
      </w:r>
      <w:r>
        <w:rPr>
          <w:lang w:val="en-US"/>
        </w:rPr>
        <w:t>W</w:t>
      </w:r>
      <w:r>
        <w:rPr/>
        <w:t xml:space="preserve"> горизонтален и составляет с осью Д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в горизонтальной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вертикальной плоскостях, то: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Если направление облучения совпадает с вектором </w:t>
      </w:r>
      <w:r>
        <w:rPr>
          <w:lang w:val="en-US"/>
        </w:rPr>
        <w:t>W</w:t>
      </w:r>
      <w:r>
        <w:rPr/>
        <w:t xml:space="preserve"> в горизонтальной плоскости, то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приращение достигает максимума: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Если извест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 путевую скорость </w:t>
      </w:r>
      <w:r>
        <w:rPr>
          <w:lang w:val="en-US"/>
        </w:rPr>
        <w:t>W</w:t>
      </w:r>
      <w:r>
        <w:rPr/>
        <w:t xml:space="preserve"> можно определить непосредственным измер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/>
        <w:t xml:space="preserve"> с помощью частотомера.</w:t>
      </w:r>
    </w:p>
    <w:p>
      <w:pPr>
        <w:pStyle w:val="Normal"/>
        <w:ind w:firstLine="540"/>
        <w:jc w:val="both"/>
        <w:rPr/>
      </w:pPr>
      <w:r>
        <w:rPr/>
        <w:t xml:space="preserve">Однолучевые радиоизмерители скорости, однако, не находят применения из-за очень низкой точности измерения. Неточность эта вызвана, в первую очередь, неточностью совмещения оси ДНА с вектором </w:t>
      </w:r>
      <w:r>
        <w:rPr>
          <w:lang w:val="en-US"/>
        </w:rPr>
        <w:t>W</w:t>
      </w:r>
      <w:r>
        <w:rPr/>
        <w:t xml:space="preserve"> из-за погрешности измерения. Второй важной причиной погрешностей измерения скорости однолучевым прибором является крен ЛА. Эта погрешность достигает 0.05% отклонения показаний прибора от истинной скорости на каждый градус крена летательного аппарата.</w:t>
      </w:r>
    </w:p>
    <w:p>
      <w:pPr>
        <w:pStyle w:val="Normal"/>
        <w:ind w:firstLine="540"/>
        <w:jc w:val="both"/>
        <w:rPr/>
      </w:pPr>
      <w:r>
        <w:rPr/>
        <w:t>Погрешность крена можно компенсировать за счет стабилизации антенны ЛА в горизонтальной плоскости или введения поправок на крен при обработке данных в вычислительном устройстве. Однако это, естественно, приводит к усложнению и утяжелению вычислителя, не устраняя при этом органических недостатков однолучевого метода измерений, к которым также относятся высокие требования к стабильности частоты измеряемых колебаний.</w:t>
      </w:r>
    </w:p>
    <w:p>
      <w:pPr>
        <w:pStyle w:val="Normal"/>
        <w:ind w:firstLine="540"/>
        <w:jc w:val="both"/>
        <w:rPr/>
      </w:pPr>
      <w:r>
        <w:rPr/>
        <w:t>Наиболее разумным способом увеличения точности измерения скорости является применение многолучевых измерителей, излучающих в двух, трех или четырех направлениях.</w:t>
      </w:r>
    </w:p>
    <w:p>
      <w:pPr>
        <w:pStyle w:val="Normal"/>
        <w:ind w:firstLine="540"/>
        <w:jc w:val="both"/>
        <w:rPr/>
      </w:pPr>
      <w:r>
        <w:rPr/>
        <w:t>Многолучевые измерители вектора скорости, основанные на эффекте Доплера, делятся на самолетные и вертолетные. В самолетных ДИСС измеряется продольная и поперечная составляющие вектора скорости, тогда как в вертолетных системах измеряется еще и вертикальная составляющая скорости. Кроме того, у самолетных ДИСС заранее неизвестен знак вектора скорости, который может быть и нулевым в режиме зависания. Отличаются максимальные значения измеряемых скоростей, высотный потолок измерения – у самолетных систем они в десятки раз выше. Однако объем выходных данных вертолетных измерителей больше из-за необходимости измерения полного вектора скорости. Вертолетные ДИСС применяются также для осуществления мягкой посадки космических аппаратов, а самолетные – для управления крылатыми ракетами и экранопланами.</w:t>
      </w:r>
    </w:p>
    <w:p>
      <w:pPr>
        <w:pStyle w:val="Normal"/>
        <w:ind w:firstLine="540"/>
        <w:jc w:val="both"/>
        <w:rPr/>
      </w:pPr>
      <w:r>
        <w:object w:dxaOrig="8090" w:dyaOrig="4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3.2pt;width:468pt;height:234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91367691" r:id="rId2"/>
        </w:object>
      </w:r>
      <w:r>
        <w:rPr/>
        <w:t>В состав измерителя вектора скорости, упрощенная структурная схема которого представлена на рисунке, входят антенное устройство, формирующее три или четыре луча, приемопередатчик, устройство обработки сигналов, вычислитель составляющих скорости и устройство отображения. Обычно данные ДИСС непосредственно вводятся в систему автоматического управления ЛА.</w:t>
      </w:r>
    </w:p>
    <w:p>
      <w:pPr>
        <w:pStyle w:val="Normal"/>
        <w:ind w:firstLine="540"/>
        <w:jc w:val="both"/>
        <w:rPr/>
      </w:pPr>
      <w:r>
        <w:rPr/>
        <w:t xml:space="preserve">Рассмотрим принцип действия многолучевых ДИСС для горизонтального полета, при котором вектор </w:t>
      </w:r>
      <w:r>
        <w:rPr>
          <w:lang w:val="en-US"/>
        </w:rPr>
        <w:t>W</w:t>
      </w:r>
      <w:r>
        <w:rPr/>
        <w:t xml:space="preserve"> всегда направлен вперед, а вертикальная составляющая скорости отсутствует. Чтобы понять необходимость использования трех или четырех лучей, изучим сначала двулучевые системы.</w:t>
      </w:r>
    </w:p>
    <w:p>
      <w:pPr>
        <w:pStyle w:val="Normal"/>
        <w:ind w:firstLine="540"/>
        <w:jc w:val="both"/>
        <w:rPr/>
      </w:pPr>
      <w:r>
        <w:rPr/>
        <w:t xml:space="preserve">При измерении путевой скорости и угла сноса антенная система поворачивается до совмещения спектров сигналов на выходе каналов приемника, соответствующих двум лучам антенны. При этом ось симметрии лучей совмещена с вектором </w:t>
      </w:r>
      <w:r>
        <w:rPr>
          <w:lang w:val="en-US"/>
        </w:rPr>
        <w:t>W</w:t>
      </w:r>
      <w:r>
        <w:rPr/>
        <w:t xml:space="preserve">, а угол между этой осью и осью самолета равен углу сноса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 Точность двулучевой системы выше, чем у однолучевой, так как при повороте антенны лучи пересекают линии равных частот под углом, близком к прямому, а это обеспечивает большую чувствительность системы.</w:t>
      </w:r>
    </w:p>
    <w:p>
      <w:pPr>
        <w:pStyle w:val="Normal"/>
        <w:ind w:firstLine="540"/>
        <w:jc w:val="both"/>
        <w:rPr/>
      </w:pPr>
      <w:r>
        <w:rPr/>
        <w:t xml:space="preserve">Если при измерении равенство частот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установлено неточно то это приводит к погрешности в определении угла сноса, однако почти в 30 раз меньшей, чем у однолучевой системы. Однако погрешность из-за крена остается примерно такой же, как у однолучевой системы, то есть неоправданно высокой.</w:t>
      </w:r>
    </w:p>
    <w:p>
      <w:pPr>
        <w:pStyle w:val="Normal"/>
        <w:ind w:firstLine="540"/>
        <w:jc w:val="both"/>
        <w:rPr/>
      </w:pPr>
      <w:r>
        <w:rPr/>
        <w:t>Точность измерения путевой скорости значительно повышается при использовании двусторонних систем, имеющих лучи, направленные вперед и назад. Такое конструктивное решение позволяет снизить погрешности измерения путевой скорости еще в 3-5 раз. Однако погрешность измерения угла сноса остается почти такой же, как и у однолучевой системы.</w:t>
      </w:r>
    </w:p>
    <w:p>
      <w:pPr>
        <w:pStyle w:val="Normal"/>
        <w:ind w:firstLine="540"/>
        <w:jc w:val="both"/>
        <w:rPr/>
      </w:pPr>
      <w:r>
        <w:rPr/>
        <w:t>Очевидно, что одновременное повышение точности измерения и угла сноса, и путевой скорости дает лишь применение в системе трех или четырех лучей.</w:t>
      </w:r>
    </w:p>
    <w:p>
      <w:pPr>
        <w:pStyle w:val="Normal"/>
        <w:ind w:firstLine="540"/>
        <w:jc w:val="both"/>
        <w:rPr/>
      </w:pPr>
      <w:r>
        <w:rPr/>
        <w:t>Добившись поворотом антенной системы равенства разностных частот, можно определить угол сноса по положению антенной системы относительно оси самолета, а путевую скорость – по измеренной разностной частоте.</w:t>
      </w:r>
    </w:p>
    <w:p>
      <w:pPr>
        <w:pStyle w:val="Normal"/>
        <w:ind w:firstLine="540"/>
        <w:jc w:val="both"/>
        <w:rPr/>
      </w:pPr>
      <w:r>
        <w:rPr/>
        <w:t xml:space="preserve">При неподвижной относительно оси самолета антенной системе значения </w:t>
      </w:r>
      <w:r>
        <w:rPr>
          <w:lang w:val="en-US"/>
        </w:rPr>
        <w:t>W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находят путем решения несложных уравнений с помощью вычислительного устройства.</w:t>
      </w:r>
    </w:p>
    <w:p>
      <w:pPr>
        <w:pStyle w:val="Normal"/>
        <w:ind w:firstLine="540"/>
        <w:jc w:val="both"/>
        <w:rPr/>
      </w:pPr>
      <w:r>
        <w:rPr/>
        <w:t>Четырехлучевая система сочетает в себе достоинства продольной и поперечной двулучевых систем, заключающиеся в значительном уменьшении погрешностей из-за продольного и поперечного кренов аппарата, поскольку их влияние практически компенсируется при вычитании доплеровских смещений противоположно направленных лучей. Сохраняется высокая чувствительность к изменению доплеровского смещения при отклонении оси самолета в горизонтальной плоскости, что позволяет найти угол сноса или поперечную составляющую скорости с высокой точностью. Большим достоинством системы также является снижение требований к кратковременной стабильности частоты, поскольку взаимодействующие сигналы каналов приходят примерно с равных расстояний и их временной сдвиг мал. Практически такие же результаты могут быть получены и при использовании в системе трех лучей.</w:t>
      </w:r>
    </w:p>
    <w:p>
      <w:pPr>
        <w:pStyle w:val="Normal"/>
        <w:ind w:firstLine="540"/>
        <w:jc w:val="both"/>
        <w:rPr/>
      </w:pPr>
      <w:r>
        <w:rPr/>
        <w:t>Техническое построение же ДИСС в значительной степени зависит от выбранного режима излучения. В настоящее время применяются системы непрерывного излучения без модуляции или с частотной модуляцией, а также системы с импульсным излучением малой и большой скважности.</w:t>
      </w:r>
    </w:p>
    <w:p>
      <w:pPr>
        <w:pStyle w:val="Normal"/>
        <w:ind w:firstLine="540"/>
        <w:jc w:val="both"/>
        <w:rPr/>
      </w:pPr>
      <w:r>
        <w:rPr/>
        <w:t>Основным достоинством системы непрерывного излучения без модуляции является сосредоточенность спектра отраженного сигнала в пределах одной полосы частот, что обеспечивает наиболее полное использование энергии сигнала, а также сравнительно простое устройство передатчика, приемника и индикатора. Недостаток этой системы – очень высокий уровень модулированного по фазе и амплитуде шума, что ведет к снижению чувствительности приемника.</w:t>
      </w:r>
    </w:p>
    <w:p>
      <w:pPr>
        <w:pStyle w:val="Normal"/>
        <w:ind w:firstLine="540"/>
        <w:jc w:val="both"/>
        <w:rPr/>
      </w:pPr>
      <w:r>
        <w:rPr/>
        <w:t>Для уменьшения влияния шумов используют системы с частотной или импульсной модуляцией. Большее распространение получила частотная модуляция.</w:t>
      </w:r>
    </w:p>
    <w:p>
      <w:pPr>
        <w:pStyle w:val="Normal"/>
        <w:ind w:firstLine="540"/>
        <w:jc w:val="both"/>
        <w:rPr/>
      </w:pPr>
      <w:r>
        <w:rPr/>
        <w:t>Для использования импульсного излучения применяют две разнесенные антенны на одном ЛА. Такой метод утяжеляет и усложняет систему.</w:t>
      </w:r>
    </w:p>
    <w:p>
      <w:pPr>
        <w:pStyle w:val="Normal"/>
        <w:ind w:firstLine="540"/>
        <w:jc w:val="both"/>
        <w:rPr/>
      </w:pPr>
      <w:r>
        <w:rPr/>
        <w:t>Использование ДИСС, особенно в сочетании с такими навигационными приборами, как инерциальная система навигации, датчик воздушной скорости, курсовертикаль, угломерно-дальномерная система ближней навигации, радиосистема дальней навигации, бортовая РЛС, позволяет значительно увеличить надежность и точность управления полетом, поэтому радиоизмеритель скорости стал неотъемлемым элементом пилотажно-навигационных комплексов.</w:t>
      </w:r>
      <w:r>
        <w:br w:type="page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</w:rPr>
        <w:t>Библиография</w:t>
      </w:r>
    </w:p>
    <w:p>
      <w:pPr>
        <w:pStyle w:val="Normal"/>
        <w:ind w:firstLine="540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ind w:firstLine="540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«Радиотехника». Учебник для ВУЗ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4">
        <w:r>
          <w:rPr>
            <w:rStyle w:val="InternetLink"/>
            <w:rFonts w:cs="Garamond" w:ascii="Garamond" w:hAnsi="Garamond"/>
            <w:sz w:val="28"/>
            <w:szCs w:val="28"/>
            <w:lang w:val="en-US"/>
          </w:rPr>
          <w:t>www.college.ru/physics/courses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5">
        <w:r>
          <w:rPr>
            <w:rStyle w:val="InternetLink"/>
            <w:rFonts w:cs="Garamond" w:ascii="Garamond" w:hAnsi="Garamond"/>
            <w:sz w:val="28"/>
            <w:szCs w:val="28"/>
            <w:lang w:val="en-US"/>
          </w:rPr>
          <w:t>www.5ballov.ru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6">
        <w:r>
          <w:rPr>
            <w:rStyle w:val="InternetLink"/>
            <w:rFonts w:cs="Garamond" w:ascii="Garamond" w:hAnsi="Garamond"/>
            <w:sz w:val="28"/>
            <w:szCs w:val="28"/>
            <w:lang w:val="en-US"/>
          </w:rPr>
          <w:t>www.referat.ru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7"/>
          <w:szCs w:val="27"/>
        </w:rPr>
        <w:t>Осипов М. Л. «Радиотехника», 1995, вып.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7"/>
          <w:szCs w:val="27"/>
        </w:rPr>
        <w:t>Бункин Б. В. и др. «Письма в ЖТФ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7"/>
          <w:szCs w:val="27"/>
        </w:rPr>
        <w:t>Ван Трис Г. «Теория обнаружения, оценок и модуляци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7"/>
          <w:szCs w:val="27"/>
        </w:rPr>
        <w:t>Тихонов В. И. «Оптимальный прием сигналов»</w:t>
      </w:r>
    </w:p>
    <w:p>
      <w:pPr>
        <w:pStyle w:val="Normal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Куликов Е. И., Трифонов А. П. «Оценка параметров сигналов на фоне помех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ollege.ru/physics/courses" TargetMode="External"/><Relationship Id="rId5" Type="http://schemas.openxmlformats.org/officeDocument/2006/relationships/hyperlink" Target="http://www.5ballov.ru/" TargetMode="External"/><Relationship Id="rId6" Type="http://schemas.openxmlformats.org/officeDocument/2006/relationships/hyperlink" Target="http://www.refera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4:25:00Z</dcterms:created>
  <dc:creator>Данила Володарский</dc:creator>
  <dc:description/>
  <dc:language>en-US</dc:language>
  <cp:lastModifiedBy>Данила Володарский</cp:lastModifiedBy>
  <dcterms:modified xsi:type="dcterms:W3CDTF">2005-08-28T20:53:00Z</dcterms:modified>
  <cp:revision>6</cp:revision>
  <dc:subject/>
  <dc:title>Как работает радиоизмеритель скорости</dc:title>
</cp:coreProperties>
</file>