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477765607"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1002520206"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1150931028"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1494889955"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78332715"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