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2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онструирование печатной платы</w:t>
      </w:r>
    </w:p>
    <w:p>
      <w:pPr>
        <w:pStyle w:val="Normal"/>
        <w:spacing w:lineRule="auto" w:line="360"/>
        <w:ind w:right="42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42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готовления плата подвергается действию химических реагентов: при больших размерах платы, возможно, ее коробление.</w:t>
      </w:r>
    </w:p>
    <w:p>
      <w:pPr>
        <w:pStyle w:val="Normal"/>
        <w:spacing w:lineRule="auto" w:line="360"/>
        <w:ind w:right="429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и очертания печатных проводников и элементов, контактных площадок, монтажных и контактных отверстий и т.п. на чертежах печатных  плат указывают с помощью координатной сетки в прямоугольной системе координат. Правила выполнения чертежей печатных плат(ГОСТ 2.417-68) предусматривается также нанесение координатной сетки в полярной системе координат и указание размеров при помощи размерных выносных линий. Допускается комбинированный способ нанесения размеров.</w:t>
      </w:r>
    </w:p>
    <w:p>
      <w:pPr>
        <w:pStyle w:val="Normal"/>
        <w:spacing w:lineRule="auto" w:line="360"/>
        <w:ind w:right="42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 10317-72 шаг координатной сетки в двух взаимно перпендикулярных направлениях должен равняться 2.5мм. Для особо малогабаритной аппаратуры, а так же в исключительных, технически обоснованных, случаях применение дополнительного шага 1.25мм. </w:t>
      </w:r>
    </w:p>
    <w:p>
      <w:pPr>
        <w:pStyle w:val="Normal"/>
        <w:spacing w:lineRule="auto" w:line="360"/>
        <w:ind w:right="42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ные детали и печатные проводники размещают на координатной сетке в соответствии с принципиальной схемой. При этом необходимо более экономно использовать  площадь платы и избегать пересечения схемой. </w:t>
      </w:r>
    </w:p>
    <w:p>
      <w:pPr>
        <w:pStyle w:val="Normal"/>
        <w:spacing w:lineRule="auto" w:line="360"/>
        <w:ind w:right="429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менты, имеющие большие габариты следует размещать вне платы, а соединение осуществлять монтажным проводом. Все навесные детали обычно располагают с одной стороны платы, а печатные проводники – на другой. На сторону печатных проводников не должны выходить за крепежные детали, так как с этой стороны выполняется пайка. В ряде случаев целесообразно применить двухсторонний монтаж. Конденсаторы, резисторы, перемычки и другие навесные детали располагают параллельно координатной сетке. Расстояние между корпусами параллельно расположенных деталей должно быть не менее 1мм, а расстояние по торцу – не менее 1.5мм. Центры отверстий для установки навесных деталей располагают в точках пересечения координатной сетки.</w:t>
      </w:r>
    </w:p>
    <w:p>
      <w:pPr>
        <w:pStyle w:val="Normal"/>
        <w:spacing w:lineRule="auto" w:line="360"/>
        <w:ind w:right="42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9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печатной платы начинают с разработки эскиза, который выполняют в увеличенном масштабе (2:1, 4:1 и т.д.). Для всех элементов, входящих в схему, изготовляют в том же масштабе шаблоны из картона и размешают на поле чертежа. После выбора лучшего варианта их расположения, наносят соединительные проводники. Печатные проводники расположенные на другой стороне платы, показывают штриховыми линиями.</w:t>
      </w:r>
    </w:p>
    <w:p>
      <w:pPr>
        <w:pStyle w:val="Normal"/>
        <w:spacing w:lineRule="auto" w:line="360"/>
        <w:ind w:right="429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ем составляют чертеж печатной платы. В узлах координатной сетки показывают окружности, соответствующие местам установки навесных навесных  элементов.</w:t>
      </w:r>
    </w:p>
    <w:p>
      <w:pPr>
        <w:pStyle w:val="Normal"/>
        <w:spacing w:lineRule="auto" w:line="360"/>
        <w:ind w:right="429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зображении печатной платы проводники, экраны, контактные площадки и другие печатные элементы штрихуют. Проводники, ширина которых на чертеже менее 2мм., изображают сплошной утолщенной линией, равной примерно двум толщинам контурной. Контактные площадки, примыкающие к проводникам, изображены сплошной утолщенной линией, не штрихуют.</w:t>
      </w:r>
    </w:p>
    <w:p>
      <w:pPr>
        <w:pStyle w:val="Normal"/>
        <w:spacing w:lineRule="auto" w:line="360"/>
        <w:ind w:right="4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осим краской, лаком или специальным маркером позитивный рисунок схемы проводников. Последующим травлением в растворе хлорного железа удаляется медь с незащищенных участков, и на диэлектрике получается требуемая электрическая схема проводников. </w:t>
      </w:r>
    </w:p>
    <w:p>
      <w:pPr>
        <w:pStyle w:val="Normal"/>
        <w:spacing w:lineRule="auto" w:line="360"/>
        <w:ind w:right="4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оверхности заготовки к нанесению рисунка заключается в очистке поверхности фольги. Зачистку целесообразно выполнять латунными или капроновыми щетками. </w:t>
      </w:r>
    </w:p>
    <w:p>
      <w:pPr>
        <w:pStyle w:val="Normal"/>
        <w:spacing w:lineRule="auto" w:line="360"/>
        <w:ind w:right="429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метод при сравнительно простом технологическом процессе обеспечивают высокую прочность сцепления проводников с основанием, равномерную толщину проводников и их высокую электропроводность. В настоящее время химический метод является основными при изготовлении односторонних печатных плат. Недостатки этого метода необходимость в металлических втулках при двухстороннем монтаже и непроизводительный расход меди.</w:t>
      </w:r>
    </w:p>
    <w:p>
      <w:pPr>
        <w:pStyle w:val="Normal"/>
        <w:spacing w:lineRule="auto" w:line="360"/>
        <w:ind w:right="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7:22:00Z</dcterms:created>
  <dc:creator>ЮРА</dc:creator>
  <dc:description/>
  <dc:language>en-US</dc:language>
  <cp:lastModifiedBy>Docent</cp:lastModifiedBy>
  <dcterms:modified xsi:type="dcterms:W3CDTF">2004-04-26T18:02:00Z</dcterms:modified>
  <cp:revision>5</cp:revision>
  <dc:subject/>
  <dc:title/>
</cp:coreProperties>
</file>