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9760571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4031328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22360117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688210398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