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1298133413"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827836128"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446716091"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2024119695"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2010034724"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1164880609"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1081934822"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