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720543361"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755961439"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561069122"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77867832"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5401367"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