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МНОГОЩЕЛЕВАЯ ВОЛНОВОДНАЯ  АНТЕН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РАТКИЕ  СВЕДЕНИЯ  ИЗ  ТЕОР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ногощелевые антенны представляют собой решетки из многих излучающих щелей, питаемых общим фидером, и применяются преимущественно в качестве бортовых остронаправленных антенн на скоростных самолетах вследствие возможности  выполнения  их  заподлицо  с  металлической поверхностью обшивки. Чаще  всего  используются  полуволновые  резонансные  щели,  расположенные различным образом на широкой  или  узкой  стенках  прямоугольного и  круглого волновода, внешней проводящей оплетке коаксиального кабеля (рис.1) или прорезанные  в  экранирующей  пластине  полосковой  линии,  как  изображено на рис.2,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нтенсивность возбуждения одиночной щели зависит от величины поверхностного тока проводимости, возбуждающего щель, и угла, под которым щель своей широкой стороной пересекает этот ток. В соответствии с граничными условиями вектор плотности поверхностного тока проводимости зависит  от вектора Н волны, распространяющейся в фидере, и определяется выражение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</w:rPr>
        <w:t xml:space="preserve">,                                                       (1)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sz w:val="24"/>
        </w:rPr>
        <w:t xml:space="preserve"> - единичный нормальный орт к внутренней проводящей поверхности фидера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rFonts w:cs="Times New Roman" w:ascii="Times New Roman" w:hAnsi="Times New Roman"/>
          <w:sz w:val="24"/>
        </w:rPr>
        <w:t xml:space="preserve"> - касательная к проводящей поверхности составляющая магнитного п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 рис.1,а  приведены эпюры распределения электрического (сплошные линии)  и  магнитного  (пунктирные)  полей  некоторых типов волн в фидерах,  на рис.1,б - токи  проводимости на внутренних поверхностях  фидеров,  на  рис.1,в  показано, как следует располагать щели с максимальной интенсивностью излучения (незаштрихованные) и  неизлучающие (заштрихованные). На  рис.2,а  изображена  электромагнитная  волна  в  симметричной  полосковой  линии,  а  на  рис.2,б - щелевой излучатель, прорезанный во внешнем проводнике этой линии. Наличие щелей вызывает появление в полосковой линии волн высших типов, для подавления которых используется комбинация короткозамыкающих штиф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ели можно прорезать в любых волноводах, но чаще всего применяются прямоугольные волноводы с волной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015105" cy="547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027805" cy="219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81" t="2176" r="2162" b="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ежиме стоячих волн в волноводе для более сильного возбуждения щели ее продольная координата 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 должна совпадать с пучностью той составляющей тока, которая пересекает щель. В режиме бегущих волн щель будет возбуждаться одинаково при любом значении ее координаты 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Щели, прорезанные на стенках волновода, создают некоторую неоднородность и вызывают соответствующие отражения волн в волноводе. При расположении соседних щелей на расстояни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 вдоль оси,  равном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 указанные отражения будут складываться и сильно увеличивать КСВ в начале волновода, что затрудняет решение задачи согласования, особенно в полосе частот. Такие антенны  называются  резонансными.  Для  устранения  указанного  недостатка можно осуществлять согласование каждой отдельной щели, например, с помощью реактивных штырей (рис.3,е), или выполнять антенну из щелей, расположенных на расстояни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 не равном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. В последнем случае на конце волновода во избежание отражений, приводящих к возрастанию боковых лепестков, устанавливается неотражающая  нагрузка и щели возбуждаются бегущей по волноводу электромагнитной волной с некоторым сдвигом фаз, зависящим о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. В поглощающей нагрузке  теряются  5 - 20 %  входной  мощности  антенны.  Пр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отражения от антенных щелей в значительной мере компенсируют друг друга и входной КСВ близок к единице в полосе частот. Щелевая антенна с согласованной нагрузкой называется нерезонансной  и обладает лучшими диапазонными свойствами, чем резонансная щелевая антен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уя аналогию между волноводом и длинной линией, можно представить многощелевую антенну в виде линии, вдоль которой включен ряд сосредоточенных нагрузок, соответствующих щелям. Так, например, резонансным антеннам, изображенным на  рис.3,а,б, соответствуют эквивалентные схемы, представленные на  рис.4,а,б.  Последовательные сопротивления (параллельные проводимости), включенные в линии на удален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 друг от друга, при пересчете к точкам включения первой нагрузки складываются. Таким образом, нормированное входное сопротивление антенны с поперечными настроенными щелями равно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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 где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</w:rPr>
        <w:t xml:space="preserve">- число щелей, а нормированная входная проводимость антенны с проводольными настроенными щелями на широкой стенке и наклонными щелями на узкой стенке равна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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255135" cy="423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4" t="-10" r="5041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ednl.narod.ru/1.zip - база сотовых по Петербург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того чтобы антенна была согласована с питающим ее волноводом, необходимо выполнить условие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  ил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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ямолинейные многощелевые антенны (см. рис.3) применяют для формирования узких ДН в плоскостях, содержащих ось волновода и перпендикулярных плоскости расположения щелей. В плоскости, перпендикулярной этой оси, ДН остается широкой. Игольчатую ДН можно сформировать, располагая параллельно ряд щелевых волноводов, образующих плоскостную антенную решет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инфазное возбуждение щелей можно осуществить двумя способами: либо выбрать расстояние между соседними щелями, равно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и расположить их идентично вдоль оси волновода (рис.3,а,б,в), либо выбрать расстояние, равно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, а дополнительный сдвиг  фаз на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</w:rPr>
        <w:t xml:space="preserve"> реализовать за  счет  “шахматного” расположения щелей (рис.3,г). Такие антенны называют прямофазными и, соответственно, переменнофазны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 “шахматного”  расположения продольных щелей в широкой стенке волновода (рис.3,г) дополнительный сдвиг фаз, равны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</w:rPr>
        <w:t xml:space="preserve">, достигается за счет того, что поперечная составляющая поверхностного тока меняет свое направление на обратное при переходе средней линии волновода (см. рис.1,б). В случае встречно  наклонного расположения щелей через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на узкой стенке волновода (рис.3,д) также достигается их синфазное возбуждение. Продольные щели на средней линии широкой стенки волновода можно синфазно возбуждать, размещая возбуждающие штыри по разным сторонам щелей (рис.3,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иаграмма направленности волноводно-щелевой антенны в плоскости, проходящей через ось волновода, как системы из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</w:rPr>
        <w:t xml:space="preserve"> направленных излучателей, определяется теоремой умножения диаграмм направленност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                                         (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- диаграмма направленности одиночной щели с односторонним излучением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Times New Roman" w:ascii="Times New Roman" w:hAnsi="Times New Roman"/>
          <w:sz w:val="24"/>
        </w:rPr>
        <w:t xml:space="preserve">- множитель решетки. Для многощелевой антенны множитель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Times New Roman" w:ascii="Times New Roman" w:hAnsi="Times New Roman"/>
          <w:sz w:val="24"/>
        </w:rPr>
        <w:t xml:space="preserve"> мало влияет на общую диаграмму направленности, которая в основном определяется вторым множите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истемы равноамплитудных  щелей с линейным сдвигом фа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</w:rPr>
        <w:t>,   (3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рмированный множитель решетки определяется из формулы (3’)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</w:rPr>
        <w:t>(3’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 xml:space="preserve">- длина волны в воздухе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</w:rPr>
        <w:t xml:space="preserve">- расстояние между серединами щелей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</w:rPr>
        <w:t>- угол относительно перпендикуляра к оси волнов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нализируя формулу (3), нетрудно показать, что максимум ДН получается в случае, если числитель и знаменатель (3) обращаются в нуль. Неопределенность вида 0/0 легко раскрывается, после чег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Значение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 определяет главный максимум диаграммы направленности, который ориентирован в направлении, перпендикулярном линии расположения излучателей. Это значение в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 раз больше, чем напряженность поля, создаваемого одиночным излучателем в любом направлении, что следует из (3) при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=1. В направлении максимума диаграммы все напряженности полей отдельных излучателей складываются в одинаковой фазе, т.е. арифметичес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добные максимумы при услови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>получаются в направлениях, определяемых из условия равенства нулю знаменателя выражения (3), когд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p</m:t>
        </m:r>
      </m:oMath>
      <w:r>
        <w:rPr>
          <w:rFonts w:cs="Times New Roman" w:ascii="Times New Roman" w:hAnsi="Times New Roman"/>
          <w:sz w:val="24"/>
        </w:rPr>
        <w:t xml:space="preserve">,                       (5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е. в направлениях, для которых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</w:rPr>
        <w:t>,                                       (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множители 1 , 2 , ...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 перед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</w:rPr>
        <w:t>определяют номер дополнительного главного максимума диаграммы направл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днако, если ограничиться небольшими расстояниями между излучателям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 xml:space="preserve">, то равенства (6) не выполняются и для рассматриваемой системы получается лишь один так называемый главный максимум в направлении, перпендикулярном лини расположения излучателей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Условие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 xml:space="preserve">  и отсутствие побочных главных лепестков выполняется для антенн, изображенных на  рис.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волноводно-щелевых антеннах благодаря дисперсионным свойствам волноводов можно осуществить частотное сканирование, при котором фазовые сдвиги возбуждения излучателей и направление максимального излучения решетки регулируются путем изменения частоты колеба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решетки, изображенной на рис.3,а,е, разность фаз между соседними щелям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(7)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ервое слагаемое правой части равенства обусловлено тем, что каждая последующая щель, более удаленная от генератора, возбуждается бегущей волной с соответствующим запаздыванием, второе слагаемое (дополнительное изменение по фазе н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</w:rPr>
        <w:t xml:space="preserve">) - тем, что соседние щели прорезаны по разные стороны от средней линии широкой стенки волновода или возбуждаются штырями, размещенными с разных сторон ще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правление максимума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Àæ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иаграммы направленности определяется из услов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Àæ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</m:t>
        </m:r>
      </m:oMath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(8) в (7), получаем другое выражен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Àæ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</w:rPr>
        <w:t xml:space="preserve">,                              (9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торое дает возможность рассчитать изменение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Àæ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при изменени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 xml:space="preserve">. В частности, пр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из (7) следует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, что соответствует  синфазному возбуждению щелей 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Àæ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 xml:space="preserve"> имеем антенну с линейной фазовой характеристикой. При изменени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 xml:space="preserve"> меняется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 и будет меняться направление главного максимума ДН антенны: пр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максимум ДН отклоняется от перпендикуляра к оси антенны в сторону от генератора, при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- в сторону генерато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370070" cy="308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5" r="-9" b="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1.  Рассчитать  ширину  главного лепестка ДН синфазной щелевой антенны (рис. 5,а)  для  числа  щелей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3, 7, 10. Расчеты вести по формуле (3’), где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= 22,3 мм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</w:rPr>
        <w:t xml:space="preserve">соответствует частот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при которой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2. Определить направление первого дополнительного главного максимума ДН  для  антенны с числом щелей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5  при расстоянии между щелям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44,6 мм (рис.5,б). Рассчитать величину дополнительного главного максимума с учетом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 Рассчитать угол поворота главного лепестка ДН многощелевой 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10) волноводной антенны при условии, ч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и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Расчет вести по формуле (9), где 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= 2,3 см ;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22,3 м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заданных значений 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по формула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и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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</m:d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</m:e>
        </m:d>
      </m:oMath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айти частоты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для которых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 и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ИСАНИЕ   УСТАНОВКИ</w:t>
      </w:r>
    </w:p>
    <w:p>
      <w:pPr>
        <w:pStyle w:val="Normal"/>
        <w:ind w:left="16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схема установки для измерения характеристик щелевых антенн приведена на рис.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570730" cy="3023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8" t="-15" r="460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установке используются генератор СВЧ Г4 - 32А, измерительная линия (ИЛ), вращающееся волноводное соединение (ВС), исследуемая передающая щелевая антенна, согласованная нагрузка, рупорная приемная антенна, детекторная головка и измерительный усилитель. К выходному фланцу вращающегося соединения с помощью набора волноводных элементов могут присоединяться различные щелевые антен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ОРЯДОК  ВЫПОЛНЕНИЯ  ИЗМЕРЕ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ыполнить предварительное задание и найти частоты генератор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готовить к работе и включить генератор в соответствии с инструкцией. Включить на нагрев измерительный усилитель. 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 измерительной установкой, назначением элементов ВЧ тракта.</w:t>
      </w:r>
    </w:p>
    <w:p>
      <w:pPr>
        <w:pStyle w:val="Normal"/>
        <w:numPr>
          <w:ilvl w:val="0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тановить по волномеру частоту генератор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, перевести генератор в режим внутренней манипуляции и обеспечить на входе щелевой антенны мощность по указанию преподавателя.</w:t>
      </w:r>
    </w:p>
    <w:p>
      <w:pPr>
        <w:pStyle w:val="Normal"/>
        <w:numPr>
          <w:ilvl w:val="0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следовать  волноводную многощелевую антенну  (рис.5,а). Включить 3 щели, измерить КСВ  в  тракте и ДН в плоскости Н. То же самое проделать для 5  и 10  щелей. Зафиксировать направление главного максимума ДН для антенны из 10 ще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частот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10 щелей определить угловое смещение основного главного максимума ДН по сравнению с его положением на частот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Измерить ДН щелевой антенны из 5 щелей (рис.5,б). Определить положение дополнительных главных максимумов, их величину относительно основного максимума ДН. Сравнить полученные результаты с результатами п.2 предварительного зада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Выключить приборы измерительной установки и обесточить распределительный щито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 И Т Е Р А Т У Р А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Кочержевский Г.Н.  “Антенно-фидерные устройства”. - М.: Связь, 197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Айзенберг Г.З.  “Антенны УКВ”. - М.: Связь, 197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Бова Н.Т., Резников Г.Б.”Антенны и устройства СВЧ”. - Киев: Вища школа,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977.</w:t>
      </w:r>
    </w:p>
    <w:sectPr>
      <w:headerReference w:type="default" r:id="rId7"/>
      <w:headerReference w:type="first" r:id="rId8"/>
      <w:type w:val="nextPage"/>
      <w:pgSz w:w="11906" w:h="16838"/>
      <w:pgMar w:left="1276" w:right="1416" w:gutter="0" w:header="720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rFonts w:eastAsia="Arial"/>
      </w:rPr>
      <w:t xml:space="preserve"> </w:t>
    </w:r>
    <w:hyperlink r:id="rId1">
      <w:r>
        <w:rPr>
          <w:rStyle w:val="InternetLink"/>
          <w:lang w:val="en-US"/>
        </w:rPr>
        <w:t>www.acsoft.tk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csoft.t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3:51:00Z</dcterms:created>
  <dc:creator>Distributed by AC soft 2002-2005 (www.acsoft.tk)</dc:creator>
  <dc:description>sitednl.narod.ru/1.zip - база сотовых по Петербургу
Программа для разрезания и сшивания файлов, шифрования, а также удаления файлов с защитой от восстановления специальными утилитами.
acsoftware.narod.ru/download/demo/acdemo.zip</dc:description>
  <dc:language>en-US</dc:language>
  <cp:lastModifiedBy>AC</cp:lastModifiedBy>
  <dcterms:modified xsi:type="dcterms:W3CDTF">2005-03-26T19:39:00Z</dcterms:modified>
  <cp:revision>7</cp:revision>
  <dc:subject/>
  <dc:title>МНОГОЩЕЛЕВАЯ ВОЛНОВОДНАЯ  АНТЕННА</dc:title>
</cp:coreProperties>
</file>