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296952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08481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795619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285261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8409550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71388969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8678828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32251127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