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341820604"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1925834057"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1227847110"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138061863"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1147118341"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2066353322"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1430195449"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