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275630088"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1232902222"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