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263214117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423635576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482835910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1572193182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740955413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383737417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1083003365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640018934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665918887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1319346521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1320165745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973578127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930958164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236479030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481096242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1189448043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1368795785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276532466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498496212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641893997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427706881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761254769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404671163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447754309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1826261915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683805302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15821078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521839645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206722784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601483968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704476408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2121313079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345365909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49599085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765677399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1417058243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50709603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951368017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984744241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462399745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1331795777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1276489807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1006877868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1787691594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1316586118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373220534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592916035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631596010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279598634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737226431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578613769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1017676305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822462709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693003308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637315789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1448094244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723554483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774368629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367758322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593583363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510106590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470416988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263261613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1417207084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244274535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