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937329938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373087606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374316954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2019959766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807202940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682434427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123901254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697333978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