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sz w:val="32"/>
        </w:rPr>
      </w:pPr>
      <w:r>
        <w:rPr>
          <w:b/>
          <w:bCs/>
          <w:sz w:val="32"/>
        </w:rPr>
        <w:t>ШТЕЙНЕР Якоб (Steiner Jacob)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7940</wp:posOffset>
            </wp:positionV>
            <wp:extent cx="2667000" cy="3238500"/>
            <wp:effectExtent l="0" t="0" r="0" b="0"/>
            <wp:wrapTight wrapText="bothSides">
              <wp:wrapPolygon edited="0">
                <wp:start x="-77" y="0"/>
                <wp:lineTo x="-77" y="21534"/>
                <wp:lineTo x="21600" y="21534"/>
                <wp:lineTo x="21600" y="0"/>
                <wp:lineTo x="-77" y="0"/>
              </wp:wrapPolygon>
            </wp:wrapTight>
            <wp:docPr id="1" name="stei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in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Штейнер Якоб (18.3.1796-1.4.1863)-немецкий математик. Член Берлинской Академии Наук (1834г.). Родился в Утценсторфе (Швейцария). Окончил Гейдельбергский университет (1821г). Преподавал математику в Берлинском городском промышленном училище (1825-1835гг). Профессор математики Берлинского университета (с 1835г). Один из творцов проективной геометрии. В основной своей работе "Систематическое развитие зависимости геометрических образов одного от другого" (1834г) построил геометрию, не используя аналитические методы. Штейнер нашел способ построения конических сечений с помощью двух проективных пучков прямых, начал исследование конфигураций, связанных с множеством паскалевых шестиугольников, опирающихся на шесть заданных точек конического сечения. В работах Штейнер отчетливо обнаруживаются элементы теоретико-множественных представлений в проективной геометрии. В 1833г. Штейнер издал книгу "Геометрические построения, осуществляемые с помощью прямой и постоянного круга". В 1842г. вышла его книга "О наибольших и наименьших значениях плоских фигур и о сфере", в которой геометрическими средствами исследованы многочисленные проблемы, касающиеся максимумов и минимумов. В частности, в ней доказывается, что круг является плоской фигурой, имеющей наименьший периметр при заданной площади. Ряд важных результатов Штейнер получил в геометрии треуголь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CCCCFF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2:26:00Z</dcterms:created>
  <dc:creator>Семья</dc:creator>
  <dc:description/>
  <dc:language>en-US</dc:language>
  <cp:lastModifiedBy>Семья</cp:lastModifiedBy>
  <dcterms:modified xsi:type="dcterms:W3CDTF">2002-11-11T12:43:00Z</dcterms:modified>
  <cp:revision>3</cp:revision>
  <dc:subject/>
  <dc:title/>
</cp:coreProperties>
</file>